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843281652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137865497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263927292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376271458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822089479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