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072397158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515784218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750625301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3595019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878782204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885181379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592276586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108932180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022967140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