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5" w:leader="none"/>
          <w:tab w:val="left" w:pos="2535" w:leader="none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05" w:leader="none"/>
          <w:tab w:val="left" w:pos="2535" w:leader="none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05" w:leader="none"/>
          <w:tab w:val="left" w:pos="2535" w:leader="none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พัฒนาการเรียนคอมพิวเตอร์ เพื่องานอาชีพ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เรื่อง มัลติมีเดีย  องค์ประกอบศิลป์ สำหรับนักเรียน สาขางาน</w:t>
      </w:r>
      <w:r>
        <w:rPr>
          <w:b/>
          <w:b/>
          <w:bCs/>
          <w:sz w:val="40"/>
          <w:sz w:val="40"/>
          <w:szCs w:val="40"/>
        </w:rPr>
        <w:t>อิเล็กทรอนิกส์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ชั้นประกาศนียบัตรวิชาชีพ ปีที่  </w:t>
      </w:r>
      <w:r>
        <w:rPr>
          <w:b/>
          <w:b/>
          <w:bCs/>
          <w:sz w:val="40"/>
          <w:sz w:val="40"/>
          <w:szCs w:val="40"/>
        </w:rPr>
        <w:t>๑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วิทยาลัยสารพัดช่างปราจีนบุรี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b/>
          <w:bCs/>
          <w:sz w:val="40"/>
          <w:szCs w:val="40"/>
        </w:rPr>
        <w:t xml:space="preserve">1 </w:t>
      </w:r>
      <w:r>
        <w:rPr>
          <w:b/>
          <w:b/>
          <w:bCs/>
          <w:sz w:val="40"/>
          <w:sz w:val="40"/>
          <w:szCs w:val="40"/>
        </w:rPr>
        <w:t xml:space="preserve">ปีการศึกษา </w:t>
      </w:r>
      <w:r>
        <w:rPr>
          <w:b/>
          <w:bCs/>
          <w:sz w:val="40"/>
          <w:szCs w:val="40"/>
        </w:rPr>
        <w:t>2553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โดย</w:t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2565" w:leader="none"/>
          <w:tab w:val="left" w:pos="2595" w:leader="none"/>
          <w:tab w:val="center" w:pos="4153" w:leader="none"/>
          <w:tab w:val="left" w:pos="7425" w:leader="none"/>
          <w:tab w:val="right" w:pos="8306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นาย</w:t>
      </w:r>
      <w:r>
        <w:rPr>
          <w:b/>
          <w:b/>
          <w:bCs/>
          <w:sz w:val="52"/>
          <w:sz w:val="52"/>
          <w:szCs w:val="52"/>
        </w:rPr>
        <w:t>อนุชา   วิจารณ์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 xml:space="preserve">สาขางานอิเล็กทรอนิกส์   </w:t>
      </w:r>
      <w:r>
        <w:rPr>
          <w:b/>
          <w:b/>
          <w:bCs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Normal"/>
        <w:ind w:left="360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บทที่</w:t>
      </w:r>
      <w:r>
        <w:rPr/>
        <w:tab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rPr/>
      </w:pPr>
      <w:r>
        <w:rPr/>
        <w:t xml:space="preserve">1     </w:t>
      </w:r>
      <w:r>
        <w:rPr/>
        <w:t>บทนำ</w:t>
      </w:r>
    </w:p>
    <w:p>
      <w:pPr>
        <w:pStyle w:val="Normal"/>
        <w:rPr/>
      </w:pPr>
      <w:r>
        <w:rPr/>
        <w:tab/>
      </w:r>
      <w:r>
        <w:rPr/>
        <w:t>ภูมิหลัง</w:t>
      </w:r>
    </w:p>
    <w:p>
      <w:pPr>
        <w:pStyle w:val="Normal"/>
        <w:rPr/>
      </w:pPr>
      <w:r>
        <w:rPr/>
        <w:tab/>
      </w:r>
      <w:r>
        <w:rPr/>
        <w:t>ความมุ่งหมายของการศึกษาค้นคว้า</w:t>
      </w:r>
    </w:p>
    <w:p>
      <w:pPr>
        <w:pStyle w:val="Normal"/>
        <w:rPr/>
      </w:pPr>
      <w:r>
        <w:rPr/>
        <w:tab/>
      </w:r>
      <w:r>
        <w:rPr/>
        <w:t>ความสำคัญของการศึกษาค้นคว้า</w:t>
      </w:r>
    </w:p>
    <w:p>
      <w:pPr>
        <w:pStyle w:val="Normal"/>
        <w:rPr/>
      </w:pPr>
      <w:r>
        <w:rPr/>
        <w:tab/>
      </w:r>
      <w:r>
        <w:rPr/>
        <w:t>ขอบเขตของการศึกษาค้นคว้า</w:t>
      </w:r>
    </w:p>
    <w:p>
      <w:pPr>
        <w:pStyle w:val="Normal"/>
        <w:rPr/>
      </w:pPr>
      <w:r>
        <w:rPr/>
        <w:tab/>
        <w:tab/>
      </w:r>
      <w:r>
        <w:rPr/>
        <w:t>ประชากร</w:t>
      </w:r>
    </w:p>
    <w:p>
      <w:pPr>
        <w:pStyle w:val="Normal"/>
        <w:rPr/>
      </w:pPr>
      <w:r>
        <w:rPr/>
        <w:tab/>
        <w:tab/>
      </w:r>
      <w:r>
        <w:rPr/>
        <w:t>กลุ่มตัวอย่าง</w:t>
      </w:r>
    </w:p>
    <w:p>
      <w:pPr>
        <w:pStyle w:val="Normal"/>
        <w:rPr/>
      </w:pPr>
      <w:r>
        <w:rPr/>
        <w:tab/>
        <w:tab/>
      </w:r>
      <w:r>
        <w:rPr/>
        <w:t>เนื้อหาที่ใช้ในการศึกษาค้นคว้า</w:t>
      </w:r>
    </w:p>
    <w:p>
      <w:pPr>
        <w:pStyle w:val="Normal"/>
        <w:rPr/>
      </w:pPr>
      <w:r>
        <w:rPr/>
        <w:tab/>
      </w:r>
      <w:r>
        <w:rPr/>
        <w:t>นิยามศัพท์เฉพาะ</w:t>
      </w:r>
    </w:p>
    <w:p>
      <w:pPr>
        <w:pStyle w:val="Normal"/>
        <w:rPr/>
      </w:pPr>
      <w:r>
        <w:rPr/>
        <w:t xml:space="preserve">2    </w:t>
      </w:r>
      <w:r>
        <w:rPr/>
        <w:t>เอกสารและงานวิจัยที่เกี่ยวข้อง</w:t>
      </w:r>
    </w:p>
    <w:p>
      <w:pPr>
        <w:pStyle w:val="Normal"/>
        <w:rPr/>
      </w:pPr>
      <w:r>
        <w:rPr/>
        <w:tab/>
      </w:r>
      <w:r>
        <w:rPr/>
        <w:t>เอกสารที่เกี่ยวกับหลักการวิจัยและการพัฒนาทางการศึกษา</w:t>
      </w:r>
    </w:p>
    <w:p>
      <w:pPr>
        <w:pStyle w:val="Normal"/>
        <w:rPr/>
      </w:pPr>
      <w:r>
        <w:rPr/>
        <w:tab/>
        <w:tab/>
      </w:r>
      <w:r>
        <w:rPr/>
        <w:t>จุดประสงค์ในการวิจัยและพัฒนาทางการศึกษา</w:t>
      </w:r>
    </w:p>
    <w:p>
      <w:pPr>
        <w:pStyle w:val="Normal"/>
        <w:rPr/>
      </w:pPr>
      <w:r>
        <w:rPr/>
        <w:tab/>
        <w:tab/>
      </w:r>
      <w:r>
        <w:rPr/>
        <w:t>การดำเนินการวิจัยและพัฒนา</w:t>
      </w:r>
    </w:p>
    <w:p>
      <w:pPr>
        <w:pStyle w:val="Normal"/>
        <w:rPr/>
      </w:pPr>
      <w:r>
        <w:rPr/>
        <w:tab/>
      </w:r>
      <w:r>
        <w:rPr/>
        <w:t>เอกสารและงานวิจัยที่เกี่ยวข้องกับคอมพิวเตอร์มัลติมีเดีย</w:t>
      </w:r>
    </w:p>
    <w:p>
      <w:pPr>
        <w:pStyle w:val="Normal"/>
        <w:rPr/>
      </w:pPr>
      <w:r>
        <w:rPr/>
        <w:tab/>
        <w:tab/>
      </w:r>
      <w:r>
        <w:rPr/>
        <w:t>ความหมายของระบบมัลติมีเดีย</w:t>
      </w:r>
    </w:p>
    <w:p>
      <w:pPr>
        <w:pStyle w:val="Normal"/>
        <w:rPr/>
      </w:pPr>
      <w:r>
        <w:rPr/>
        <w:tab/>
        <w:tab/>
      </w:r>
      <w:r>
        <w:rPr/>
        <w:t>ประวัติของระบบมัลติมีเดีย</w:t>
      </w:r>
    </w:p>
    <w:p>
      <w:pPr>
        <w:pStyle w:val="Normal"/>
        <w:tabs>
          <w:tab w:val="clear" w:pos="720"/>
          <w:tab w:val="left" w:pos="4410" w:leader="none"/>
        </w:tabs>
        <w:ind w:left="720" w:firstLine="720"/>
        <w:rPr/>
      </w:pPr>
      <w:r>
        <w:rPr/>
        <w:t>ประโยชน์ของระบบมัลติมีเดีย</w:t>
      </w:r>
      <w:r>
        <w:rPr/>
        <w:tab/>
      </w:r>
    </w:p>
    <w:p>
      <w:pPr>
        <w:pStyle w:val="Normal"/>
        <w:tabs>
          <w:tab w:val="clear" w:pos="720"/>
          <w:tab w:val="left" w:pos="4410" w:leader="none"/>
        </w:tabs>
        <w:ind w:left="720" w:firstLine="720"/>
        <w:rPr/>
      </w:pPr>
      <w:r>
        <w:rPr/>
        <w:t>ข้อจำกัดของคอมพิวเตอร์มัลติมีเดีย</w:t>
      </w:r>
    </w:p>
    <w:p>
      <w:pPr>
        <w:pStyle w:val="Normal"/>
        <w:tabs>
          <w:tab w:val="clear" w:pos="720"/>
          <w:tab w:val="left" w:pos="4020" w:leader="none"/>
          <w:tab w:val="left" w:pos="4410" w:leader="none"/>
        </w:tabs>
        <w:ind w:left="720" w:firstLine="720"/>
        <w:rPr/>
      </w:pPr>
      <w:r>
        <w:rPr/>
        <w:t>องค์ประกอบของมัลติมีเดีย</w:t>
      </w:r>
      <w:r>
        <w:rPr/>
        <w:tab/>
      </w:r>
    </w:p>
    <w:p>
      <w:pPr>
        <w:pStyle w:val="Normal"/>
        <w:tabs>
          <w:tab w:val="clear" w:pos="720"/>
          <w:tab w:val="left" w:pos="4020" w:leader="none"/>
          <w:tab w:val="left" w:pos="4410" w:leader="none"/>
        </w:tabs>
        <w:ind w:left="720" w:firstLine="720"/>
        <w:rPr/>
      </w:pPr>
      <w:r>
        <w:rPr/>
        <w:t>ระบบที่ใช้ในการสร้างผลงานทางมัลติมีเดีย</w:t>
      </w:r>
    </w:p>
    <w:p>
      <w:pPr>
        <w:pStyle w:val="Normal"/>
        <w:tabs>
          <w:tab w:val="clear" w:pos="720"/>
          <w:tab w:val="left" w:pos="4020" w:leader="none"/>
          <w:tab w:val="left" w:pos="4260" w:leader="none"/>
          <w:tab w:val="left" w:pos="4410" w:leader="none"/>
        </w:tabs>
        <w:ind w:left="720" w:firstLine="720"/>
        <w:rPr/>
      </w:pPr>
      <w:r>
        <w:rPr/>
        <w:t>รูปแบบการนำเสนอมัลติมีเดีย</w:t>
      </w:r>
      <w:r>
        <w:rPr/>
        <w:tab/>
        <w:tab/>
      </w:r>
    </w:p>
    <w:p>
      <w:pPr>
        <w:pStyle w:val="Normal"/>
        <w:tabs>
          <w:tab w:val="clear" w:pos="720"/>
          <w:tab w:val="left" w:pos="4020" w:leader="none"/>
          <w:tab w:val="left" w:pos="4260" w:leader="none"/>
          <w:tab w:val="left" w:pos="4410" w:leader="none"/>
        </w:tabs>
        <w:ind w:left="720" w:firstLine="720"/>
        <w:rPr/>
      </w:pPr>
      <w:r>
        <w:rPr/>
        <w:t>มัลติมีเดียกับการเรียนการสอน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t>งานวิจัยที่เกี่ยวข้องกับ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เอกสารเรื่ององค์ประกอบศิลป์</w:t>
      </w:r>
    </w:p>
    <w:p>
      <w:pPr>
        <w:pStyle w:val="Normal"/>
        <w:rPr/>
      </w:pPr>
      <w:r>
        <w:rPr/>
        <w:tab/>
        <w:tab/>
      </w:r>
      <w:r>
        <w:rPr/>
        <w:t>ความหมายและความสำคัญขององค์ประกอบศิลป์</w:t>
      </w:r>
    </w:p>
    <w:p>
      <w:pPr>
        <w:pStyle w:val="Normal"/>
        <w:rPr/>
      </w:pPr>
      <w:r>
        <w:rPr/>
        <w:tab/>
        <w:tab/>
      </w:r>
      <w:r>
        <w:rPr/>
        <w:t>ส่วนประกอบขององค์ประกอบศิลป์</w:t>
      </w:r>
    </w:p>
    <w:p>
      <w:pPr>
        <w:pStyle w:val="Normal"/>
        <w:rPr/>
      </w:pPr>
      <w:r>
        <w:rPr/>
        <w:tab/>
        <w:tab/>
      </w:r>
      <w:r>
        <w:rPr/>
        <w:t>การจัดองค์ประกอบศิลป์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บทที่</w:t>
      </w:r>
      <w:r>
        <w:rPr/>
        <w:tab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>2 (</w:t>
      </w:r>
      <w:r>
        <w:rPr/>
        <w:t>ต่อ</w:t>
      </w:r>
      <w:r>
        <w:rPr/>
        <w:t>)</w:t>
        <w:tab/>
      </w:r>
    </w:p>
    <w:p>
      <w:pPr>
        <w:pStyle w:val="Normal"/>
        <w:rPr/>
      </w:pPr>
      <w:r>
        <w:rPr/>
        <w:tab/>
      </w:r>
      <w:r>
        <w:rPr/>
        <w:t>เอกสารที่เกี่ยวข้องกับ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ความหมายของ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ลักษณะการจัด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วัตถุประสงค์ของ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ความแตกต่างระหว่างการเรียนการสอนรายบุคคลและการสอนแบบปกติ</w:t>
      </w:r>
    </w:p>
    <w:p>
      <w:pPr>
        <w:pStyle w:val="Normal"/>
        <w:rPr/>
      </w:pPr>
      <w:r>
        <w:rPr/>
        <w:tab/>
        <w:tab/>
      </w:r>
      <w:r>
        <w:rPr/>
        <w:t>ทฤษฎี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สื่อที่ใช้สำหรับการเรียนการสอนรายบุคคล</w:t>
      </w:r>
    </w:p>
    <w:p>
      <w:pPr>
        <w:pStyle w:val="Normal"/>
        <w:rPr/>
      </w:pPr>
      <w:r>
        <w:rPr/>
        <w:tab/>
        <w:tab/>
      </w:r>
      <w:r>
        <w:rPr/>
        <w:t>ข้อควรคำนึงในการจัดการเรียนการสอนรายบุคคล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90" w:leader="none"/>
        </w:tabs>
        <w:rPr/>
      </w:pPr>
      <w:r>
        <w:rPr/>
        <w:tab/>
        <w:tab/>
      </w:r>
      <w:r>
        <w:rPr/>
        <w:t>ข้อดีและข้อจำกัดของการเรียนการสอนรายบุคคล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90" w:leader="none"/>
        </w:tabs>
        <w:rPr/>
      </w:pPr>
      <w:r>
        <w:rPr/>
        <w:tab/>
        <w:tab/>
      </w:r>
      <w:r>
        <w:rPr/>
        <w:t>งานวิจัยที่เกี่ยวข้องกับการเรียนการสอนรายบุคคล</w:t>
      </w:r>
    </w:p>
    <w:p>
      <w:pPr>
        <w:pStyle w:val="Normal"/>
        <w:rPr/>
      </w:pPr>
      <w:r>
        <w:rPr/>
        <w:t xml:space="preserve">3     </w:t>
      </w:r>
      <w:r>
        <w:rPr/>
        <w:t>วิธีดำเนินการศึกษาค้นคว้า</w:t>
      </w:r>
    </w:p>
    <w:p>
      <w:pPr>
        <w:pStyle w:val="Normal"/>
        <w:rPr/>
      </w:pPr>
      <w:r>
        <w:rPr/>
        <w:tab/>
      </w:r>
      <w:r>
        <w:rPr/>
        <w:t>ประชากรและกลุ่มตัวอย่าง</w:t>
      </w:r>
    </w:p>
    <w:p>
      <w:pPr>
        <w:pStyle w:val="Normal"/>
        <w:rPr/>
      </w:pPr>
      <w:r>
        <w:rPr/>
        <w:tab/>
      </w:r>
      <w:r>
        <w:rPr/>
        <w:t>เครื่องมือที่ใช้ในการศึกษาค้นคว้า</w:t>
      </w:r>
    </w:p>
    <w:p>
      <w:pPr>
        <w:pStyle w:val="Normal"/>
        <w:ind w:firstLine="720"/>
        <w:rPr/>
      </w:pPr>
      <w:r>
        <w:rPr/>
        <w:t>การสร้างและหาประสิทธิภาพเครื่องมือที่ใช้ในการทดลอง</w:t>
      </w:r>
    </w:p>
    <w:p>
      <w:pPr>
        <w:pStyle w:val="Normal"/>
        <w:rPr/>
      </w:pPr>
      <w:r>
        <w:rPr/>
        <w:tab/>
      </w:r>
      <w:r>
        <w:rPr/>
        <w:t>การดำเนินการทดลอง</w:t>
      </w:r>
    </w:p>
    <w:p>
      <w:pPr>
        <w:pStyle w:val="Normal"/>
        <w:rPr/>
      </w:pPr>
      <w:r>
        <w:rPr/>
        <w:tab/>
      </w:r>
      <w:r>
        <w:rPr/>
        <w:t>การวิเคราะห์ข้อมูล</w:t>
      </w:r>
    </w:p>
    <w:p>
      <w:pPr>
        <w:pStyle w:val="Normal"/>
        <w:rPr/>
      </w:pPr>
      <w:r>
        <w:rPr/>
        <w:tab/>
      </w:r>
      <w:r>
        <w:rPr/>
        <w:t>สถิติที่ใช้ในการวิเคราะห์ข้อมูล</w:t>
      </w:r>
    </w:p>
    <w:p>
      <w:pPr>
        <w:pStyle w:val="Normal"/>
        <w:rPr/>
      </w:pPr>
      <w:r>
        <w:rPr/>
        <w:t xml:space="preserve">4      </w:t>
      </w:r>
      <w:r>
        <w:rPr/>
        <w:t>ผลการศึกษาค้นคว้า</w:t>
      </w:r>
    </w:p>
    <w:p>
      <w:pPr>
        <w:pStyle w:val="Normal"/>
        <w:rPr/>
      </w:pPr>
      <w:r>
        <w:rPr/>
        <w:tab/>
      </w:r>
      <w:r>
        <w:rPr/>
        <w:t>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ผลการประเมินคุณภาพของ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ผลการตรวจสอบประสิทธิภาพของบทเรียนคอมพิวเตอร์มัลติมีเดีย</w:t>
      </w:r>
    </w:p>
    <w:p>
      <w:pPr>
        <w:pStyle w:val="Normal"/>
        <w:rPr/>
      </w:pPr>
      <w:r>
        <w:rPr/>
        <w:t xml:space="preserve">5      </w:t>
      </w:r>
      <w:r>
        <w:rPr/>
        <w:t>สรุป อภิปรายและข้อเสนอแนะ</w:t>
      </w:r>
    </w:p>
    <w:p>
      <w:pPr>
        <w:pStyle w:val="Normal"/>
        <w:rPr/>
      </w:pPr>
      <w:r>
        <w:rPr/>
        <w:tab/>
      </w:r>
      <w:r>
        <w:rPr/>
        <w:t>ความมุ่งหมายของการศึกษาค้นคว้า</w:t>
      </w:r>
    </w:p>
    <w:p>
      <w:pPr>
        <w:pStyle w:val="Normal"/>
        <w:rPr/>
      </w:pPr>
      <w:r>
        <w:rPr/>
        <w:tab/>
      </w:r>
      <w:r>
        <w:rPr/>
        <w:t>ขอบเขตของการศึกษาค้นคว้า</w:t>
      </w:r>
    </w:p>
    <w:p>
      <w:pPr>
        <w:pStyle w:val="Normal"/>
        <w:rPr/>
      </w:pPr>
      <w:r>
        <w:rPr/>
        <w:tab/>
      </w:r>
      <w:r>
        <w:rPr/>
        <w:t>เครื่องมือที่ใช้ในการศึกษาค้นคว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/>
          <w:bCs/>
        </w:rPr>
        <w:t xml:space="preserve">สารบัญ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บทที่</w:t>
      </w:r>
      <w:r>
        <w:rPr/>
        <w:tab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rPr/>
      </w:pPr>
      <w:r>
        <w:rPr/>
        <w:t>5 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การดำเนินการหาประสิทธิภาพของ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สรุปผลการศึกษาค้นคว้า</w:t>
      </w:r>
    </w:p>
    <w:p>
      <w:pPr>
        <w:pStyle w:val="Normal"/>
        <w:ind w:firstLine="720"/>
        <w:rPr/>
      </w:pPr>
      <w:r>
        <w:rPr/>
        <w:t>ข้อเสนอแนะ</w:t>
      </w:r>
    </w:p>
    <w:p>
      <w:pPr>
        <w:pStyle w:val="Normal"/>
        <w:rPr/>
      </w:pPr>
      <w:r>
        <w:rPr/>
        <w:t>บรรณานุกรม</w:t>
      </w:r>
    </w:p>
    <w:p>
      <w:pPr>
        <w:pStyle w:val="Normal"/>
        <w:tabs>
          <w:tab w:val="left" w:pos="720" w:leader="none"/>
          <w:tab w:val="left" w:pos="1440" w:leader="none"/>
          <w:tab w:val="left" w:pos="2175" w:leader="none"/>
        </w:tabs>
        <w:rPr/>
      </w:pPr>
      <w:r>
        <w:rPr/>
        <w:tab/>
      </w:r>
      <w:r>
        <w:rPr/>
        <w:t>ภาคผนวก ง แบบประเมินคุณภาพบทเรียนคอมพิวเตอร์มัลติมีเดียด้านเนื้อหา</w:t>
      </w:r>
    </w:p>
    <w:p>
      <w:pPr>
        <w:pStyle w:val="Normal"/>
        <w:tabs>
          <w:tab w:val="left" w:pos="720" w:leader="none"/>
          <w:tab w:val="left" w:pos="1350" w:leader="none"/>
          <w:tab w:val="left" w:pos="1440" w:leader="none"/>
          <w:tab w:val="left" w:pos="2175" w:leader="none"/>
        </w:tabs>
        <w:rPr/>
      </w:pPr>
      <w:r>
        <w:rPr/>
        <w:tab/>
      </w:r>
      <w:r>
        <w:rPr/>
        <w:t>ภาคผนวก จ  แบบประเมินคุณภาพบทเรียนคอมพิวเตอร์มัลติมีเดียด้านสื่อคอมพิวเตอร์มัลติมีเดีย</w:t>
      </w:r>
    </w:p>
    <w:p>
      <w:pPr>
        <w:pStyle w:val="Normal"/>
        <w:tabs>
          <w:tab w:val="left" w:pos="720" w:leader="none"/>
          <w:tab w:val="left" w:pos="1350" w:leader="none"/>
          <w:tab w:val="left" w:pos="1440" w:leader="none"/>
          <w:tab w:val="left" w:pos="21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5" w:leader="none"/>
        </w:tabs>
        <w:rPr/>
      </w:pPr>
      <w:r>
        <w:rPr/>
      </w:r>
    </w:p>
    <w:p>
      <w:pPr>
        <w:pStyle w:val="Normal"/>
        <w:ind w:left="3600" w:hanging="0"/>
        <w:rPr>
          <w:b/>
          <w:b/>
          <w:bCs/>
        </w:rPr>
      </w:pPr>
      <w:r>
        <w:rPr>
          <w:rFonts w:eastAsia="Angsana New"/>
          <w:b/>
          <w:bCs/>
        </w:rPr>
        <w:t xml:space="preserve">   </w:t>
      </w:r>
      <w:r>
        <w:rPr>
          <w:b/>
          <w:b/>
          <w:bCs/>
        </w:rPr>
        <w:t xml:space="preserve">บทที่  </w:t>
      </w:r>
      <w:r>
        <w:rPr>
          <w:b/>
          <w:bCs/>
        </w:rPr>
        <w:t>1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rFonts w:eastAsia="Angsana New"/>
          <w:b/>
          <w:bCs/>
        </w:rPr>
        <w:t xml:space="preserve">   </w:t>
      </w:r>
      <w:r>
        <w:rPr>
          <w:b/>
          <w:b/>
          <w:bCs/>
        </w:rPr>
        <w:t>บทนำ</w:t>
      </w:r>
    </w:p>
    <w:p>
      <w:pPr>
        <w:pStyle w:val="Normal"/>
        <w:rPr/>
      </w:pPr>
      <w:r>
        <w:rPr/>
        <w:tab/>
        <w:tab/>
      </w:r>
      <w:r>
        <w:rPr/>
        <w:t xml:space="preserve">บุคคลแรกที่ยอมรับว่า  ศิลปะเป็นการเสริมสร้างสติปัญญา  คือ  จอห์น  ดิวอี้ </w:t>
      </w:r>
      <w:r>
        <w:rPr/>
        <w:t xml:space="preserve">(John Dewey)  </w:t>
      </w:r>
      <w:r>
        <w:rPr/>
        <w:t xml:space="preserve">เขาเชื่อว่าศิลปะมีขั้นตอนของการทำงานหลายขบวนการ  หลายกลวิธี  ผู้ที่จะประสบความสำเร็จในการทำงานได้  จะต้องได้รับการฝึกฝนจนชำนาญ และมีความสามารถเฉพาะ  รวมทั้งมีความคิดสร้างสรรค์ที่เป็นอิสระรู้จักการแก้ปัญหา  และใช้ความคิด  และความสามารถอย่างฉลาดจึงจะประสบความสำเร็จตามจุดมุ่งหมายที่ได้วางเอาไว้  นอกจากนั้น  จอห์น  ดิวอี้  ยังได้แสดงความเห็นว่าประสบการณ์ที่ได้รับจากการสร้างสรรค์งานศิลปะที่มีคุณค่าทางความงามนั้น  ย่อมจะช่วยส่งเสริมให้ทั้งผู้สร้างและผู้พบเห็นเกิดปัญหา  และความคิดสร้างสรรค์ด้วย  เช่น  การประมวลภาพของเด็กในวัยต่าง ๆ การส่งเสริมการเรียนรู้ทางศิลปะให้แก่เด็กจะช่วยเสริมสร้างประสบการณ์ตรง  โดยให้เด็กมีโอกาสสัมผัสกับสิ่งที่ตนเองสร้างสรรค์ขึ้น  ได้ใช้ความสามารถทั้งทางมือ  ทางตาและทางด้านความคิด  ให้มีความสอดคล้องสัมพันธ์กัน  และในที่สุดก็จะเกิดมโนทัศน์ทางศิลปะ  เด็กจะเกิดการเรียนรู้และพัฒนาตามขบวนการและกลวิธีของการทำงาน  รู้จักแก้ปัญหาในการออกแบบ  เพื่อให้เกิดความงดงาม  น่าสนใจในผลงานนั้น ๆ ความสำเร็จในการทำงาน  และสามารถช่วยให้เกิดความเชื่อมั่น  มีทัศนคติที่ดี  และมีแนวความคิดสร้างสรรค์ทางศิลปะของตนเอง  </w:t>
      </w:r>
      <w:r>
        <w:rPr/>
        <w:t>(</w:t>
      </w:r>
      <w:r>
        <w:rPr/>
        <w:t>เกสร  ธิตะจารี</w:t>
      </w:r>
      <w:r>
        <w:rPr/>
        <w:t xml:space="preserve">.  </w:t>
      </w:r>
      <w:r>
        <w:rPr/>
        <w:t>ม</w:t>
      </w:r>
      <w:r>
        <w:rPr/>
        <w:t>.</w:t>
      </w:r>
      <w:r>
        <w:rPr/>
        <w:t>ป</w:t>
      </w:r>
      <w:r>
        <w:rPr/>
        <w:t>.</w:t>
      </w:r>
      <w:r>
        <w:rPr/>
        <w:t>ป</w:t>
      </w:r>
      <w:r>
        <w:rPr/>
        <w:t xml:space="preserve">. : 1-2)  </w:t>
      </w:r>
    </w:p>
    <w:p>
      <w:pPr>
        <w:pStyle w:val="Normal"/>
        <w:rPr/>
      </w:pPr>
      <w:r>
        <w:rPr/>
        <w:tab/>
      </w:r>
      <w:r>
        <w:rPr/>
        <w:t xml:space="preserve">ศิลปะสามารถแก้ปัญหาให้แก่เด็กได้  ไม่ว่าจะเป็นทางด้านร่างกาย  อารมณ์  จิตใจ  สังคมหรือสติปัญญา  นอกจากนั้นการทำงานทางด้านศิลปะยังฝึกให้เด็กรู้จักแก้ปัญหาด้วยตนเองรู้จักวางแผนงานมีการพัฒนาการทำงานด้วยตนเองตลอดจนการทำงานกลุ่ม </w:t>
      </w:r>
      <w:r>
        <w:rPr/>
        <w:t>(</w:t>
      </w:r>
      <w:r>
        <w:rPr/>
        <w:t>สันติ  คุณประเสริฐ  และ  สมใจ  สิทธิชัย</w:t>
      </w:r>
      <w:r>
        <w:rPr/>
        <w:t xml:space="preserve">.  2535 : 13)  </w:t>
      </w:r>
    </w:p>
    <w:p>
      <w:pPr>
        <w:pStyle w:val="Normal"/>
        <w:rPr/>
      </w:pPr>
      <w:r>
        <w:rPr/>
        <w:tab/>
      </w:r>
      <w:r>
        <w:rPr/>
        <w:t xml:space="preserve">สำหรับการเรียนการแนะนำศิลปะให้แก่เด็กนั้น  ไคลฟ์  เบล  </w:t>
      </w:r>
      <w:r>
        <w:rPr/>
        <w:t>(</w:t>
      </w:r>
      <w:r>
        <w:rPr/>
        <w:t>นักปรัชญา</w:t>
      </w:r>
      <w:r>
        <w:rPr/>
        <w:t xml:space="preserve">)  </w:t>
      </w:r>
      <w:r>
        <w:rPr/>
        <w:t>กล่าวว่าถ้าจะมองศิลปะชิ้นใดก็ตาม  ผู้มองจะต้องตัดความคิด  และตัดขาดจากโลกภายนอกให้หมด  แล้วปลดปล่อยอารมณ์เข้าสู่โลกของศิลปะ  ดื่มด่ำ  ซาบซึ้งในการรับรู้ถึงโครงสร้างภายในที่ประกอบขึ้นจาก  เส้น  สี  น้ำหนัก  ความเข้ม  หรือการจัดองค์ประกอบ  โดยไม่คำนึงถึงเนื้อหาหรือเรื่องราวใด ๆ ทั้งไม่คำนึงถึงความหมาย  ความเหมือน  กาลเวลา  ไม่มีคำว่าเก่าหรือใหม่และไม่มีการตั้งคำถามถึงความเป็นมาหรือประวัติศาสตร์  หรือศิลปเป็นผู้สร้างผลงาน</w:t>
      </w:r>
    </w:p>
    <w:p>
      <w:pPr>
        <w:pStyle w:val="Normal"/>
        <w:rPr/>
      </w:pPr>
      <w:r>
        <w:rPr/>
        <w:tab/>
      </w:r>
      <w:r>
        <w:rPr/>
        <w:t>แต่เนื่องจากการเรียนการสอนเรื่ององค์ประกอบศิลป์มีเนื้อหาที่ค่อนข้างตายตัวแต่เข้าใจและนำไปปฏิบัติได้ยาก  จึงทำให้ไม่น่าสนใจ  บางครั้งก็ทำให้เด็กเกิดความเบื่อหน่ายไม่สนใจในบทเรียนประกอบกับเด็ก ๆ มีความสนใจในด้านศิลปะแตกต่างกับบางคนที่มีความชอบ  มีความสนใจมากก็จะรับรู้ได้ดีแต่คนที่ไม่ชอบศิลปะนักก็จะรับรู้ได้น้อยกว่าหรือการที่เด็กมีประสบการณ์ในการเรียนศิลปะที่แตกต่างกัน  ทำให้รับรู้ได้แตกต่างกัน  ทั้ง ๆ ที่องค์ประกอบศิลป์เป็นพื้นฐานของวิชาศิลปะที่มีความสำคัญมาก</w:t>
      </w:r>
    </w:p>
    <w:p>
      <w:pPr>
        <w:pStyle w:val="Normal"/>
        <w:rPr/>
      </w:pPr>
      <w:r>
        <w:rPr/>
        <w:tab/>
      </w:r>
      <w:r>
        <w:rPr/>
        <w:t xml:space="preserve">คอมพิวเตอร์ช่วยสร้างแนวความคิดสร้างสรรค์  การใช้หลักการของคอมพิวเตอร์  เพื่อให้โอกาสเด็กแสดงออกในเชิงสร้างสรรค์เด็กสามารถสร้างจินตนาการความคิดอิสระได้อย่างเต็มที่  และยังตอบสนองในเรื่องความแตกต่างระหว่างบุคคล  </w:t>
      </w:r>
      <w:r>
        <w:rPr/>
        <w:t>(</w:t>
      </w:r>
      <w:r>
        <w:rPr/>
        <w:t>ยืน  ภู่สุวรรณ</w:t>
      </w:r>
      <w:r>
        <w:rPr/>
        <w:t xml:space="preserve">.  2529 : 11)  </w:t>
      </w:r>
      <w:r>
        <w:rPr/>
        <w:t xml:space="preserve">นักเรียนสามารถที่จะเรียนได้ตามเวลาที่เขาสะดวกโดยไม่ต้องมีใครบังคับจะเรียนได้เร็วหรือช้าขึ้นอยู่กับความรู้พื้นฐาน  และความสามารถของผู้เรียนเอง  </w:t>
      </w:r>
      <w:r>
        <w:rPr/>
        <w:t>(</w:t>
      </w:r>
      <w:r>
        <w:rPr/>
        <w:t>วารินทร์  รัศมีพรหม</w:t>
      </w:r>
      <w:r>
        <w:rPr/>
        <w:t xml:space="preserve">. 2531 : 6)  </w:t>
      </w:r>
      <w:r>
        <w:rPr/>
        <w:t xml:space="preserve">มัลติมีเดียถือเป็นการเพิ่มความเหมือนจริง  และดึงดูดใจนักเรียน  ให้อยากรู้ในกิจกรรมต่าง ๆ และการที่คอมพิวเตอร์สามารถตอบสนองนักเรียนด้านจักษุสัมผัส  ทั้งแสง  สี  เสียง  สร้างความสนใจที่ดี  ถือเป็นการส่งเสริมการเรียนการสอนที่เป็นระบบและมีประสิทธิภาพที่ดี  </w:t>
      </w:r>
      <w:r>
        <w:rPr/>
        <w:t>(</w:t>
      </w:r>
      <w:r>
        <w:rPr/>
        <w:t>รุ่งโรจน์  แก้วอุไร</w:t>
      </w:r>
      <w:r>
        <w:rPr/>
        <w:t xml:space="preserve">.  2531 : 11)  </w:t>
      </w:r>
    </w:p>
    <w:p>
      <w:pPr>
        <w:pStyle w:val="Normal"/>
        <w:ind w:firstLine="720"/>
        <w:rPr/>
      </w:pPr>
      <w:r>
        <w:rPr/>
        <w:t>ก่อนยุคสมัย</w:t>
      </w:r>
      <w:r>
        <w:rPr/>
        <w:t xml:space="preserve">  </w:t>
      </w:r>
      <w:r>
        <w:rPr/>
        <w:t>มนุษย์</w:t>
      </w:r>
      <w:r>
        <w:rPr/>
        <w:t xml:space="preserve">พยายามเลียนแบบความงามในธรรมชาติเพื่อบอกเล่าถึงความเป็นไปบางอย่าง  ที่เกี่ยวพันกับมนุษย์ในยุคนั้น  บอกกล่าวถึงการล่าสัตว์เป็นอาหารโดยการบันทึกไว้บนผนังถ้ำ  ใช้กรรมวิธีในการสร้างสรรค์ที่สามารถคิดค้นและจัดหาได้ในขณะนั้น  เมื่อมนุษย์ได้พัฒนาความคิด  และมีความเป็นอยู่ที่สะดวกสบายยิ่งขึ้นมนุษย์ก็ลอกเลียนแบบความงามในธรรมชาติโดยการวาด  และการปั้นเพื่อบอกกล่าวถึงความเชื่อศรัทธา  และความรู้สึก  ทั้งนี้เพื่อให้ผู้อื่นได้เห็นถึงความเข้าใจในสิ่งที่ตนแสดงออกปัจจุบันมนุษย์ได้ใช้ความคิดสร้างสรรค์ในการปรับปรุงความเป็นอยู่ให้ดีขึ้น  ประกอบด้วยความสะดวกสบายความทันสมัย  และความสวยงาม  เช่นเดียวกับมนุษย์ได้พัฒนาการแสดงออกถึงความรู้สึกประสบการณ์  และจินตนาการออกเป็น  ภาษาพูด  เขียน  และสื่อทางการเสนองาน  ถ่ายภาพพิมพ์ภาพ  และการแสดง  เป็นต้น  สิ่งที่สามารถให้ความสะดวกสบายทางร่างกาย  และให้ความสุขภาพจิตใจเหล่านี้  มนุษย์รวมเรียกว่า  “ศิลปะ”  </w:t>
      </w:r>
      <w:r>
        <w:rPr/>
        <w:t>(</w:t>
      </w:r>
      <w:r>
        <w:rPr/>
        <w:t>วุฒิ  วัฒนสิน</w:t>
      </w:r>
      <w:r>
        <w:rPr/>
        <w:t xml:space="preserve">. 2541 : 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มัลติมีเดียไม่เพียงแต่การนำเอา  เทคโนโลยี  เสียง  ภาพเคลื่อนไหว  ภาพนิ่ง  ข้อความและปฏิสัมพันธ์มารวมกันเท่านั้นแต่เทคโนโลยีนี้ยังเป็นช่องทางการสื่อสารที่สามารถนำสื่อต่าง  ๆ  เข้ามารวมกัน  ทำให้สามารถชักจูงใจผู้เรียนได้มากกว่าสื่ออื่น ๆ และเชื่อว่าการสื่อสารนั้นเป็นความรู้สึกตอบสนองในการวิเคราะห์ข้อมูล  มัลติเดีย  ก็คือเครื่องมือการนำเสนอที่มีประสิทธิภาพสูงสุด  เพราะว่ามีอำนาจในการชักจูงใจผู้เรียน  ได้มากกว่า  </w:t>
      </w:r>
      <w:r>
        <w:rPr/>
        <w:t>(</w:t>
      </w:r>
      <w:r>
        <w:rPr/>
        <w:t>วิไล  กัลยาณวัจน์</w:t>
      </w:r>
      <w:r>
        <w:rPr/>
        <w:t xml:space="preserve">.  2541 :  27-28)   </w:t>
      </w:r>
      <w:r>
        <w:rPr/>
        <w:t xml:space="preserve">เดกเกอร์  </w:t>
      </w:r>
      <w:r>
        <w:rPr/>
        <w:t xml:space="preserve">(Dekker. 1993 – 1994 : 1) </w:t>
      </w:r>
      <w:r>
        <w:rPr/>
        <w:t>กล่าวว่าการเรียนการสอนด้วยมัลติมีเดียช่วยให้เกิดการแก้ปัญหาขณะเรียน  ทำให้เกิดการเรียนรู้ที่ดีเนื่องจากมัลติมีเดียสามารถรวบรวมสารแต่ละชนิดที่มีคุณภาพ  เช่น  เสียง  และภาพจากวีดิทัศน์  ช่วยให้เกิดการเรียนรู้ของนักเรียนดีขึ้นสามารถควบคุมขบวนการเรียนการสอน  ทำให้ผู้เรียนมีความสนใจจะเรียนรู้อย่างสนุกสนาน</w:t>
      </w:r>
    </w:p>
    <w:p>
      <w:pPr>
        <w:pStyle w:val="Normal"/>
        <w:rPr/>
      </w:pPr>
      <w:r>
        <w:rPr/>
        <w:tab/>
      </w:r>
      <w:r>
        <w:rPr/>
        <w:t>จะเห็นได้ว่าคอมพิวเตอร์มัลติมีเดียเป็นสื่อการสอนสมัยใหม่ที่ตอบสนองความแตกต่างระหว่างบุคคล  สามารถสร้างแรงจูงใจในการเรียนให้กับนักเรียน  ให้สนใจบทเรียนได้เป็นอย่างดีและกระตุ้นการรับรู้ในทุก ๆ ด้าน  ดังนั้นการที่นำคอมพิวเตอร์  มัลติมีเดียมาใช้ในเรื่ององค์ประกอบศิลป์  ก็จะเป็นประโยชน์ทั้งตัวนักเรียนเอง  และช่วยเพิ่มประสิทธิภาพของการเรียนได้มากขึ้น</w:t>
      </w:r>
    </w:p>
    <w:p>
      <w:pPr>
        <w:pStyle w:val="Normal"/>
        <w:rPr/>
      </w:pPr>
      <w:r>
        <w:rPr/>
        <w:tab/>
      </w:r>
      <w:r>
        <w:rPr/>
        <w:t xml:space="preserve">จากเหตุผลที่กล่าวมาข้างต้น  ผู้วิจัยจึงจัดสร้างบทเรียนคอมพิวเตอร์มัลติมีเดีย วิชาคอมพิวเตอร์เพื่องานอาชีพ   เรื่ององค์ประกอบศิลป์  ระดับประกาศนียบัตรวิชาชีพปีที่  </w:t>
      </w:r>
      <w:r>
        <w:rPr/>
        <w:t xml:space="preserve">2  </w:t>
      </w:r>
      <w:r>
        <w:rPr/>
        <w:t>สาขางานอิเล็กทรอนิกส์ เพื่อเสริมสร้างความน่าสนใจในบทเรียน  และช่วยให้  นักเรียน  และช่วยให้  นักเรียนเข้าใจเกิดการเรียนรู้ในเรื่องมัลติมิเดียองค์ประกอบศิลป์    เพื่อเสริมสร้างความน่าสนใจในบทเรียน  และช่วยให้  นักเรียนเข้าใจเกิดการเรียนรู้ในเรื่องมัลติมีเดีย  องค์ประกอบศิลป์ได้มากยิ่งขึ้น  และทัดเทียมกันซึ่งจะเป็นพื้นฐานในการเรียนศิลปะในด้านต่าง ๆ ต่อไป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ความมุ่งหมายของการศึกษาค้นคว้า</w:t>
      </w:r>
    </w:p>
    <w:p>
      <w:pPr>
        <w:pStyle w:val="Normal"/>
        <w:rPr/>
      </w:pPr>
      <w:r>
        <w:rPr/>
        <w:tab/>
      </w:r>
      <w:r>
        <w:rPr/>
        <w:t xml:space="preserve">เพื่อพัฒนาและหาประสิทธิภาพบทเรียนคอมพิวเตอร์เพื่องานอาชีพ เรื่องมัลติมีเดีย องค์ประกอบศิลป์  สำหรับระดับประกาศนียบัตรวิชาชีพปีที่  </w:t>
      </w:r>
      <w:r>
        <w:rPr/>
        <w:t xml:space="preserve">2 </w:t>
      </w:r>
      <w:r>
        <w:rPr/>
        <w:t>สาขางานอิเล็กทรอนิกส์ ให้มีประสิทธิภาพตามเกณฑ์ที่ตั้งไว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ความสำคัญของการศึกษาค้นคว้า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ได้บทเรียนคอมพิวเตอร์เพื่องานอาชีพ   เรื่องมัลติมีเดีย องค์ประกอบศิลป์  สำหรับนักเรียนประกาศนียบัตรวิชาชีพปีที่  </w:t>
      </w:r>
      <w:r>
        <w:rPr/>
        <w:t xml:space="preserve">2  </w:t>
      </w:r>
      <w:r>
        <w:rPr/>
        <w:t>สาขางานอิเล็กทรอนิกส์ ที่มีประสิทธิภาพ  ไว้ใช้ในการเรียนการสอน</w:t>
      </w:r>
    </w:p>
    <w:p>
      <w:pPr>
        <w:pStyle w:val="Normal"/>
        <w:rPr/>
      </w:pPr>
      <w:r>
        <w:rPr/>
        <w:tab/>
        <w:t xml:space="preserve">2.  </w:t>
      </w:r>
      <w:r>
        <w:rPr/>
        <w:t>เป็นแนวทางในการสร้างและพัฒนาคอมพิวเตอร์มัลติมีเดียในเนื้อหาวิชาอื่น ๆ ต่อไป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อบเขตของการศึกษาค้นคว้า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ประชากร</w:t>
      </w:r>
    </w:p>
    <w:p>
      <w:pPr>
        <w:pStyle w:val="Normal"/>
        <w:rPr/>
      </w:pPr>
      <w:r>
        <w:rPr/>
        <w:tab/>
      </w:r>
      <w:r>
        <w:rPr/>
        <w:t xml:space="preserve">ประชากร  คือ  นักเรียนประกาศนียบัตรวิชาชีพปีที่  </w:t>
      </w:r>
      <w:r>
        <w:rPr/>
        <w:t xml:space="preserve">2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</w:t>
      </w:r>
      <w:r>
        <w:rPr/>
        <w:t xml:space="preserve">1  </w:t>
      </w:r>
      <w:r>
        <w:rPr/>
        <w:t xml:space="preserve">ห้อง  รวม  </w:t>
      </w:r>
      <w:r>
        <w:rPr/>
        <w:t xml:space="preserve">30  </w:t>
      </w:r>
      <w:r>
        <w:rPr/>
        <w:t xml:space="preserve">คน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กลุ่มตัวอย่าง</w:t>
      </w:r>
    </w:p>
    <w:p>
      <w:pPr>
        <w:pStyle w:val="Normal"/>
        <w:rPr/>
      </w:pPr>
      <w:r>
        <w:rPr/>
        <w:tab/>
      </w:r>
      <w:r>
        <w:rPr/>
        <w:t xml:space="preserve">กลุ่มตัวอย่างในการศึกษาครั้งนี้  ได้แก่  นักเรียนประกาศนียบัตรวิชาชีพปีที่  </w:t>
      </w:r>
      <w:r>
        <w:rPr/>
        <w:t xml:space="preserve">2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 </w:t>
      </w:r>
      <w:r>
        <w:rPr/>
        <w:t xml:space="preserve">30  </w:t>
      </w:r>
      <w:r>
        <w:rPr/>
        <w:t xml:space="preserve">คน ได้มาโดยการสุ่มแบบหลายขั้นตอน  ด้วยการสุ่มตัวอย่างง่ายนักเรียนทั้ง  </w:t>
      </w:r>
      <w:r>
        <w:rPr/>
        <w:t xml:space="preserve">1  </w:t>
      </w:r>
      <w:r>
        <w:rPr/>
        <w:t xml:space="preserve">ห้อง  ให้เป็นกลุ่มที่  </w:t>
      </w:r>
      <w:r>
        <w:rPr/>
        <w:t xml:space="preserve">1, 2 </w:t>
      </w:r>
      <w:r>
        <w:rPr/>
        <w:t xml:space="preserve">และ </w:t>
      </w:r>
      <w:r>
        <w:rPr/>
        <w:t>3</w:t>
        <w:tab/>
      </w:r>
    </w:p>
    <w:p>
      <w:pPr>
        <w:pStyle w:val="Normal"/>
        <w:rPr/>
      </w:pPr>
      <w:r>
        <w:rPr/>
        <w:tab/>
      </w:r>
      <w:r>
        <w:rPr/>
        <w:t xml:space="preserve">กลุ่มที่  </w:t>
      </w:r>
      <w:r>
        <w:rPr/>
        <w:t xml:space="preserve">1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3  </w:t>
      </w:r>
      <w:r>
        <w:rPr/>
        <w:t xml:space="preserve">คน  ใช้ในการทดลองครั้งที่  </w:t>
      </w:r>
      <w:r>
        <w:rPr/>
        <w:t xml:space="preserve">1  </w:t>
      </w:r>
    </w:p>
    <w:p>
      <w:pPr>
        <w:pStyle w:val="Normal"/>
        <w:rPr/>
      </w:pPr>
      <w:r>
        <w:rPr/>
        <w:tab/>
      </w:r>
      <w:r>
        <w:rPr/>
        <w:t xml:space="preserve">กลุ่มที่  </w:t>
      </w:r>
      <w:r>
        <w:rPr/>
        <w:t xml:space="preserve">2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12  </w:t>
      </w:r>
      <w:r>
        <w:rPr/>
        <w:t xml:space="preserve">คน  ใช้ในการทดลองครั้งที่  </w:t>
      </w:r>
      <w:r>
        <w:rPr/>
        <w:t>2</w:t>
      </w:r>
    </w:p>
    <w:p>
      <w:pPr>
        <w:pStyle w:val="Normal"/>
        <w:rPr/>
      </w:pPr>
      <w:r>
        <w:rPr/>
        <w:tab/>
      </w:r>
      <w:r>
        <w:rPr/>
        <w:t xml:space="preserve">กลุ่มที่  </w:t>
      </w:r>
      <w:r>
        <w:rPr/>
        <w:t xml:space="preserve">3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15  </w:t>
      </w:r>
      <w:r>
        <w:rPr/>
        <w:t xml:space="preserve">คน  ใช้ในการทดลองครั้งที่  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เนื้อหาที่ใช้ในการศึกษาค้นคว้า</w:t>
      </w:r>
    </w:p>
    <w:p>
      <w:pPr>
        <w:pStyle w:val="Normal"/>
        <w:rPr/>
      </w:pPr>
      <w:r>
        <w:rPr/>
        <w:tab/>
      </w:r>
      <w:r>
        <w:rPr/>
        <w:t xml:space="preserve">เนื้อหาที่ใช้ในการทดลองครั้งนี้คือ  เรื่ององค์ประกอบศิลป์  สำหรับนักเรียนมัธยมศึกษาปีที่  </w:t>
      </w:r>
      <w:r>
        <w:rPr/>
        <w:t xml:space="preserve">1  </w:t>
      </w:r>
      <w:r>
        <w:rPr/>
        <w:t xml:space="preserve">โดยสร้างและนำเสนอด้วยโปรแกรม ออเธอร์แวร์โปรเฟสชันนัล </w:t>
      </w:r>
      <w:r>
        <w:rPr/>
        <w:t xml:space="preserve">(Authorware professional)  5.2  </w:t>
      </w:r>
      <w:r>
        <w:rPr/>
        <w:t xml:space="preserve">แบ่งเป็น  </w:t>
      </w:r>
      <w:r>
        <w:rPr/>
        <w:t xml:space="preserve">3  </w:t>
      </w:r>
      <w:r>
        <w:rPr/>
        <w:t>เรื่อง  ดังนี้</w:t>
      </w:r>
    </w:p>
    <w:p>
      <w:pPr>
        <w:pStyle w:val="Normal"/>
        <w:rPr/>
      </w:pPr>
      <w:r>
        <w:rPr/>
        <w:tab/>
      </w:r>
      <w:r>
        <w:rPr/>
        <w:t xml:space="preserve">เรื่องที่ </w:t>
      </w:r>
      <w:r>
        <w:rPr/>
        <w:t xml:space="preserve">1  </w:t>
      </w:r>
      <w:r>
        <w:rPr/>
        <w:t>ความหมายและความสำคัญขององค์ประกอบศิลป์</w:t>
      </w:r>
    </w:p>
    <w:p>
      <w:pPr>
        <w:pStyle w:val="Normal"/>
        <w:rPr/>
      </w:pPr>
      <w:r>
        <w:rPr/>
        <w:tab/>
      </w:r>
      <w:r>
        <w:rPr/>
        <w:t xml:space="preserve">เรื่องที่  </w:t>
      </w:r>
      <w:r>
        <w:rPr/>
        <w:t xml:space="preserve">2  </w:t>
      </w:r>
      <w:r>
        <w:rPr/>
        <w:t>ส่วนประกอบขององค์ประกอบศิลป์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จุด </w:t>
      </w:r>
      <w:r>
        <w:rPr/>
        <w:t>(dot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เส้น </w:t>
      </w:r>
      <w:r>
        <w:rPr/>
        <w:t>(lin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รูปร่าง  </w:t>
      </w:r>
      <w:r>
        <w:rPr/>
        <w:t xml:space="preserve">(Shape) , </w:t>
      </w:r>
      <w:r>
        <w:rPr/>
        <w:t xml:space="preserve">รูปทรง  </w:t>
      </w:r>
      <w:r>
        <w:rPr/>
        <w:t>(form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น้ำหนักอ่อนแก่ของแสงเงา </w:t>
      </w:r>
      <w:r>
        <w:rPr/>
        <w:t>(Valu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สี </w:t>
      </w:r>
      <w:r>
        <w:rPr/>
        <w:t>(color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พื้นผิว  </w:t>
      </w:r>
      <w:r>
        <w:rPr/>
        <w:t>(textur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บริเวณว่าง </w:t>
      </w:r>
      <w:r>
        <w:rPr/>
        <w:t>(space)</w:t>
      </w:r>
    </w:p>
    <w:p>
      <w:pPr>
        <w:pStyle w:val="Normal"/>
        <w:rPr/>
      </w:pPr>
      <w:r>
        <w:rPr/>
        <w:tab/>
      </w:r>
      <w:r>
        <w:rPr/>
        <w:t xml:space="preserve">เรื่องที่  </w:t>
      </w:r>
      <w:r>
        <w:rPr/>
        <w:t xml:space="preserve">3  </w:t>
      </w:r>
      <w:r>
        <w:rPr/>
        <w:t>การจัดองค์ประกอบศิลป์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ความสมดุล </w:t>
      </w:r>
      <w:r>
        <w:rPr/>
        <w:t>(balanc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จุดเด่น </w:t>
      </w:r>
      <w:r>
        <w:rPr/>
        <w:t>(dominanc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จังหวะ </w:t>
      </w:r>
      <w:r>
        <w:rPr/>
        <w:t>(rhythm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สัดส่วน </w:t>
      </w:r>
      <w:r>
        <w:rPr/>
        <w:t xml:space="preserve">(proportion) </w:t>
      </w:r>
      <w:r>
        <w:rPr/>
        <w:t xml:space="preserve">และขนาด </w:t>
      </w:r>
      <w:r>
        <w:rPr/>
        <w:t>(size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ความกลมกลืนและความตัดกัน </w:t>
      </w:r>
      <w:r>
        <w:rPr/>
        <w:t>(harmony and contrast)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เอกภาพ </w:t>
      </w:r>
      <w:r>
        <w:rPr/>
        <w:t>(unity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นิยามศัพท์เฉพาะ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บทเรียนคอมพิวเตอร์มัลติมีเดีย  หมายถึง  สื่อการเรียนการสอนด้วยตนเองที่  พัฒนาขึ้นมาเป็นโปรแกรมการสอนด้วยคอมพิวเตอร์  มีรูปแบบการนำเสนอเนื้อหาแบบเส้นตรง  เรื่อง  องค์ประกอบศิลป์สำหรับนักเรียนระดับประกาศนียบัตรวิชาชีพปีที  </w:t>
      </w:r>
      <w:r>
        <w:rPr/>
        <w:t xml:space="preserve">2  </w:t>
      </w:r>
      <w:r>
        <w:rPr/>
        <w:t>ด้วยการรวมเอาสื่อข้อความ  ภาพนิ่ง  ภาพกราฟิก  ภาพเคลื่อนไหว  และเสียง  มาผสมผสานและพัฒนาอย่างมีระบบ  และมีการโต้ตอบระหว่างผู้ใช้กับคอมพิวเตอร์  มีการให้ผลป้อนกลับ  มีแบบฝึกหัดระหว่างเรียน  และแบบทดสอบผลสัมฤทธิ์ทางการเรียน  เพื่อทดสอบหรือประเมินความรู้ความเข้าใจของผู้เรียนด้วย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สิทธิภาพของบทเรียนคอมพิวเตอร์มัลติมีเดีย  หมายถึง  คุณภาพของบทเรียนคอมพิวเตอร์ช่วยการสอน  ระบบมัลติมีเดีย  เรื่ององค์ประกอบศิลป์  ระดับประกาศนียบัตรวิชาชีพปีที  </w:t>
      </w:r>
      <w:r>
        <w:rPr/>
        <w:t xml:space="preserve">2  </w:t>
      </w:r>
      <w:r>
        <w:rPr/>
        <w:t xml:space="preserve">ที่ผู้วิจัยสร้างขึ้น  โดยพิจารณาจากผลการเรียนด้วยบทเรียนคอมพิวเตอร์มัลติมีเดีย  เรื่ององค์ประกอบศิลป์  ไม่ต่ำกว่าเกณฑ์ </w:t>
      </w:r>
      <w:r>
        <w:rPr/>
        <w:t>85/85 (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  <w:tab/>
        <w:t xml:space="preserve">85 </w:t>
      </w:r>
      <w:r>
        <w:rPr/>
        <w:t xml:space="preserve">ตัวแรก หมายถึง คะแนนเฉลี่ยที่นักเรียนในกลุ่มตัวอย่าง ได้จากการตอบคำถามจากแบบฝึกหัดระหว่างเรียนถูกต้อง ไม่ต่ำกว่าร้อยละ </w:t>
      </w:r>
      <w:r>
        <w:rPr/>
        <w:t xml:space="preserve">85 </w:t>
      </w:r>
    </w:p>
    <w:p>
      <w:pPr>
        <w:pStyle w:val="Normal"/>
        <w:rPr/>
      </w:pPr>
      <w:r>
        <w:rPr/>
        <w:tab/>
        <w:t xml:space="preserve">85  </w:t>
      </w:r>
      <w:r>
        <w:rPr/>
        <w:t xml:space="preserve">ตัวหลัง  หมายถึง  คะแนนเฉลี่ยที่นักเรียนในกลุ่มตัวอย่าง  สามารถทำแบบทดสอบหลังการเรียนถูกต้อง  ไม่ต่ำกว่าร้อยละ  </w:t>
      </w:r>
      <w:r>
        <w:rPr/>
        <w:t xml:space="preserve">85 </w:t>
      </w:r>
    </w:p>
    <w:p>
      <w:pPr>
        <w:pStyle w:val="Normal"/>
        <w:rPr/>
      </w:pPr>
      <w:r>
        <w:rPr/>
        <w:tab/>
        <w:t xml:space="preserve">3.  </w:t>
      </w:r>
      <w:r>
        <w:rPr/>
        <w:t>ผลสัมฤทธิ์ทางการเรียนเรื่อง  องค์ประกอบศิลป์  หมายถึง  ความสามารถด้านความรู้  ความจำ  ความเข้าใจเรื่อง  องค์ประกอบศิลป์  ซึ่งวัดจากการตอบแบบทดสอบวัดผลสัมฤทธิ์ทางการเรียนที่ผู้วิจัยสร้างขึ้น  โดยวัดในด้านความรู้และความเข้าใจ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ผู้เชี่ยวชาญ  หมายถึง  บุคคลที่มีความรู้ความสามารถ  มีการศึกษาในระดับปริญญาตรี  มีประสบการณ์อย่างน้อย  </w:t>
      </w:r>
      <w:r>
        <w:rPr/>
        <w:t xml:space="preserve">15  </w:t>
      </w:r>
      <w:r>
        <w:rPr/>
        <w:t xml:space="preserve">ปี  หรือการศึกษาระดับปริญญาโท  มีประสบการณ์อย่างน้อย  </w:t>
      </w:r>
      <w:r>
        <w:rPr/>
        <w:t xml:space="preserve">5  </w:t>
      </w:r>
      <w:r>
        <w:rPr/>
        <w:t xml:space="preserve">ปี  หรือ  การศึกษาระดับปริญญาเอก  มีประสบการณ์อย่างน้อย  </w:t>
      </w:r>
      <w:r>
        <w:rPr/>
        <w:t xml:space="preserve">3  </w:t>
      </w:r>
      <w:r>
        <w:rPr/>
        <w:t xml:space="preserve">ปี  </w:t>
      </w:r>
    </w:p>
    <w:p>
      <w:pPr>
        <w:pStyle w:val="Normal"/>
        <w:rPr/>
      </w:pPr>
      <w:r>
        <w:rPr/>
        <w:tab/>
        <w:t xml:space="preserve">4.1  </w:t>
      </w:r>
      <w:r>
        <w:rPr/>
        <w:t xml:space="preserve">ผู้เชี่ยวชาญด้านเนื้อหา  ได้แก่บุคคลที่มีความรู้ความสามารถ  มีการศึกษาระดับปริญญาตรีหรือเทียบเท่า  ทางด้านศิลปกรรม  และมีประสบการณ์ด้านการสอนวิชาศิลปะอย่างน้อย  </w:t>
      </w:r>
      <w:r>
        <w:rPr/>
        <w:t xml:space="preserve">15  </w:t>
      </w:r>
      <w:r>
        <w:rPr/>
        <w:t xml:space="preserve">ปี  หรือการศึกษาระดับปริญญาโท  มีประสบการณ์อย่างน้อย  </w:t>
      </w:r>
      <w:r>
        <w:rPr/>
        <w:t xml:space="preserve">5  </w:t>
      </w:r>
      <w:r>
        <w:rPr/>
        <w:t xml:space="preserve">ปี  หรือการศึกษาระดับปริญญาเอก  มีประสบการณ์อย่างน้อย  </w:t>
      </w:r>
      <w:r>
        <w:rPr/>
        <w:t xml:space="preserve">3  </w:t>
      </w:r>
      <w:r>
        <w:rPr/>
        <w:t xml:space="preserve">ปี  </w:t>
      </w:r>
    </w:p>
    <w:p>
      <w:pPr>
        <w:pStyle w:val="Normal"/>
        <w:rPr/>
      </w:pPr>
      <w:r>
        <w:rPr/>
        <w:tab/>
        <w:t xml:space="preserve">4.2  </w:t>
      </w:r>
      <w:r>
        <w:rPr/>
        <w:t xml:space="preserve">ผู้เชี่ยวชาญด้านคุณภาพของบทเรียนคอมพิวเตอร์มัลติมีเดีย  ได้แก่บุคคลที่มีความรู้ความสามารถ  มีการศึกษาระดับปริญญาตรีทางด้านเทคโนโลยีการศึกษา  และมีประสบการณ์การทำงานด้านเทคโนโลยีการศึกษา  หรือมีประสบการณ์ในด้านบทเรียนคอมพิวเตอร์ช่วยการสอนหรือบทเรียนคอมพิวเตอร์มัลติมีเดียอย่างน้อย  </w:t>
      </w:r>
      <w:r>
        <w:rPr/>
        <w:t xml:space="preserve">15 </w:t>
      </w:r>
      <w:r>
        <w:rPr/>
        <w:t xml:space="preserve">ปี  และการศึกษาระดับปริญญาโท  มีประสบการณ์อย่างน้อย  </w:t>
      </w:r>
      <w:r>
        <w:rPr/>
        <w:t xml:space="preserve">5  </w:t>
      </w:r>
      <w:r>
        <w:rPr/>
        <w:t xml:space="preserve">ปี  หรือการศึกษาระดับปริญญาเอกมีประสบการณ์อย่างน้อย  </w:t>
      </w:r>
      <w:r>
        <w:rPr/>
        <w:t xml:space="preserve">3 </w:t>
      </w:r>
      <w:r>
        <w:rPr/>
        <w:t>ป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บทที่ 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อกสารและงานวิจัยที่เกี่ยวข้อง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spacing w:lineRule="auto" w:line="228"/>
        <w:rPr/>
      </w:pPr>
      <w:r>
        <w:rPr/>
        <w:tab/>
        <w:tab/>
      </w:r>
      <w:r>
        <w:rPr/>
        <w:t>การวิจัยและพัฒนาทางการศึกษาไม่ใช่สิ่งทดแทนการวิจัยทางการศึกษา  แต่เป็นเทคนิควิธีในการเพิ่มศักยภาพของการวิจัยการศึกษาให้มีผลต่อการจัดการศึกษา  โดยเป็นตัวเชื่อมในการแปลงไปสู่ผลิตภัณฑ์ทางการศึกษาที่ใช้ประโยชน์ได้จริงในสถาบันการศึกษาทั่วไปดังนั้นการใช้กลยุทธการวิจัยและพัฒนาทางการศึกษาเพื่อปรับปรุงเปลี่ยนแปลง  หรือพัฒนาการศึกษาจึงเป็นการใช้ผลจากการวิจัยทางการศึกษาทั้งการวิจัยพื้นฐาน  และการวิจัยประยุกต์ให้เป็นประโยชน์มากยิ่งขึ้น    และสามารถสรุปความสัมพันธ์และความแตกต่างได้ดังภาพประกอบ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1266190" cy="1951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การวิจัยทางการศึกษา</w:t>
                            </w: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การวิจัยพื้นฐาน</w:t>
                            </w: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ความรู้พื้น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ทฤษฎีการเรียนรู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ทฤษฎีการสื่อสาร  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การวิจัยทางการศึกษา</w:t>
                      </w: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การวิจัยพื้นฐาน</w:t>
                      </w: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</w:t>
                      </w:r>
                      <w:r>
                        <w:rPr>
                          <w:rFonts w:eastAsia="Cordia New" w:cs="Cordia New" w:ascii="Cordia New" w:hAnsi="Cordia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ความรู้พื้นฐาน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ทฤษฎีการเรียนรู้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ทฤษฎีการสื่อสาร  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2661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การวิจัยทางการศึกษา</w:t>
                            </w: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การวิจัยพื้นฐาน</w:t>
                            </w: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ความรู้ประยุกต์บางส่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เครื่องมือทด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วัสดุอุปกรณ์ หลักสูตร  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การวิจัยทางการศึกษา</w:t>
                      </w: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การวิจัยพื้นฐาน</w:t>
                      </w: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</w:t>
                      </w:r>
                      <w:r>
                        <w:rPr>
                          <w:rFonts w:eastAsia="Cordia New" w:cs="Cordia New" w:ascii="Cordia New" w:hAnsi="Cordia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ความรู้ประยุกต์บางส่วน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เครื่องมือทดสอบ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วัสดุอุปกรณ์ หลักสูตร  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118745</wp:posOffset>
                </wp:positionV>
                <wp:extent cx="12661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 xml:space="preserve">การวิจัยและพัฒนาทางการศึกษ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นวัตกรรมที่ผ่านการทดล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หลักสูตรใหม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  <w:szCs w:val="28"/>
                              </w:rPr>
                              <w:t>ผู้สอนแนวใหม่  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-9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 xml:space="preserve">การวิจัยและพัฒนาทางการศึกษา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</w:t>
                      </w:r>
                      <w:r>
                        <w:rPr>
                          <w:rFonts w:eastAsia="Cordia New" w:cs="Cordia New" w:ascii="Cordia New" w:hAnsi="Cordia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นวัตกรรมที่ผ่านการทดลอ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หลักสูตรใหม่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  <w:szCs w:val="28"/>
                        </w:rPr>
                        <w:t>ผู้สอนแนวใหม่  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ภาพประกอบ   </w:t>
      </w:r>
      <w:r>
        <w:rPr/>
        <w:t xml:space="preserve">1 </w:t>
        <w:tab/>
      </w:r>
      <w:r>
        <w:rPr/>
        <w:t>ความสัมพันธ์และความแตกต่างระหว่างการวิจัยทางการศึกษากับการวิจัยและพัฒนา</w:t>
      </w:r>
    </w:p>
    <w:p>
      <w:pPr>
        <w:pStyle w:val="Normal"/>
        <w:rPr/>
      </w:pPr>
      <w:r>
        <w:rPr/>
        <w:tab/>
        <w:t xml:space="preserve"> </w:t>
        <w:tab/>
      </w:r>
      <w:r>
        <w:rPr/>
        <w:t>ทางการศึกษา</w:t>
      </w:r>
    </w:p>
    <w:p>
      <w:pPr>
        <w:pStyle w:val="Normal"/>
        <w:rPr/>
      </w:pPr>
      <w:r>
        <w:rPr/>
        <w:tab/>
      </w:r>
      <w:r>
        <w:rPr/>
        <w:t>การดำเนินการวิจัยและพัฒนา</w:t>
      </w:r>
    </w:p>
    <w:p>
      <w:pPr>
        <w:pStyle w:val="Normal"/>
        <w:rPr/>
      </w:pPr>
      <w:r>
        <w:rPr/>
        <w:tab/>
      </w:r>
      <w:r>
        <w:rPr/>
        <w:t xml:space="preserve">บอร์กและกอลล์ </w:t>
      </w:r>
      <w:r>
        <w:rPr/>
        <w:t xml:space="preserve">(Borg and Gall. 1989 : 771-798)  </w:t>
      </w:r>
      <w:r>
        <w:rPr/>
        <w:t xml:space="preserve">กล่าวว่าการวิจัยและพัฒนา  มีการดำเนินการเป็นขั้นตอนที่สำคัญ  </w:t>
      </w:r>
      <w:r>
        <w:rPr/>
        <w:t xml:space="preserve">11 </w:t>
      </w:r>
      <w:r>
        <w:rPr/>
        <w:t>ขั้นตอน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กำหนดผลิตภัณฑ์ที่จะพัฒนา </w:t>
      </w:r>
      <w:r>
        <w:rPr/>
        <w:t xml:space="preserve">(product selection)  </w:t>
      </w:r>
      <w:r>
        <w:rPr/>
        <w:t>การกำหนดผลิตภัณฑ์ทางการศึกษาที่จะพัฒนาเป็นขั้นตอนแรกที่จำเป็นที่สุด  ต้องกำหนดให้ชัดเจนจนถึงผลิตภัณฑ์ทางการศึกษาที่จะวิจัยและพัฒนา โดยการกำหนดถึงลักษณะทั่วไป  รายละเอียดของการใช้และวัตถุประสงค์ของการใช้  และมีเกณฑ์ในการเลือกกำหนดผลิตภัณฑ์  ดังนี้</w:t>
      </w:r>
    </w:p>
    <w:p>
      <w:pPr>
        <w:pStyle w:val="Normal"/>
        <w:rPr/>
      </w:pPr>
      <w:r>
        <w:rPr/>
        <w:tab/>
        <w:tab/>
        <w:t xml:space="preserve">1.1  </w:t>
      </w:r>
      <w:r>
        <w:rPr/>
        <w:t>ต้องตรงกับความต้องการที่จำเป็น</w:t>
      </w:r>
    </w:p>
    <w:p>
      <w:pPr>
        <w:pStyle w:val="Normal"/>
        <w:rPr/>
      </w:pPr>
      <w:r>
        <w:rPr/>
        <w:tab/>
        <w:tab/>
        <w:t xml:space="preserve">1.2 </w:t>
      </w:r>
      <w:r>
        <w:rPr/>
        <w:t xml:space="preserve">มีความเพียงพอกับความก้าวหน้าทางวิชาการในการที่จะพัฒนาผลิตภัณฑ์ที่กำหนด </w:t>
      </w:r>
    </w:p>
    <w:p>
      <w:pPr>
        <w:pStyle w:val="Normal"/>
        <w:rPr/>
      </w:pPr>
      <w:r>
        <w:rPr/>
        <w:tab/>
        <w:tab/>
        <w:t xml:space="preserve">1.3  </w:t>
      </w:r>
      <w:r>
        <w:rPr/>
        <w:t>บุคลากรที่มีอยู่ต้องมีทักษะความรู้และประสบการณ์ที่จำเป็นต่อการวิจัยและพัฒนา</w:t>
      </w:r>
    </w:p>
    <w:p>
      <w:pPr>
        <w:pStyle w:val="Normal"/>
        <w:rPr/>
      </w:pPr>
      <w:r>
        <w:rPr/>
        <w:tab/>
        <w:tab/>
        <w:t xml:space="preserve">1.4  </w:t>
      </w:r>
      <w:r>
        <w:rPr/>
        <w:t>มีเวลาอันสมควรในการพัฒนาผลิตภัณฑ์นั้นขึ้นมา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รวบรวมข้อมูลและงานวิจัยที่เกี่ยวข้อง </w:t>
      </w:r>
      <w:r>
        <w:rPr/>
        <w:t>(Research and information collecting)</w:t>
      </w:r>
    </w:p>
    <w:p>
      <w:pPr>
        <w:pStyle w:val="Normal"/>
        <w:rPr/>
      </w:pPr>
      <w:r>
        <w:rPr/>
        <w:tab/>
      </w:r>
      <w:r>
        <w:rPr/>
        <w:t>การรวบรวมข้อมูลและงานวิจัยเป็นการศึกษาทฤษฎีและงานวิจัย  การสังเกตภาคสนามที่เกี่ยวข้องกับการใช้ผลิตภัณฑ์การศึกษาที่กำหนดผู้ทำการวิจัยและพัฒนาอาจต้องทำการศึกษาวิจัยขนาดเล็กถ้าจำเป็น  เพื่อหาคำตอบ  เนื่องจากงานวิจัยและทฤษฎีที่มีอยู่ไม่สามารถตอบโต้ได้ก่อนที่จะเริ่มทำการพัฒนาต่อไป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วางแผนการวิจัยและพัฒนา </w:t>
      </w:r>
      <w:r>
        <w:rPr/>
        <w:t xml:space="preserve">(Planning)  </w:t>
      </w:r>
      <w:r>
        <w:rPr/>
        <w:t>การวางแผนจะประกอบด้วยการกำหนดวัตถุประสงค์ของการใช้ผลิตภัณฑ์ การประมาณการเกี่ยวกับค่าใช้จ่าย กำลังคนและระยะเวลาที่ต้องใช้เพื่อศึกษาความเป็นไปได้ การพิจารณาผลสืบเนื่องจากผลิตภัณฑ์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พัฒนารูปแบบขั้นต้นของผลิตภัณฑ์ </w:t>
      </w:r>
      <w:r>
        <w:rPr/>
        <w:t xml:space="preserve">(Develop preliminary form of product) </w:t>
      </w:r>
      <w:r>
        <w:rPr/>
        <w:t>ขั้นตอนนี้จำเป็น การออกแบบและจัดทำผลิตภัณฑ์การศึกษาที่กำหนดไว้ได้แก่การออกแบบหลักสูตร เตรียมวัสดุหลักสูตร คู่มือ และเครื่องมือการประเมินผล</w:t>
      </w:r>
    </w:p>
    <w:p>
      <w:pPr>
        <w:pStyle w:val="Normal"/>
        <w:rPr/>
      </w:pPr>
      <w:r>
        <w:rPr/>
        <w:tab/>
        <w:t xml:space="preserve">5.  </w:t>
      </w:r>
      <w:r>
        <w:rPr/>
        <w:t xml:space="preserve">ทดสอบผลิตภัณฑ์ครั้งที่  </w:t>
      </w:r>
      <w:r>
        <w:rPr/>
        <w:t xml:space="preserve">1  (preliminary field testing)  </w:t>
      </w:r>
      <w:r>
        <w:rPr/>
        <w:t xml:space="preserve">เป็นการนำผลิตภัณฑ์ที่ออกแบบและจัดเตรียมไว้ในขั้นที่  </w:t>
      </w:r>
      <w:r>
        <w:rPr/>
        <w:t xml:space="preserve">4  </w:t>
      </w:r>
      <w:r>
        <w:rPr/>
        <w:t xml:space="preserve">ไปทดลองใช้เพื่อทดสอบคุณภาพขั้นต้นของผลิตภัณฑ์ในสถาบันการศึกษา  จำนวน  </w:t>
      </w:r>
      <w:r>
        <w:rPr/>
        <w:t xml:space="preserve">1-3  </w:t>
      </w:r>
      <w:r>
        <w:rPr/>
        <w:t xml:space="preserve">สถาบัน  ใช้กลุ่มตัวอย่างขนาดเล็ก  </w:t>
      </w:r>
      <w:r>
        <w:rPr/>
        <w:t xml:space="preserve">6-12 </w:t>
      </w:r>
      <w:r>
        <w:rPr/>
        <w:t>คน  และประเมินผลโดยการใช้แบบสอบถาม  การสังเกต  และการสัมภาษณ์  แล้วรวบรวมข้อมูลมาวิเคราะห์</w:t>
      </w:r>
    </w:p>
    <w:p>
      <w:pPr>
        <w:pStyle w:val="Normal"/>
        <w:rPr/>
      </w:pPr>
      <w:r>
        <w:rPr/>
        <w:tab/>
        <w:t xml:space="preserve">6.  </w:t>
      </w:r>
      <w:r>
        <w:rPr/>
        <w:t xml:space="preserve">ปรับปรุงผลิตภัณฑ์ครั้งที่  </w:t>
      </w:r>
      <w:r>
        <w:rPr/>
        <w:t xml:space="preserve">1  (main product revision)  </w:t>
      </w:r>
      <w:r>
        <w:rPr/>
        <w:t xml:space="preserve">นำข้อมูล  และผลจากการทดลองใช้ในขั้นตอนที่ </w:t>
      </w:r>
      <w:r>
        <w:rPr/>
        <w:t xml:space="preserve">5 </w:t>
      </w:r>
      <w:r>
        <w:rPr/>
        <w:t>มาพิจารณาปรับปรุง</w:t>
      </w:r>
    </w:p>
    <w:p>
      <w:pPr>
        <w:pStyle w:val="Normal"/>
        <w:rPr/>
      </w:pPr>
      <w:r>
        <w:rPr/>
        <w:tab/>
        <w:t xml:space="preserve">7.  </w:t>
      </w:r>
      <w:r>
        <w:rPr/>
        <w:t xml:space="preserve">ทดสอบผลิตภัณฑ์ครั้งที่  </w:t>
      </w:r>
      <w:r>
        <w:rPr/>
        <w:t xml:space="preserve">2  (main field testing)  </w:t>
      </w:r>
      <w:r>
        <w:rPr/>
        <w:t xml:space="preserve">นำผลิตภัณฑ์ที่ได้รับการปรับปรุงในขั้นตอนที่  </w:t>
      </w:r>
      <w:r>
        <w:rPr/>
        <w:t xml:space="preserve">6  </w:t>
      </w:r>
      <w:r>
        <w:rPr/>
        <w:t xml:space="preserve">ไปทดลองเพื่อทดสอบคุณภาพของผลิตภัณฑ์ตามวัตถุประสงค์ในสถาบันการศึกษา  </w:t>
      </w:r>
      <w:r>
        <w:rPr/>
        <w:t xml:space="preserve">5-15  </w:t>
      </w:r>
      <w:r>
        <w:rPr/>
        <w:t xml:space="preserve">สถาบัน  โดยใช้กลุ่มตัวอย่าง  </w:t>
      </w:r>
      <w:r>
        <w:rPr/>
        <w:t xml:space="preserve">30-100 </w:t>
      </w:r>
      <w:r>
        <w:rPr/>
        <w:t xml:space="preserve">คน  ประเมินผลเชิงปริมาณในลักษณะทดสอบก่อนเรียน </w:t>
      </w:r>
      <w:r>
        <w:rPr/>
        <w:t xml:space="preserve">(pretest)  </w:t>
      </w:r>
      <w:r>
        <w:rPr/>
        <w:t xml:space="preserve">และทดสอบหลังเรียน  </w:t>
      </w:r>
      <w:r>
        <w:rPr/>
        <w:t xml:space="preserve">(posttest)  </w:t>
      </w:r>
      <w:r>
        <w:rPr/>
        <w:t>นำผลไปเปรียบเทียบกับวัตถุประสงค์ของการใช้ผลิตภัณฑ์  อาจต้องใช้กลุ่มทดลองและกลุ่มควบคุมถ้ามีความจำเป็น</w:t>
      </w:r>
    </w:p>
    <w:p>
      <w:pPr>
        <w:pStyle w:val="Normal"/>
        <w:rPr/>
      </w:pPr>
      <w:r>
        <w:rPr/>
        <w:tab/>
        <w:t xml:space="preserve">8.  </w:t>
      </w:r>
      <w:r>
        <w:rPr/>
        <w:t xml:space="preserve">ปรับปรุงผลิตภัณฑ์ครั้งที่  </w:t>
      </w:r>
      <w:r>
        <w:rPr/>
        <w:t xml:space="preserve">2 (Operational product revision) </w:t>
      </w:r>
      <w:r>
        <w:rPr/>
        <w:t xml:space="preserve">นำข้อมูลและผลจากการทดลองใช้ในขั้นตอนที่  </w:t>
      </w:r>
      <w:r>
        <w:rPr/>
        <w:t xml:space="preserve">7  </w:t>
      </w:r>
      <w:r>
        <w:rPr/>
        <w:t>มาพิจารณาปรับปรุง</w:t>
      </w:r>
    </w:p>
    <w:p>
      <w:pPr>
        <w:pStyle w:val="Normal"/>
        <w:rPr/>
      </w:pPr>
      <w:r>
        <w:rPr/>
        <w:tab/>
        <w:t xml:space="preserve">9.  </w:t>
      </w:r>
      <w:r>
        <w:rPr/>
        <w:t xml:space="preserve">ทดสอบผลิตภัณฑ์ครั้งที่  </w:t>
      </w:r>
      <w:r>
        <w:rPr/>
        <w:t xml:space="preserve">3 (operational field testing)  </w:t>
      </w:r>
      <w:r>
        <w:rPr/>
        <w:t xml:space="preserve">นำผลิตภัณฑ์ที่ปรับปรุงไปทดลอง เพื่อทดสอบคุณภาพการใช้งานของผลิตภัณฑ์  โดยใช้ใน  </w:t>
      </w:r>
      <w:r>
        <w:rPr/>
        <w:t xml:space="preserve">10-30  </w:t>
      </w:r>
      <w:r>
        <w:rPr/>
        <w:t xml:space="preserve">สถาบัน  จำนวนกลุ่มตัวอย่าง  </w:t>
      </w:r>
      <w:r>
        <w:rPr/>
        <w:t xml:space="preserve">40-200 </w:t>
      </w:r>
      <w:r>
        <w:rPr/>
        <w:t>คน  ประเมินผลโดยการใช้แบบสอบถาม  การสังเกต  และการสัมภาษณ์  แล้วรวบรวมข้อมูลมาวิเคราะห์</w:t>
      </w:r>
    </w:p>
    <w:p>
      <w:pPr>
        <w:pStyle w:val="Normal"/>
        <w:rPr/>
      </w:pPr>
      <w:r>
        <w:rPr/>
        <w:tab/>
        <w:t xml:space="preserve">10.  </w:t>
      </w:r>
      <w:r>
        <w:rPr/>
        <w:t xml:space="preserve">ปรับปรุงผลิตภัณฑ์ครั้งที่  </w:t>
      </w:r>
      <w:r>
        <w:rPr/>
        <w:t xml:space="preserve">3  (final product revision)  </w:t>
      </w:r>
      <w:r>
        <w:rPr/>
        <w:t xml:space="preserve">นำข้อมูลจากการทดลองขั้นที่  </w:t>
      </w:r>
      <w:r>
        <w:rPr/>
        <w:t xml:space="preserve">9  </w:t>
      </w:r>
      <w:r>
        <w:rPr/>
        <w:t>มาพิจารณาปรับปรุง  เพื่อผลิตและเผยแพร่ต่อไป</w:t>
      </w:r>
    </w:p>
    <w:p>
      <w:pPr>
        <w:pStyle w:val="Normal"/>
        <w:rPr/>
      </w:pPr>
      <w:r>
        <w:rPr/>
        <w:tab/>
        <w:t xml:space="preserve">11.  </w:t>
      </w:r>
      <w:r>
        <w:rPr/>
        <w:t xml:space="preserve">เผยแพร่ </w:t>
      </w:r>
      <w:r>
        <w:rPr/>
        <w:t xml:space="preserve">(Dissemination and distribution) </w:t>
      </w:r>
      <w:r>
        <w:rPr/>
        <w:t>เสนอรายงานเกี่ยวกับผลการวิจัยและพัฒนาผลิตภัณฑ์ในที่ประชุมสัมมนาทางวิชาการ หรือวิชาชีพลงเผยแพร่ในวารสารทางวิชาการและติดต่อกับหน่วยงานทางการศึกษา เพื่อจัดทำผลิตภัณฑ์ทางการศึกษาเผยแพร่ไปใช้ในสถาบันการศึกษาต่าง ๆ หรือติดต่อบริษัทเพื่อจำหน่ายต่อไป</w:t>
      </w:r>
    </w:p>
    <w:p>
      <w:pPr>
        <w:pStyle w:val="Normal"/>
        <w:rPr/>
      </w:pPr>
      <w:r>
        <w:rPr/>
        <w:tab/>
      </w:r>
      <w:r>
        <w:rPr/>
        <w:t>การวิจัยและพัฒนาเป็นการเพิ่มศักยภาพทางการวิจัยการศึกษา  เป็นการตรวจสอบคุณภาพของผลิตภัณฑ์ทางการศึกษา  โดยใช้พื้นฐานการวิจัย  ซึ่งจะช่วยลดช่องว่างระหว่างผลการวิจัยทางการศึกษากับการนำไปใช้จริง</w:t>
      </w:r>
    </w:p>
    <w:p>
      <w:pPr>
        <w:pStyle w:val="Normal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เอกสารและงานวิจัยที่เกี่ยวข้องกับบทเรียนคอมพิวเตอร์มัลติมีเดีย</w:t>
      </w:r>
    </w:p>
    <w:p>
      <w:pPr>
        <w:pStyle w:val="Normal"/>
        <w:rPr/>
      </w:pPr>
      <w:r>
        <w:rPr/>
        <w:tab/>
        <w:t xml:space="preserve">2.1  </w:t>
      </w:r>
      <w:r>
        <w:rPr/>
        <w:t xml:space="preserve">ความหมายของระบบมัลติมีเดีย  </w:t>
      </w:r>
    </w:p>
    <w:p>
      <w:pPr>
        <w:pStyle w:val="Normal"/>
        <w:rPr/>
      </w:pPr>
      <w:r>
        <w:rPr/>
        <w:tab/>
      </w:r>
      <w:r>
        <w:rPr/>
        <w:t xml:space="preserve">สันทัดและพิมพ์ใจ  ภิบาลสุข </w:t>
      </w:r>
      <w:r>
        <w:rPr/>
        <w:t xml:space="preserve">(2524 : 54) </w:t>
      </w:r>
      <w:r>
        <w:rPr/>
        <w:t>ได้ให้ความหมายว่า มัลติมีเดีย คือการนำเอาสื่อหลาย ๆ อย่างมาสัมพันธ์กัน และมีคุณค่าส่งเสริมซึ่งกันและกัน</w:t>
      </w:r>
    </w:p>
    <w:p>
      <w:pPr>
        <w:pStyle w:val="Normal"/>
        <w:ind w:firstLine="720"/>
        <w:rPr/>
      </w:pPr>
      <w:r>
        <w:rPr/>
        <w:t xml:space="preserve">กิดานันท์  มลิทอง </w:t>
      </w:r>
      <w:r>
        <w:rPr/>
        <w:t xml:space="preserve">(2536 : 80)  </w:t>
      </w:r>
      <w:r>
        <w:rPr/>
        <w:t>ให้ความหมายว่า  มัลติมีเดีย  หมายถึง  การนำสื่อประเภทต่าง ๆ มาใช้ร่วมกัน  โดยอาจเป็นการใช้กับผู้เรียนกลุ่มใหญ่  กลุ่มย่อย  หรือในการศึกษารายบุคคล  มักจะอยู่ในรูปของสื่อประสม  การใช้สื่อประสมนี้โดยทั่วไปจะใช้สื่อแต่ละอย่างเป็นขั้นตอนไป  แต่ในบางครั้งก็อาจใช้สื่อหลายชนิดพร้อมกันได้</w:t>
      </w:r>
    </w:p>
    <w:p>
      <w:pPr>
        <w:pStyle w:val="Normal"/>
        <w:rPr/>
      </w:pPr>
      <w:r>
        <w:rPr/>
        <w:tab/>
      </w:r>
      <w:r>
        <w:rPr/>
        <w:t>มัลติมีเดีย  หรือคอมพิวเตอร์สื่อผสมเป็นผลของวิวัฒนาการทางเทคโนโลยีฮาร์ดแวร์ในด้านเสียง  ภาพเคลื่อนไหวจากวิดีโอ  ตลอดจนซีดีรอม  ได้มีผู้ให้ความหมายและคำจำกัดความดังนี้</w:t>
      </w:r>
    </w:p>
    <w:p>
      <w:pPr>
        <w:pStyle w:val="Normal"/>
        <w:rPr/>
      </w:pPr>
      <w:r>
        <w:rPr/>
        <w:tab/>
      </w:r>
      <w:r>
        <w:rPr/>
        <w:t xml:space="preserve">มธุรส  จงชัยกิจ </w:t>
      </w:r>
      <w:r>
        <w:rPr/>
        <w:t xml:space="preserve">(2537 : 6)  </w:t>
      </w:r>
      <w:r>
        <w:rPr/>
        <w:t>มัลติมีเดีย  หมายถึง  การเชื่อมโยง  และรวบรวมข้อมูลต่าง ๆ เข้าด้วยกัน  โดยใช้โปรแกรมประยุกต์  ซึ่งข้อมูลเหล่านั้นเป็นได้ทั้งตัวหนังสือ ภาพกราฟิก ภาพเคลื่อนไหวภาพจากวีดิโอและเสียง  คอมพิวเตอร์สื่อผสมเชิงปฏิสัมพันธ์ที่แท้จริงย่อมเปิดโอกาสให้ผู้ใช้ติดต่อมีปฏิสัมพันธ์กับเทคโนโลยีเหล่านี้ได้โดยตรง</w:t>
      </w:r>
    </w:p>
    <w:p>
      <w:pPr>
        <w:pStyle w:val="Normal"/>
        <w:rPr/>
      </w:pPr>
      <w:r>
        <w:rPr/>
        <w:tab/>
      </w:r>
      <w:r>
        <w:rPr/>
        <w:t xml:space="preserve">บุปผชาติ  ทัฬหิกรณ์ </w:t>
      </w:r>
      <w:r>
        <w:rPr/>
        <w:t xml:space="preserve">(2538 : 26)  </w:t>
      </w:r>
      <w:r>
        <w:rPr/>
        <w:t xml:space="preserve">กล่าวว่า  มัลติมีเดีย  คือการประสมประสานอักขระเสียง  ภาพนิ่ง  ภาพเคลื่อนไหว  และภาพวีดิทัศน์  สื่อความหมายข้อมูลผ่านคอมพิวเตอร์ไปสู่ผู้ใช้โปรแกรม  </w:t>
      </w:r>
    </w:p>
    <w:p>
      <w:pPr>
        <w:pStyle w:val="Normal"/>
        <w:rPr/>
      </w:pPr>
      <w:r>
        <w:rPr/>
        <w:tab/>
      </w:r>
      <w:r>
        <w:rPr/>
        <w:t xml:space="preserve">อเลสซี่  และสแตนลีย์  </w:t>
      </w:r>
      <w:r>
        <w:rPr/>
        <w:t xml:space="preserve">(Alessi and Standley.  1985) ;  </w:t>
      </w:r>
      <w:r>
        <w:rPr/>
        <w:t xml:space="preserve">ยืน  ภู่วรวรรณ  </w:t>
      </w:r>
      <w:r>
        <w:rPr/>
        <w:t xml:space="preserve">(2529)  </w:t>
      </w:r>
      <w:r>
        <w:rPr/>
        <w:t xml:space="preserve">ได้กล่าวถึงความหมายของมัลติมีเดีย  หมายถึง  การใช้สื่อคอมพิวเตอร์สามารถเป็นสื่อประสมในตัวเอง  กล่าวคือด้านสีสัน  คอมพิวเตอร์สามารถแสดงสีบนจอภาพได้หลายสี  และหลายลักษณะทำหน้าที่สี  พื้นหลัง  </w:t>
      </w:r>
      <w:r>
        <w:rPr/>
        <w:t xml:space="preserve">(background)  </w:t>
      </w:r>
      <w:r>
        <w:rPr/>
        <w:t xml:space="preserve">สีพื้นหน้า </w:t>
      </w:r>
      <w:r>
        <w:rPr/>
        <w:t xml:space="preserve">(foreground)  </w:t>
      </w:r>
      <w:r>
        <w:rPr/>
        <w:t>สีของกรอบภาพ  และกำหนดให้เปลี่ยนสีหรือสลับสีได้  ข้อความหรือกราฟิกที่มีสีสันที่ช่วยดึงดูดความสนใจของผู้อ่าน  และช่วยให้เกิดความคงทนในการจำ  ทางด้านเสียง  โปรแกรมคอมพิวเตอร์สามารถกำหนดให้มีเสียงเป็นสิ่งเร้าช่วยเพิ่มความสนใจของผู้อ่านและเป็นข้อมูลย้อนกลับและด้านกราฟิก  สามารถเสนอภาพและข้อความให้เกิดความเคลื่อนไหวได้  นอกจากนี้คอมพิวเตอร์ยังสามารถใช้เป็นสื่อประสมร่วมกับสื่ออื่นได้อีกด้วย  ซึ่งเป็นการผสมผสานเทคโนโลยีของวิดีโอ  หรือวีดิโอดิสก์  เข้ากับไมโครคอมพิวเตอร์  โดยที่โปรแกรมคอมพิวเตอร์สามารถควบคุมการแสดงบนจอภาพภาพยนตร์ที่มีทั้งตัวอักษร  ภาพและเสียง  การเคลื่อนไหวขณะเดียวกันก็ยอมรับคำสั่งจากผู้ใช้ในลักษณะเดียวกับการใช้โปรแกรมคอมพิวเตอร์โดยทั่วไป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/>
        <w:t>ประโยชน์ของ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เนื่องจากบทเรียนคอมพิวเตอร์มัลติมีเดียเป็นการพัฒนามาจากบทเรียนคอมพิวเตอร์ช่วยสอน  ซึ่งมีนักการศึกษาหลายท่าน  ที่ได้กล่าวถึงประโยชน์ของคอมพิวเตอร์ช่วยสอน  และบทเรียนมัลมิมีเดียไว้มากมาย  ได้รวบรวมไว้พอสังเขปดังนี้</w:t>
      </w:r>
    </w:p>
    <w:p>
      <w:pPr>
        <w:pStyle w:val="Normal"/>
        <w:rPr/>
      </w:pPr>
      <w:r>
        <w:rPr/>
        <w:tab/>
      </w:r>
      <w:r>
        <w:rPr/>
        <w:t xml:space="preserve">มอร์ริส  และฮอลล์ </w:t>
      </w:r>
      <w:r>
        <w:rPr/>
        <w:t xml:space="preserve">(Morris.  1983 :  12  ; Hall.  1982  :  362)  </w:t>
      </w:r>
      <w:r>
        <w:rPr/>
        <w:t xml:space="preserve">สมชัย  ชินะตระกูล </w:t>
      </w:r>
      <w:r>
        <w:rPr/>
        <w:t xml:space="preserve">(2531  : 43)  </w:t>
      </w:r>
      <w:r>
        <w:rPr/>
        <w:t xml:space="preserve">นัยนา  นุรารักษ์  และสมบูรณ์  ฤกษ์วิบูลย์ศรี  </w:t>
      </w:r>
      <w:r>
        <w:rPr/>
        <w:t xml:space="preserve">(2539)  </w:t>
      </w:r>
      <w:r>
        <w:rPr/>
        <w:t>ได้กล่าวว่า</w:t>
      </w:r>
    </w:p>
    <w:p>
      <w:pPr>
        <w:pStyle w:val="Normal"/>
        <w:rPr/>
      </w:pPr>
      <w:r>
        <w:rPr/>
        <w:tab/>
        <w:t xml:space="preserve">1.  </w:t>
      </w:r>
      <w:r>
        <w:rPr/>
        <w:t>คอมพิวเตอร์ช่วยสอนเป็นสิ่งแปลกใหม่ สามารถกระตุ้นและสร้างแรงจูงใจให้ผู้เรียนเกิดความสนใจได้ดี  เนื่องจากคอมพิวเตอร์สามารถทำเสียง  สี  รูปภาพ หรือกราฟิก  ตลอดจนเกมได้</w:t>
      </w:r>
    </w:p>
    <w:p>
      <w:pPr>
        <w:pStyle w:val="Normal"/>
        <w:rPr/>
      </w:pPr>
      <w:r>
        <w:rPr/>
        <w:tab/>
        <w:t xml:space="preserve">2.  </w:t>
      </w:r>
      <w:r>
        <w:rPr/>
        <w:t>คอมพิวเตอร์ช่วยสอนส่งเสริมการสอนรายบุคคล  หรือการเรียนรู้แบบเอกกัตบุคคลเพราะผู้เรียนสามารถเรียนได้ดี  และเร็วกว่าการเรียนการสอนปกติ  โดยที่ผู้เรียนจะได้รับการสอนไปตามลำดับขั้น  และเรียนไปตามขีดความสามารถของตนเองได้  ซึ่งผู้เรียนที่เรียนช้าก็สามารถบรรลุผลได้ในเวลาที่ต่าง ๆ กัน</w:t>
      </w:r>
    </w:p>
    <w:p>
      <w:pPr>
        <w:pStyle w:val="Normal"/>
        <w:rPr/>
      </w:pPr>
      <w:r>
        <w:rPr/>
        <w:tab/>
        <w:t xml:space="preserve">3.  </w:t>
      </w:r>
      <w:r>
        <w:rPr/>
        <w:t>คอมพิวเตอร์ช่วยสอนสามารถให้ข้อมูลป้อนกลับทันทีและให้การเสริมแรงแก่ผู้เรียนได้รวดเร็วระหว่างที่เรียน  เมื่อผู้เรียนทำผิดพลาดก็สามารถแก้ไขทันที</w:t>
      </w:r>
    </w:p>
    <w:p>
      <w:pPr>
        <w:pStyle w:val="Normal"/>
        <w:rPr/>
      </w:pPr>
      <w:r>
        <w:rPr/>
        <w:tab/>
        <w:t xml:space="preserve">4.  </w:t>
      </w:r>
      <w:r>
        <w:rPr/>
        <w:t>คอมพิวเตอร์สามารถสอนมโนทัศน์ได้ดี  มโนทัศน์และทักษะชั้นสูงนั้นยากแก่การสอนโดยครู  หรือเรียนจากตำรา  การจำลองสถานการณ์โดยคอมพิวเตอร์จะช่วยให้เด็กเรียนได้ง่ายขึ้น  และดีกว่าเรียนจากครู</w:t>
      </w:r>
    </w:p>
    <w:p>
      <w:pPr>
        <w:pStyle w:val="Normal"/>
        <w:rPr/>
      </w:pPr>
      <w:r>
        <w:rPr/>
        <w:tab/>
        <w:t xml:space="preserve">5.  </w:t>
      </w:r>
      <w:r>
        <w:rPr/>
        <w:t>ผู้เรียนมีโอกาสเรียนซ้ำแล้วซ้ำอีกกี่ครั้งก็ได้ตามความต้องการ  และยังสนุกสนานกับการใช้เครื่องคอมพิวเตอร์  เช่น  การสร้างโปรแกรมแบบง่าย ๆ เอง  เล่นเกมฝึกสมองเป็นต้น</w:t>
      </w:r>
    </w:p>
    <w:p>
      <w:pPr>
        <w:pStyle w:val="Normal"/>
        <w:rPr/>
      </w:pPr>
      <w:r>
        <w:rPr/>
        <w:tab/>
        <w:t xml:space="preserve">6.  </w:t>
      </w:r>
      <w:r>
        <w:rPr/>
        <w:t>การได้เจรจาโต้ตอบกับคอมพิวเตอร์  ทำให้ผู้เรียนเกิดความพอใจ  และผู้เรียนสามารถควบคุมวิธีการเรียนของตนเองได้และยังได้ใช้ความถนัดของตนเองมากที่สุด  ถ้าสนใจมากก็ใช้เวลามาก  สนใจน้อยก็ใช้เวลาน้อย</w:t>
      </w:r>
    </w:p>
    <w:p>
      <w:pPr>
        <w:pStyle w:val="Normal"/>
        <w:rPr/>
      </w:pPr>
      <w:r>
        <w:rPr/>
        <w:tab/>
        <w:t xml:space="preserve">7.  </w:t>
      </w:r>
      <w:r>
        <w:rPr/>
        <w:t>ผู้เรียนที่เรียนกับคอมพิวเตอร์ช่วยสอนจะมีเจตคติที่ดีต่อคอมพิวเตอร์ช่วยสอนและต่อวิชาที่เรียน</w:t>
      </w:r>
    </w:p>
    <w:p>
      <w:pPr>
        <w:pStyle w:val="Normal"/>
        <w:rPr/>
      </w:pPr>
      <w:r>
        <w:rPr/>
        <w:tab/>
        <w:t xml:space="preserve">8.  </w:t>
      </w:r>
      <w:r>
        <w:rPr/>
        <w:t>คอมพิวเตอร์ช่วยสอนสามารถเก็บข้อมูล  เรื่องราว  ภาพบทเรียนต่าง ๆ ข้อความภาพนิ่ง  หรือภาพเคลื่อนไหว  เป็นการประหยัดพื้นที่  เมื่อผู้เรียนต้องการเรียนในเรื่องใด  บทใดก็สามารถเรียกมาใช้ได้</w:t>
      </w:r>
    </w:p>
    <w:p>
      <w:pPr>
        <w:pStyle w:val="Normal"/>
        <w:rPr/>
      </w:pPr>
      <w:r>
        <w:rPr/>
        <w:tab/>
        <w:t xml:space="preserve">9.  </w:t>
      </w:r>
      <w:r>
        <w:rPr/>
        <w:t>ผู้เรียนจะไม่รู้สึกอายเพื่อนถ้าตอบคำถามไม่ได้  หรือเรียนรู้ช้า  เพราะจะตอบกับเครื่องและจะทราบคำตอบหรือคะแนนด้วยตัวเอง</w:t>
      </w:r>
    </w:p>
    <w:p>
      <w:pPr>
        <w:pStyle w:val="Normal"/>
        <w:rPr/>
      </w:pPr>
      <w:r>
        <w:rPr/>
        <w:tab/>
        <w:t xml:space="preserve">10.  </w:t>
      </w:r>
      <w:r>
        <w:rPr/>
        <w:t>เนื่องจากลักษณะของมัลติมีเดียจะมีทั้งภาพนิ่ง  ภาพเคลื่อนไหว  เสียง  และตัวอักษรที่เสนอจากวีดิโอเป็นภาพนิ่ง  และภาพเคลื่อนไหวที่บันทึกจากการถ่ายทำด้วยกล้องวีดิทัศน์  จึงทำให้คุณภาพของภาพ  และเสียงคมชัดเจนกว่าการใช้คอมพิวเตอร์กราฟิกธรรมดาภาพเหตุการณ์ต่าง ๆ จึงดูเหมือนจริงมากกว่า  เป็นการสร้างบรรยากาศที่น่าสนใจในการเรียนและดึงดูดความสนใจ  ทำให้ไม่เกิดความเบื่อหน่า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1.  </w:t>
      </w:r>
      <w:r>
        <w:rPr/>
        <w:t>เพิ่มความสามารถในการรับรู้</w:t>
      </w:r>
    </w:p>
    <w:p>
      <w:pPr>
        <w:pStyle w:val="Normal"/>
        <w:rPr/>
      </w:pPr>
      <w:r>
        <w:rPr/>
        <w:tab/>
        <w:t xml:space="preserve">12.  </w:t>
      </w:r>
      <w:r>
        <w:rPr/>
        <w:t>มัลติมีเดียเป็นการรวมสื่อหลายประเภท  สื่อนำเสนอข้อมูลความรู้ในเรื่องเดียวกันทำให้เกิดความชัดเจน  สื่อความหมายได้ดี</w:t>
      </w:r>
    </w:p>
    <w:p>
      <w:pPr>
        <w:pStyle w:val="Normal"/>
        <w:rPr/>
      </w:pPr>
      <w:r>
        <w:rPr/>
        <w:tab/>
        <w:t xml:space="preserve">13.  </w:t>
      </w:r>
      <w:r>
        <w:rPr/>
        <w:t>ผู้ใช้มัลติมีเดียสามารถมีปฏิสัมพันธ์กับเครื่องคอมพิวเตอร์  และสื่อต่าง ๆ  ที่มาประกอบได้  โดยมีปฏิกิริยาตอบสนองต่อกิจกรรมที่เป็นการเรียนรู้แบบปฏิสัมพันธ์ในรูปแบบของการสื่อสารสองทางทำให้ผู้เรียนเรียนรู้ได้เป็นอย่างดี</w:t>
      </w:r>
    </w:p>
    <w:p>
      <w:pPr>
        <w:pStyle w:val="Normal"/>
        <w:rPr/>
      </w:pPr>
      <w:r>
        <w:rPr/>
        <w:tab/>
        <w:t xml:space="preserve">2.4  </w:t>
      </w:r>
      <w:r>
        <w:rPr/>
        <w:t>ข้อจำกัดของคอมพิวเตอร์มัลติมีเดีย</w:t>
      </w:r>
    </w:p>
    <w:p>
      <w:pPr>
        <w:pStyle w:val="Normal"/>
        <w:rPr/>
      </w:pPr>
      <w:r>
        <w:rPr/>
        <w:tab/>
        <w:t xml:space="preserve">1.  </w:t>
      </w:r>
      <w:r>
        <w:rPr/>
        <w:t>แม้ว่าราคาของคอมพิวเตอร์  และค่าใช้จ่ายเกี่ยวกับคอมพิวเตอร์จะลดลงอย่างมากแล้วก็ตาม  การใช้คอมพิวเตอร์มัลติมีเดียทางการสอนก็ยังถือว่าเป็นสิ่งที่มีราคาแพงอยู่  เราควรพิจารณาอย่างรอบคอบในการนำมาใช้ในทางการศึกษา  และในด้านการดูแลรักษาก็อาจเป็นอีกปัญหาหนึ่งที่ไม่ควรมองข้าม</w:t>
      </w:r>
    </w:p>
    <w:p>
      <w:pPr>
        <w:pStyle w:val="Normal"/>
        <w:rPr/>
      </w:pPr>
      <w:r>
        <w:rPr/>
        <w:tab/>
        <w:t xml:space="preserve">2.  </w:t>
      </w:r>
      <w:r>
        <w:rPr/>
        <w:t>ขาดบุคลากรที่มีความรู้ทางด้านการออกแบบบทเรียนคอมพิวเตอร์มัลติมีเดีย  และการผลิตบทเรียนคอมพิวเตอร์มัลติมีเดียเพื่อใช้ในการเรียนการสอนโดยครูนั้น  เป็นงานที่ต้องอาศัยทั้งสติปัญญา  และเวลาเป็นอย่างมาก  ดังนั้นจึงควรจะมีการพัฒนาบุคลากรทางด้านการออกแบบบทเรียนคอมพิวเตอร์มัลติมีเดียเป็นอันดับแรก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ะต้องมีการร่วมมือกันระหว่างผู้เชี่ยวชาญด้านหลักสูตรและเนื้อหา  ผู้เชี่ยวชาญทางด้านการสอน  ผู้เชี่ยวชาญทางด้านสื่อการสอน  ผู้เชี่ยวชาญทางด้านการเขียนโปรแกรม  แต่ในปัจจุบันในการสร้างบทเรียนคอมพิวเตอร์มัลติมีเดียมักใช้คนคนเดียวกันเป็นทั้งผู้เชี่ยวชาญด้านเนื้อหา  นักออกแบบการสอน  และนักเขียนโปรแกรม  ซึ่งเป็นการยากที่คนคนเดียวจะสามารถทำงานได้ดีทั้ง  </w:t>
      </w:r>
      <w:r>
        <w:rPr/>
        <w:t xml:space="preserve">4  </w:t>
      </w:r>
      <w:r>
        <w:rPr/>
        <w:t xml:space="preserve">ด้าน  </w:t>
      </w:r>
      <w:r>
        <w:rPr/>
        <w:t>(</w:t>
      </w:r>
      <w:r>
        <w:rPr/>
        <w:t>ฉลอง  ทับศรี</w:t>
      </w:r>
      <w:r>
        <w:rPr/>
        <w:t>. 2535)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ปัจจุบันโปรแกรมบทเรียนคอมพิวเตอร์มัลติมีเดียที่ดีนั้น  ยังมีไม่มากนักนัก  ยังเป็นที่ท้าทายนักเขียนโปรแกรมเป็นอย่างมาก  โปรแกรมการสอนส่วนใหญ่เป็นลักษณะการเสนอเนื้อหาโดยมีข้อความ  การลำดับเรื่องมักคล้ายการเปิดหนังสืออ่านหน้าต่อไปเรื่อย ๆ จนจบโปรแกรมซึ่งผู้เรียนอาจเกิดความเบื่อหน่าย </w:t>
      </w:r>
      <w:r>
        <w:rPr/>
        <w:t>(</w:t>
      </w:r>
      <w:r>
        <w:rPr/>
        <w:t>นงนุช  วรรธนเวหะ</w:t>
      </w:r>
      <w:r>
        <w:rPr/>
        <w:t>.  2535 : 19-20)</w:t>
      </w:r>
    </w:p>
    <w:p>
      <w:pPr>
        <w:pStyle w:val="Normal"/>
        <w:rPr/>
      </w:pPr>
      <w:r>
        <w:rPr/>
        <w:tab/>
      </w:r>
      <w:r>
        <w:rPr/>
        <w:t>องค์ประกอบของมัลติมีเดีย</w:t>
      </w:r>
    </w:p>
    <w:p>
      <w:pPr>
        <w:pStyle w:val="Normal"/>
        <w:rPr/>
      </w:pPr>
      <w:r>
        <w:rPr/>
        <w:tab/>
      </w:r>
      <w:r>
        <w:rPr/>
        <w:t xml:space="preserve">มัลติมีเดียเป็นระบบคอมพิวเตอร์ที่รวมความสามารถหลาย ๆ ด้าน  ช่วยสร้างความน่าสนใจในสื่อ  มีทั้งระบบการนำเสนอภาพและเสียงพร้อม ๆ กัน   ช่วยลดปริมาณงานที่เป็นเอกสารเพิ่มระบบการค้นหาคำที่เป็นระบบในงานเอกสารที่เรียกว่า </w:t>
      </w:r>
      <w:r>
        <w:rPr/>
        <w:t xml:space="preserve">Hypertext </w:t>
      </w:r>
      <w:r>
        <w:rPr/>
        <w:t xml:space="preserve">เพิ่มความมีชีวิตชีวาในงาน </w:t>
      </w:r>
      <w:r>
        <w:rPr/>
        <w:t xml:space="preserve">(Sound and animation) </w:t>
      </w:r>
      <w:r>
        <w:rPr/>
        <w:t xml:space="preserve">ฉะนั้นมัลติมีเดียจะต้องประกอบด้วยองค์ประกอบที่สำคัญ ลินดา </w:t>
      </w:r>
      <w:r>
        <w:rPr/>
        <w:t xml:space="preserve">(Linda. 1995  :  5-7)  </w:t>
      </w:r>
      <w:r>
        <w:rPr/>
        <w:t xml:space="preserve">และ  กรีน </w:t>
      </w:r>
      <w:r>
        <w:rPr/>
        <w:t xml:space="preserve">(Green. 1993)  </w:t>
      </w:r>
      <w:r>
        <w:rPr/>
        <w:t>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ข้อความ </w:t>
      </w:r>
      <w:r>
        <w:rPr/>
        <w:t xml:space="preserve">(text)  </w:t>
      </w:r>
      <w:r>
        <w:rPr/>
        <w:t xml:space="preserve">หมายถึง  ตัวหนังสือและข้อความที่สามารถสร้างได้หลายรูปแบบ  หลายขนาด  การออกแบบให้ข้อความเคลื่อนไหวให้สวยงาม  แปลกตา  และน่าสนใจได้ตามต้องการ  ทั้งยังสามารถสร้างความให้มีการเชื่อมโยงกับคำสำคัญอื่น ๆ ซึ่งอาจเน้นคำสำคัญเหล่านั้นด้วยสี  หรือขีดเส้นใต้  ที่เรียกว่า  ไฮเปอร์เท็กซ์ </w:t>
      </w:r>
      <w:r>
        <w:rPr/>
        <w:t xml:space="preserve">(hypertext)  </w:t>
      </w:r>
      <w:r>
        <w:rPr/>
        <w:t xml:space="preserve">ซึ่งสามารถทำได้โดยการเน้นสีตัวอักษร </w:t>
      </w:r>
      <w:r>
        <w:rPr/>
        <w:t xml:space="preserve">(heavy Index)  </w:t>
      </w:r>
      <w:r>
        <w:rPr/>
        <w:t xml:space="preserve">เพื่อให้ผู้ใช้ทราบตำแหน่งที่จะเข้าสู่คำอธิบายเพิ่มเติม  ทั้งนี้คำอธิบายเหล่านั้น  อาจสร้างไว้ในรูปแบบที่น่าสนใจ  เช่น  </w:t>
      </w:r>
      <w:r>
        <w:rPr/>
        <w:t xml:space="preserve">Pop-up Boxes, Video, Sound, </w:t>
      </w:r>
      <w:r>
        <w:rPr/>
        <w:t>เป็นต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สียง </w:t>
      </w:r>
      <w:r>
        <w:rPr/>
        <w:t xml:space="preserve">(sound)  </w:t>
      </w:r>
      <w:r>
        <w:rPr/>
        <w:t>เป็นการนำเสียงประกอบในการนำเสนอ  เช่น เสียงดนตรี  เสียงบรรยาย  เสียงจากธรรมชาติ  เพื่อประกอบการนำเสนอที่เหมือนจริง  และให้ผู้ใช้รู้สึกว่าได้อยู่ในเหตุการณ์จริง</w:t>
      </w:r>
    </w:p>
    <w:p>
      <w:pPr>
        <w:pStyle w:val="Normal"/>
        <w:rPr/>
      </w:pPr>
      <w:r>
        <w:rPr/>
        <w:tab/>
        <w:t xml:space="preserve">- </w:t>
      </w:r>
      <w:r>
        <w:rPr/>
        <w:t xml:space="preserve">เสียง  ในระบบมัลติมีเดีย  เป็นสัญญาณดิจิตอล  หมายถึง  การนำเอาสัญญาณเสียงต่อเนื่องที่เรียกว่า  “อนาล็อก”  เปลี่ยนเป็นสัญญาณ  “ดิจิตอล”  โดยการสุ่มเป็นช่วง ๆ แล้วเก็บค่าความแรงของสัญญาณเป็นตัวเลข  แล้วนำไปบันทึกแล้วตัดต่อเข้ากับข้อมูลปกติ  อัตราการสุ่มเสียง  เรียกว่า  </w:t>
      </w:r>
      <w:r>
        <w:rPr/>
        <w:t xml:space="preserve">Sampling  rate </w:t>
      </w:r>
      <w:r>
        <w:rPr/>
        <w:t xml:space="preserve">ซึ่งก็หมายถึง  จำนวนครั้งในการอ่านสัญญาณเสียงต่อวินาที  จำนวนบิตที่ใช้เก็บค่าสัญญาณแต่ละค่าที่ได้จากการสุ่มแต่ละครั้ง  เรียกว่า  </w:t>
      </w:r>
      <w:r>
        <w:rPr/>
        <w:t xml:space="preserve">Sampling size </w:t>
      </w:r>
      <w:r>
        <w:rPr/>
        <w:t xml:space="preserve">ระบบมัลติมีเดียโดยทั่วไปมี  </w:t>
      </w:r>
      <w:r>
        <w:rPr/>
        <w:t xml:space="preserve">Sampling size  </w:t>
      </w:r>
      <w:r>
        <w:rPr/>
        <w:t xml:space="preserve">เท่ากับ  </w:t>
      </w:r>
      <w:r>
        <w:rPr/>
        <w:t xml:space="preserve">8  </w:t>
      </w:r>
      <w:r>
        <w:rPr/>
        <w:t xml:space="preserve">บิต  หรือ  </w:t>
      </w:r>
      <w:r>
        <w:rPr/>
        <w:t xml:space="preserve">16  </w:t>
      </w:r>
      <w:r>
        <w:rPr/>
        <w:t xml:space="preserve">บิต  ที่เป็นมาตรฐานของ  </w:t>
      </w:r>
      <w:r>
        <w:rPr/>
        <w:t xml:space="preserve">CD-DA (Compact disc digital audio)  </w:t>
      </w:r>
      <w:r>
        <w:rPr/>
        <w:t xml:space="preserve">คือ  </w:t>
      </w:r>
      <w:r>
        <w:rPr/>
        <w:t xml:space="preserve">16  </w:t>
      </w:r>
      <w:r>
        <w:rPr/>
        <w:t xml:space="preserve">บิต  </w:t>
      </w:r>
      <w:r>
        <w:rPr/>
        <w:t xml:space="preserve">Sampling size  44.1 KHz  </w:t>
      </w:r>
      <w:r>
        <w:rPr/>
        <w:t>ซึ่งเชื่อว่าให้เสียงได้ทุกเสียงเท่าที่ความสามารถของหูมนุษย์ทุกคนจะได้ยิน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แฟ้มเสียง  เสียงดิจิตอลที่บันทึกด้วยเครื่องคอมพิวเตอร์แมคอินทอช  นิยมใช้ชื่อแฟ้มลงท้ายด้วย  </w:t>
      </w:r>
      <w:r>
        <w:rPr/>
        <w:t xml:space="preserve">.AIF  </w:t>
      </w:r>
      <w:r>
        <w:rPr/>
        <w:t xml:space="preserve">หรือ  </w:t>
      </w:r>
      <w:r>
        <w:rPr/>
        <w:t xml:space="preserve">.SND  </w:t>
      </w:r>
      <w:r>
        <w:rPr/>
        <w:t xml:space="preserve">ส่วนในระบบวินโดวส์  </w:t>
      </w:r>
      <w:r>
        <w:rPr/>
        <w:t xml:space="preserve">.WAVE  </w:t>
      </w:r>
      <w:r>
        <w:rPr/>
        <w:t xml:space="preserve">แฟ้มเสียงที่เกิดจากเครื่องดนตรีสังเคราะห์ที่มีระบบมิดี้จะลงท้ายไฟล์ด้วย  </w:t>
      </w:r>
      <w:r>
        <w:rPr/>
        <w:t xml:space="preserve">.MIDI (music instrument digital interred)  </w:t>
      </w:r>
      <w:r>
        <w:rPr/>
        <w:t>เป็นมาตรฐานอุตสาหกรรมที่พัฒนาขึ้นมาตั้งแต่ปี  ค</w:t>
      </w:r>
      <w:r>
        <w:rPr/>
        <w:t>.</w:t>
      </w:r>
      <w:r>
        <w:rPr/>
        <w:t>ศ</w:t>
      </w:r>
      <w:r>
        <w:rPr/>
        <w:t xml:space="preserve">.  1980   </w:t>
      </w:r>
      <w:r>
        <w:rPr/>
        <w:t xml:space="preserve">เพื่อสังเคราะห์เสียงดนตรีจากผู้ผลิตหลายยี่ห้อ  สามารถติดต่อกันโดยส่งสัญญาณข้อมูลผ่านสายเคเบิ้ล  </w:t>
      </w:r>
      <w:r>
        <w:rPr/>
        <w:t xml:space="preserve">MIDI </w:t>
      </w:r>
      <w:r>
        <w:rPr/>
        <w:t xml:space="preserve">มีวิธีการส่งภาษาดนตรีให้แก่กันโดยการส่งตัวเลขระบุตัวโน้ต ลำดับของตัวโต และเครื่องดนตรีที่กำเนิดตัวโน้ตนั้น ๆ โดยทั่วไปสามารถบันทึกข้อมูลเสียงดนตรีได้ </w:t>
      </w:r>
      <w:r>
        <w:rPr/>
        <w:t xml:space="preserve">16 </w:t>
      </w:r>
      <w:r>
        <w:rPr/>
        <w:t>ช่องสัญญาณ และเล่นกลับได้ในช่องสัญญาณที่ต่างกัน ผู้ใช้สามารถอัดเสียงร้องเพลงและเสียงจากคีย์บอร์ดหรือดนตรีอื่น ๆ พร้อม ๆ กันเข้าไปใหม่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ภาพ  </w:t>
      </w:r>
      <w:r>
        <w:rPr/>
        <w:t xml:space="preserve">(picture)  </w:t>
      </w:r>
      <w:r>
        <w:rPr/>
        <w:t xml:space="preserve">นำเสนอด้วยภาพวาด  ภาพถ่าย  หรือนำเสนอในรูปไอคอนแทนการเสนอภาพทั้งหมดในเวลาเดียวกัน  ซึ่งไอคอนนี้ผู้ใช้สามารถเข้าไปสู่รายละเอียดทั้งหมดได้  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ภาพนิ่ง </w:t>
      </w:r>
      <w:r>
        <w:rPr/>
        <w:t xml:space="preserve">(still picture)  </w:t>
      </w:r>
      <w:r>
        <w:rPr/>
        <w:t xml:space="preserve">สามารถสร้างได้โดยใช้เครื่องสแกนภาพมาเก็บไว้หรือใช้โปรแกรมสำหรับสร้างภาพขึ้นมา  เช่น  โปรแกรมประเภท  </w:t>
      </w:r>
      <w:r>
        <w:rPr/>
        <w:t xml:space="preserve">CAD  3D  Studio  </w:t>
      </w:r>
    </w:p>
    <w:p>
      <w:pPr>
        <w:pStyle w:val="Normal"/>
        <w:rPr/>
      </w:pPr>
      <w:r>
        <w:rPr/>
        <w:tab/>
        <w:t xml:space="preserve">-  </w:t>
      </w:r>
      <w:r>
        <w:rPr/>
        <w:t xml:space="preserve">ภาพเคลื่อนไหว  </w:t>
      </w:r>
      <w:r>
        <w:rPr/>
        <w:t xml:space="preserve">(motion picture)  </w:t>
      </w:r>
      <w:r>
        <w:rPr/>
        <w:t xml:space="preserve">ภาพเคลื่อนไหวเกิดจากการนำภาพนิ่งที่ต่อเนื่องกันมาแสดงติดต่อกันด้วยความเร็วที่สายตาไม่สามารถจับได้  จำนวนภาพที่ใช้สำหรับทีวีโดยทั่วไป  </w:t>
      </w:r>
      <w:r>
        <w:rPr/>
        <w:t xml:space="preserve">30  </w:t>
      </w:r>
      <w:r>
        <w:rPr/>
        <w:t xml:space="preserve">ภาพต่อวินาที  ภาพนิ่ง  </w:t>
      </w:r>
      <w:r>
        <w:rPr/>
        <w:t xml:space="preserve">1  </w:t>
      </w:r>
      <w:r>
        <w:rPr/>
        <w:t xml:space="preserve">ภาพ  เรียกว่า  </w:t>
      </w:r>
      <w:r>
        <w:rPr/>
        <w:t xml:space="preserve">1  </w:t>
      </w:r>
      <w:r>
        <w:rPr/>
        <w:t xml:space="preserve">เฟรม  เนื่องจากการสร้างภาพสีต้องใช้หน่วยความจำเป็นจำนวนมากจึงได้มีการคิดค้นการบีบอัดสัญญาณภาพให้มีจำนวนหน่วยความจำน้อยลงเรียกว่า  </w:t>
      </w:r>
      <w:r>
        <w:rPr/>
        <w:t xml:space="preserve">Video Compression </w:t>
      </w:r>
      <w:r>
        <w:rPr/>
        <w:t xml:space="preserve">หรือที่รู้จักกันดี  คือ  </w:t>
      </w:r>
      <w:r>
        <w:rPr/>
        <w:t xml:space="preserve">MPEG  (Moving Picture Express Group)  </w:t>
      </w:r>
      <w:r>
        <w:rPr/>
        <w:t xml:space="preserve">ซึ่งสามารถบีบอัดได้ทั้งภาพและเสียง  ระบบวิดีโอคอมเพรสชั่นทำให้สามารถใช้  </w:t>
      </w:r>
      <w:r>
        <w:rPr/>
        <w:t xml:space="preserve">CD  </w:t>
      </w:r>
      <w:r>
        <w:rPr/>
        <w:t>บันทึกภาพได้ทั้งเรื่อง  ปัจจุบันนำมาใช้กับมัลติมีเดียพีซีในการดูภาพยนต์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การปฏิสัมพันธ์ </w:t>
      </w:r>
      <w:r>
        <w:rPr/>
        <w:t xml:space="preserve">(Interactive)  </w:t>
      </w:r>
      <w:r>
        <w:rPr/>
        <w:t>นับเป็นคุณสมบัติที่มีความโดดเด่นกว่าสื่ออื่นที่ผู้ใช้สามารถโต้ตอบกับสื่อได้ด้วยตัวเอง และมีโอกาสเลือกที่จะเข้าสู่ส่วนใดส่วนหนึ่งของการนำเสนอเพื่อการศึกษาได้ตามความพอใจ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</w:r>
      <w:r>
        <w:rPr>
          <w:b/>
          <w:b/>
          <w:bCs/>
        </w:rPr>
        <w:t>รูปแบบของการนำเสนอมัลติมีเดีย</w:t>
      </w:r>
    </w:p>
    <w:p>
      <w:pPr>
        <w:pStyle w:val="Normal"/>
        <w:rPr/>
      </w:pPr>
      <w:r>
        <w:rPr/>
        <w:tab/>
      </w:r>
      <w:r>
        <w:rPr/>
        <w:t xml:space="preserve">การออกแบบการนำเสนอมัลติมีเดียไปใช้ในงานต่าง ๆ ต้องพิจารณาตามวัตถุประสงค์ของงานนั้นว่า  ต้องการเสนอให้ข้อมูลในรูปแบบใด  มีการจัดการภาพและเสียงให้กลมกลืน  มีความสมบูรณ์ในเนื้อหาและเทคนิคการนำเสนอ  การนำเสนอมัลติมีเดีย  เพื่อให้บริการแก่ผู้ใช้บริการหรือนำไปใช้ในการเรียน  การออกแบบให้ผู้ใช้เข้าสู่มัลติมีเดียจึงเป็นศิลปะอีกด้านหนึ่งที่ผู้ออกแบบต้องออกแบบให้ความสะดวกให้มัลติมีเดียน่าสนใจผู้ใช้ค้นคว้าอย่างสนุกสนาน  รูปแบบการนำเสนอที่นิยม  กรีน </w:t>
      </w:r>
      <w:r>
        <w:rPr/>
        <w:t xml:space="preserve">(Green. 1993)  </w:t>
      </w:r>
      <w:r>
        <w:rPr/>
        <w:t xml:space="preserve">ได้เสนอรูปแบบการนำเสนอมัลติมีเดียที่นิยมใช้กันมาก </w:t>
      </w:r>
      <w:r>
        <w:rPr/>
        <w:t xml:space="preserve">5 </w:t>
      </w:r>
      <w:r>
        <w:rPr/>
        <w:t>วิธี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รูปแบบเส้นตรง  </w:t>
      </w:r>
      <w:r>
        <w:rPr/>
        <w:t xml:space="preserve">(linear progression)  </w:t>
      </w:r>
      <w:r>
        <w:rPr/>
        <w:t xml:space="preserve">มีลักษณะคล้ายกับหนังสือ ซึ่งมีโครงสร้างแบบเส้นตรง  โดยเริ่มจากหน้าแรกต่อไปเรื่อย ๆ ถ้าไม่เข้าใจก็สามารถเปิดย้อนกลับไปดูได้  การเสนอผลงานแบบนี้  มักจะอยู่ในรูปไฮเปอร์เท็กซ์  ซึ่งใช้ข้อความเป็นหลักในการดำเนินเรื่องด้วยรูปวิดีโอ  หรือแอนิเมชั่นสามารถทำงานได้  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รูปแบบอิสระ </w:t>
      </w:r>
      <w:r>
        <w:rPr/>
        <w:t xml:space="preserve">(freeform hyperjumping)  </w:t>
      </w:r>
      <w:r>
        <w:rPr/>
        <w:t>รูปแบบนี้ให้อิสระในการใช้งานทำให้ผู้เรียนมีความอยากรู้อยากเห็น  เพราะระบบโครงสร้างภายในสามารถเชื่อมโยงจากเรื่องหนึ่งไปยังอีกเรื่องหนึ่งได้  ฉะนั้น  ผู้สร้างโปรแกรมจะต้องมีความเชี่ยวชาญในการออกแบบข้อความ  ภาพนิ่งและภาพเคลื่อนไหว  เสียงและวิดิโอ  เพื่อเชื่อมโยงและสัมพันธ์กัน  การชี้นำเพื่อให้ผู้ใช้เข้าไปหาข้อมูลหรือศึกษาเนื้อหาได้ง่าย  สะดวก  การออกแบบไม่ดีอาจทำให้ผู้เรียนหลงทางไม่สามารถศึกษาเนื้อหาได้ตามจุดประสงค์ที่วางเอาไว้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รูปแบบวงกลม </w:t>
      </w:r>
      <w:r>
        <w:rPr/>
        <w:t xml:space="preserve">(circular path) </w:t>
      </w:r>
      <w:r>
        <w:rPr/>
        <w:t>เป็นรูปแบบนำเสนอมัลติมีเดีย แบบวงกลม แบบเส้นตรงชุด   เล็ก ๆ หลายชุดมาเชื่อมต่อกันกลับคืนสู่เมนูใหญ่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รูปแบบฐานข้อมูล  </w:t>
      </w:r>
      <w:r>
        <w:rPr/>
        <w:t xml:space="preserve">(database)  </w:t>
      </w:r>
      <w:r>
        <w:rPr/>
        <w:t xml:space="preserve">เสนอมัลติมีเดียแบบฐานข้อมูล  โดยการเพิ่มดัชนี </w:t>
      </w:r>
      <w:r>
        <w:rPr/>
        <w:t xml:space="preserve">(Index)  </w:t>
      </w:r>
      <w:r>
        <w:rPr/>
        <w:t>เพื่อเพิ่มความสามารถในการค้นหา  รูปแบบนี้สามารถให้รายละเอียดจากข้อความ  รูปภาพนิ่ง  ภาพเคลื่อนไหว  เสียง  ออกแบบให้ใช้งานได้ง่าย  ใช้ได้ทุกสถานการณ์ที่มีรายละเอียดเกี่ยวกับระบบฐานข้อมูล  โดยเพิ่มความสามารถทางมัลติมีเดียเข้าไป</w:t>
      </w:r>
    </w:p>
    <w:p>
      <w:pPr>
        <w:pStyle w:val="Normal"/>
        <w:rPr/>
      </w:pPr>
      <w:r>
        <w:rPr/>
        <w:tab/>
        <w:t xml:space="preserve">5.  </w:t>
      </w:r>
      <w:r>
        <w:rPr/>
        <w:t xml:space="preserve">รูปแบบผสม </w:t>
      </w:r>
      <w:r>
        <w:rPr/>
        <w:t xml:space="preserve">(Compound document) </w:t>
      </w:r>
      <w:r>
        <w:rPr/>
        <w:t xml:space="preserve">เป็นรูปแบบการนำเสนอมัลติมีเดียผสมผสานทั้ง </w:t>
      </w:r>
      <w:r>
        <w:rPr/>
        <w:t xml:space="preserve">4 </w:t>
      </w:r>
      <w:r>
        <w:rPr/>
        <w:t>รูปแบบที่อธิบายมาข้างต้น ผู้ผลิตต้องอาศัยความชำนาญในการสร้างและบรรจุข้อมูลสื่อต่าง ๆ ตลอดเวลาจนสามารถ เชื่อมโยงเข้าสู่ฐานข้อมูลให้ทำงานรวมกับชาร์ต และสเปรตชีต  ได้อีกด้วย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มัลติมีเดียกับการเรียนการสอน</w:t>
      </w:r>
    </w:p>
    <w:p>
      <w:pPr>
        <w:pStyle w:val="Normal"/>
        <w:rPr/>
      </w:pPr>
      <w:r>
        <w:rPr/>
        <w:tab/>
      </w:r>
      <w:r>
        <w:rPr/>
        <w:t>การใช้มัลติมีเดียทางการเรียนการสอน  ก็เพื่อเพิ่มทางเลือกในการเรียนและตอบสนองรูปแบบของการเรียนของนักเรียนที่แตกต่างกัน  การจำลองสภาพการณ์ของวิชาต่าง ๆ เป็นวิธีการเรียนรู้ที่ทำให้นักเรียนได้รับประสบการณ์ตรง  ก่อนการลงมือปฏิบัติจริงโดยสามารถที่จะทบทวนขั้นตอนและกระบวนการได้เป็นอย่างดี  นักเรียนอาจจะเรียนหรือฝึกซ้ำได้  เช่น  การใช้มัลติมีเดียในการฝึกภาษาต่างประเทศ  โดยเน้นเรื่องของวิธีการออกเสียงและฝึกพูด  เป็นต้น</w:t>
      </w:r>
    </w:p>
    <w:p>
      <w:pPr>
        <w:pStyle w:val="Normal"/>
        <w:rPr/>
      </w:pPr>
      <w:r>
        <w:rPr/>
        <w:tab/>
      </w:r>
      <w:r>
        <w:rPr/>
        <w:t xml:space="preserve">การใช้มัลติมีเดียเพื่อเป็นวัสดุทางการสอน  ทำให้การสอนมีประสิทธิภาพมากกว่าการใช้วัสดุการสอนธรรมดา  และสามารถเสนอเนื้อหาได้ลึกซึ้งกว่าการสอนที่สอนตามปกติ  เช่น  การเตรียมนำเสนอไว้อย่างเป็นขั้นเป็นตอน  และใช้สื่อประเภทภาพประกอบการบรรยายและใช้ข้อความนำเสนอในส่วนรายละเอียด  พร้อมภาพเคลื่อนไหวหรือการใช้วิดีทัศน์  เช่นนี้แล้วก็สามารถช่วยให้การสอนมีประสิทธิภาพสูงขึ้นได้  </w:t>
      </w:r>
      <w:r>
        <w:rPr/>
        <w:t>(</w:t>
      </w:r>
      <w:r>
        <w:rPr/>
        <w:t>วาณิช  กาญจนรัตน์</w:t>
      </w:r>
      <w:r>
        <w:rPr/>
        <w:t>. 2543 : 46)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งานวิจัยที่เกี่ยวข้องกับบทเรียนคอมพิวเตอร์มัลติมีเดีย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 xml:space="preserve">บรรพต  สุวรรณประเสริฐ  และประทีป  ตรีรณโอภาส </w:t>
      </w:r>
      <w:r>
        <w:rPr/>
        <w:t xml:space="preserve">(2537 : 42-43)  </w:t>
      </w:r>
      <w:r>
        <w:rPr/>
        <w:t xml:space="preserve">ได้ทำการวิจัย  เรื่อง  การผลิตมัลติมีเดียเพื่อใช้สอนคณิตศาสตร์  ผลการวิจัยพบว่าผู้ทดลองใช้รู้สึกชอบโปรแกรมมัลติมีเดียเพื่อใช้สอนหลักคณิตศาสตร์  </w:t>
      </w:r>
      <w:r>
        <w:rPr/>
        <w:t xml:space="preserve">86%  </w:t>
      </w:r>
      <w:r>
        <w:rPr/>
        <w:t xml:space="preserve">ผู้ทดลองใช้รู้สึกชอบโปรแกรมมัลติมีเดียเพื่อใช้สอนหลักคณิตศาสตร์ที่ช่วยให้ผู้เรียนสามารถทำแบบฝึกหัดได้ดี  </w:t>
      </w:r>
      <w:r>
        <w:rPr/>
        <w:t xml:space="preserve">79%  </w:t>
      </w:r>
      <w:r>
        <w:rPr/>
        <w:t xml:space="preserve">ผู้ทดลองใช้รู้สึกว่าตนได้เรียนรู้วิธีการใหม่  ๆ  จากโปรแกรมมัลติมีเดีย  เพื่อใช้สอนหลักคณิตศาสตร์  </w:t>
      </w:r>
      <w:r>
        <w:rPr/>
        <w:t xml:space="preserve">80%   </w:t>
      </w:r>
      <w:r>
        <w:rPr/>
        <w:t xml:space="preserve">และไม่เห็นด้วยกับความรู้สึกนี้  </w:t>
      </w:r>
      <w:r>
        <w:rPr/>
        <w:t xml:space="preserve">20%  </w:t>
      </w:r>
      <w:r>
        <w:rPr/>
        <w:t xml:space="preserve">ผู้ทดลองรู้สึกว่าโปรแกรมมัลติมีเดียเพื่อใช้สอนหลักคณิตศาสตร์จะช่วยให้ผู้เรียนเข้าใจเนื้อหาคณิตศาสตร์ดีขึ้น  </w:t>
      </w:r>
      <w:r>
        <w:rPr/>
        <w:t xml:space="preserve">84%  </w:t>
      </w:r>
      <w:r>
        <w:rPr/>
        <w:t xml:space="preserve">และผู้ทดลองใช้ไม่มีความรู้สึกนี้  </w:t>
      </w:r>
      <w:r>
        <w:rPr/>
        <w:t xml:space="preserve">16%  </w:t>
      </w:r>
      <w:r>
        <w:rPr/>
        <w:t xml:space="preserve">และผู้ทดลองใช้รู้สึกว่าโปรแกรมมัลติมีเดียเพื่อสอนหลักคณิตศาสตร์เป็นเรื่องสำคัญ  และเป็นเรื่องจำเป็นในปัจจุบันที่รายวิชาต่าง ๆ ควรผลิตโปรแกรมเช่นนี้สอนวิชานั้น  </w:t>
      </w:r>
      <w:r>
        <w:rPr/>
        <w:t xml:space="preserve">86%  </w:t>
      </w:r>
      <w:r>
        <w:rPr/>
        <w:t xml:space="preserve">และผู้ทดลองใช้ไม่เห็นด้วยกับความรู้สึกนี้  </w:t>
      </w:r>
      <w:r>
        <w:rPr/>
        <w:t xml:space="preserve">12%  </w:t>
      </w:r>
    </w:p>
    <w:p>
      <w:pPr>
        <w:pStyle w:val="Normal"/>
        <w:ind w:firstLine="720"/>
        <w:rPr/>
      </w:pPr>
      <w:r>
        <w:rPr/>
        <w:t xml:space="preserve">นิพนธ์  ศุขปรีดี </w:t>
      </w:r>
      <w:r>
        <w:rPr/>
        <w:t xml:space="preserve">(2531 : 16-19)  </w:t>
      </w:r>
      <w:r>
        <w:rPr/>
        <w:t xml:space="preserve">ได้วิจัยเพื่อพัฒนารูปแบบการเรียนโดยใช้สื่อประสมระบบคอมพิวเตอร์เปรียบเทียบผลกระทบความแตกต่างรูปแบบการเรียนระบบคอมพิวเตอร์การเรียนการสอน  </w:t>
      </w:r>
      <w:r>
        <w:rPr/>
        <w:t xml:space="preserve">3  </w:t>
      </w:r>
      <w:r>
        <w:rPr/>
        <w:t xml:space="preserve">ระบบ  ของผู้เรียนในเมืองและชนบท  วิชาวิทยาศาสตร์และคณิตศาสตร์สำหรับผู้เรียนไทย  โดยให้ครูเป็นผู้พัฒนาซอฟต์แวร์  จากซอฟต์แวร์การผลิตบทเรียนซึ่งประกอบด้วยซอฟต์แวร์การผลิตกรอบ </w:t>
      </w:r>
      <w:r>
        <w:rPr/>
        <w:t xml:space="preserve">(1)  </w:t>
      </w:r>
      <w:r>
        <w:rPr/>
        <w:t xml:space="preserve">เสนอเนื้อหาและตัวอย่าง </w:t>
      </w:r>
      <w:r>
        <w:rPr/>
        <w:t xml:space="preserve">(2)  </w:t>
      </w:r>
      <w:r>
        <w:rPr/>
        <w:t xml:space="preserve">คำนวณและสูตร  </w:t>
      </w:r>
      <w:r>
        <w:rPr/>
        <w:t xml:space="preserve">(3)  </w:t>
      </w:r>
      <w:r>
        <w:rPr/>
        <w:t xml:space="preserve">คำถามและกิจกรรม </w:t>
      </w:r>
      <w:r>
        <w:rPr/>
        <w:t xml:space="preserve">(4) </w:t>
      </w:r>
      <w:r>
        <w:rPr/>
        <w:t>เฉลย</w:t>
      </w:r>
    </w:p>
    <w:p>
      <w:pPr>
        <w:pStyle w:val="Normal"/>
        <w:ind w:firstLine="720"/>
        <w:rPr/>
      </w:pPr>
      <w:r>
        <w:rPr/>
        <w:t xml:space="preserve">มะลิ  จุลวงษ์ </w:t>
      </w:r>
      <w:r>
        <w:rPr/>
        <w:t xml:space="preserve">(2530 : 74)  </w:t>
      </w:r>
      <w:r>
        <w:rPr/>
        <w:t xml:space="preserve">ได้ศึกษาเปรียบเทียบผลสัมฤทธิ์ทางการเรียนซ่อมเสริมและแรงจูงใจใฝ่สัมฤทธิ์ทางการเรียนวิชาคณิตศาสตร์  กลุ่มแรกเรียนจากคอมพิวเตอร์ช่วยสอน  และกลุ่มที่  </w:t>
      </w:r>
      <w:r>
        <w:rPr/>
        <w:t xml:space="preserve">2  </w:t>
      </w:r>
      <w:r>
        <w:rPr/>
        <w:t>เรียนซ่อมเสริมจากครู  ผลการวิจัยพบว่านักเรียนที่เรียนซ่อมเสริมจากคอมพิวเตอร์ช่วยสอนมีผลสัมฤทธิ์ทางการเรียนสูงกว่านักเรียนที่เรียนซ่อมเสริมจากครูเป็นผู้สอนอย่างมีนัยสำคัญทางสถิติ  ส่วนด้านแรงจูงใจใฝ่สัมฤทธิ์  พบว่าต่างกันอย่างไม่มีนัยสำคัญทางสถิติ</w:t>
      </w:r>
    </w:p>
    <w:p>
      <w:pPr>
        <w:pStyle w:val="Normal"/>
        <w:rPr/>
      </w:pPr>
      <w:r>
        <w:rPr/>
        <w:tab/>
      </w:r>
      <w:r>
        <w:rPr/>
        <w:t xml:space="preserve">สันติ  ม่วงปาน  </w:t>
      </w:r>
      <w:r>
        <w:rPr/>
        <w:t xml:space="preserve">(2530 : 61-65)  </w:t>
      </w:r>
      <w:r>
        <w:rPr/>
        <w:t xml:space="preserve">ได้พัฒนาโปรแกรมบทเรียนคอมพิวเตอร์  ช่วยสอนเพื่อการเรียนซ่อมเสริมในวิชาฟิสิกส์  และศึกษาหาความแตกต่างของผลสัมฤทธิ์ทางการเรียนระหว่าง  ก่อนและ  หลังการเรียนซ่อมเสริม  และระหว่างเพศชายกับเพศหญิงจากกลุ่มตัวอย่างจำนวน  </w:t>
      </w:r>
      <w:r>
        <w:rPr/>
        <w:t xml:space="preserve">40  </w:t>
      </w:r>
      <w:r>
        <w:rPr/>
        <w:t xml:space="preserve">คน  เป็นนักเรียนชาย  </w:t>
      </w:r>
      <w:r>
        <w:rPr/>
        <w:t xml:space="preserve">20  </w:t>
      </w:r>
      <w:r>
        <w:rPr/>
        <w:t xml:space="preserve">คน  นักเรียนหญิง  </w:t>
      </w:r>
      <w:r>
        <w:rPr/>
        <w:t xml:space="preserve">20  </w:t>
      </w:r>
      <w:r>
        <w:rPr/>
        <w:t xml:space="preserve">คน  โดยการสุ่มตัวอย่างแบบแบ่งชั้นภูมิชนิดเป็นสัดส่วน  นักเรียนทั้งหมด  </w:t>
      </w:r>
      <w:r>
        <w:rPr/>
        <w:t xml:space="preserve">2  </w:t>
      </w:r>
      <w:r>
        <w:rPr/>
        <w:t xml:space="preserve">กลุ่มเรียนซ่อมเสริมด้วยตนเอง  โดยใช้บทเรียนคอมพิวเตอร์ช่วยสอน  ผลการวิจัยพบว่า  ผลการเรียนซ่อมเสริมสูงกว่าการเรียนก่อนการเรียนซ่อมเสริมด้วยบทเรียนคอมพิวเตอร์ช่วยสอนอย่างมีนัยสำคัญทางสถิติที่ระดับ  </w:t>
      </w:r>
      <w:r>
        <w:rPr/>
        <w:t xml:space="preserve">.05  </w:t>
      </w:r>
      <w:r>
        <w:rPr/>
        <w:t xml:space="preserve">ทั้งเพศชายและหญิง  และผลการสอบวิชาฟิสิกส์เรื่องแสง  ของเพศชายอย่างมีนัยสำคัญทางสถิติที่ระดับ  </w:t>
      </w:r>
      <w:r>
        <w:rPr/>
        <w:t xml:space="preserve">.05  </w:t>
      </w:r>
      <w:r>
        <w:rPr/>
        <w:t>ทั้งก่อนเรียนและหลังเรียนซ่อมเสริม</w:t>
      </w:r>
    </w:p>
    <w:p>
      <w:pPr>
        <w:pStyle w:val="Normal"/>
        <w:rPr/>
      </w:pPr>
      <w:r>
        <w:rPr/>
        <w:tab/>
        <w:tab/>
      </w:r>
      <w:r>
        <w:rPr/>
        <w:t xml:space="preserve">ศรีสมร  ฉุยฉาย </w:t>
      </w:r>
      <w:r>
        <w:rPr/>
        <w:t xml:space="preserve">(2536 : </w:t>
      </w:r>
      <w:r>
        <w:rPr/>
        <w:t>ค</w:t>
      </w:r>
      <w:r>
        <w:rPr/>
        <w:t xml:space="preserve">)  </w:t>
      </w:r>
      <w:r>
        <w:rPr/>
        <w:t xml:space="preserve">ได้ทำการวิจัยเรื่องการใช้บทเรียนคอมพิวเตอร์ที่เสนอภาพแบบเคลื่อนไหวและแบบซ้อนภาพ  แตกต่างกันอย่างมีนัยสำคัญทางสถิติที่ระดับ  </w:t>
      </w:r>
      <w:r>
        <w:rPr/>
        <w:t xml:space="preserve">.01  </w:t>
      </w:r>
      <w:r>
        <w:rPr/>
        <w:t>และกลุ่มที่เรียนจากบทเรียนคอมพิวเตอร์แบบภาพเคลื่อนไหวให้ผลสัมฤทธิ์ทางการเรียน  ความคงทนและความชอบสูงกว่าบทเรียนคอมพิวเตอร์แบบซ้อนภาพ</w:t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  <w:tab/>
      </w:r>
      <w:r>
        <w:rPr>
          <w:b/>
          <w:b/>
          <w:bCs/>
        </w:rPr>
        <w:t>ความหมายขององค์ประกอบศิลป์</w:t>
      </w:r>
    </w:p>
    <w:p>
      <w:pPr>
        <w:pStyle w:val="Normal"/>
        <w:rPr/>
      </w:pPr>
      <w:r>
        <w:rPr/>
        <w:tab/>
      </w:r>
      <w:r>
        <w:rPr/>
        <w:t xml:space="preserve">ชลูด  นิ่มเสมอ </w:t>
      </w:r>
      <w:r>
        <w:rPr/>
        <w:t xml:space="preserve">(2538 : 19, 26)  </w:t>
      </w:r>
      <w:r>
        <w:rPr/>
        <w:t xml:space="preserve">รูปทรง  มีองค์ประกอบ  </w:t>
      </w:r>
      <w:r>
        <w:rPr/>
        <w:t xml:space="preserve">2  </w:t>
      </w:r>
      <w:r>
        <w:rPr/>
        <w:t>ส่วน  คือ  ส่วนที่เป็นโครงสร้างทางรูป  และส่วนที่เป็นโครงสร้างทางวัตถุ  ส่วนที่เป็นโครงสร้างทางรูป  ได้แก่  ทัศนธาตุที่รวมตัวกันอย่างมีเอกภาพ  ส่วนที่เป็นโครงสร้างทางวัตถุ  ได้แก่  วัสดุที่ใช้ในการสร้างรูป  เช่น  สี  ดินเหนียว  หิน  ไม้  กระดาษ  ผ้า  โลหะ ฯลฯ  และเทคนิคที่ใช้กับวัสดุเหล่านั้น</w:t>
      </w:r>
    </w:p>
    <w:p>
      <w:pPr>
        <w:pStyle w:val="Normal"/>
        <w:rPr/>
      </w:pPr>
      <w:r>
        <w:rPr/>
        <w:tab/>
      </w:r>
      <w:r>
        <w:rPr/>
        <w:t xml:space="preserve">เนื้อหา  คือ  องค์ประกอบที่เป็นนามธรรม  หรือโครงสร้างทางจิต  ตรงกันข้ามกับส่วนที่เป็นรูปทรง  หมายถึง  ผลที่ได้รับจากงานศิลปะ  ส่วนที่เป็นนามธรรมนี้นอกจากเนื้อหาแล้วยังมี  เรื่อง  </w:t>
      </w:r>
      <w:r>
        <w:rPr/>
        <w:t xml:space="preserve">(subject)  </w:t>
      </w:r>
      <w:r>
        <w:rPr/>
        <w:t xml:space="preserve">และแนวเรื่อง  </w:t>
      </w:r>
      <w:r>
        <w:rPr/>
        <w:t xml:space="preserve">(theme)  </w:t>
      </w:r>
      <w:r>
        <w:rPr/>
        <w:t xml:space="preserve">รวมอยู่ด้วย  ทั้ง  </w:t>
      </w:r>
      <w:r>
        <w:rPr/>
        <w:t xml:space="preserve">3  </w:t>
      </w:r>
      <w:r>
        <w:rPr/>
        <w:t>ส่วน  นี้ต่างก็มีความเชื่อมโยงและซ้อนทับกันอยู่  เรื่องกับเนื้อหาในงานบางประเภทเกือบแยกจากกันไม่ออก</w:t>
      </w:r>
    </w:p>
    <w:p>
      <w:pPr>
        <w:pStyle w:val="Normal"/>
        <w:rPr/>
      </w:pPr>
      <w:r>
        <w:rPr/>
        <w:tab/>
      </w:r>
      <w:r>
        <w:rPr/>
        <w:t>ดังนั้น  จึงสรุปได้ว่า  องค์ประกอบศิลป์หมายถึง  การนำส่วนประกอบย่อย  หรือส่วนประกอบที่สำคัญของศิลปะ  ได้แก่  จุด  เส้น  สี  น้ำหนักอ่อนแก่  พื้นผิว  หรือรูปร่าง รูปทรง  นำมารวมเข้าด้วยกันโดยการจัดระเบียบส่วนต่าง ๆ เหล่านั้น  ให้ประสานกลมกลืนกันในงานศิลปะ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ส่วนประกอบขององค์ประกอบศิลป์</w:t>
      </w:r>
    </w:p>
    <w:p>
      <w:pPr>
        <w:pStyle w:val="Normal"/>
        <w:rPr/>
      </w:pPr>
      <w:r>
        <w:rPr/>
        <w:tab/>
      </w:r>
      <w:r>
        <w:rPr/>
        <w:t xml:space="preserve">เทียนชัย  ตั้งพรประเสริฐ  </w:t>
      </w:r>
      <w:r>
        <w:rPr/>
        <w:t xml:space="preserve">(2540 : 2-3) </w:t>
      </w:r>
      <w:r>
        <w:rPr/>
        <w:t>หลักขององค์ประกอบศิลป์ประกอบด้วย</w:t>
      </w:r>
    </w:p>
    <w:p>
      <w:pPr>
        <w:pStyle w:val="Normal"/>
        <w:rPr/>
      </w:pPr>
      <w:r>
        <w:rPr/>
        <w:tab/>
        <w:t xml:space="preserve">1.  </w:t>
      </w:r>
      <w:r>
        <w:rPr/>
        <w:t>เอกภาพ  หมายถึง  สภาพที่เป็นอันหนึ่งอันเดียวกันของเนื้อหา  ความคิด  ส่วนประกอบสำคัญของศิลปะ  เป็นความสอดคล้องประสานกลมกลืนกันในงานศิลปะที่ไม่อาจแบ่งแยกได้</w:t>
      </w:r>
    </w:p>
    <w:p>
      <w:pPr>
        <w:pStyle w:val="Normal"/>
        <w:rPr/>
      </w:pPr>
      <w:r>
        <w:rPr/>
        <w:tab/>
        <w:t xml:space="preserve">2.  </w:t>
      </w:r>
      <w:r>
        <w:rPr/>
        <w:t>ดุลยภาพ  หมายถึง  การจัดส่วนประกอบย่อยภายในงานศิลปะ  ให้มีความสมดุล  ด้านซ้าย  ด้านขวา  ด้านบนและด้านล่างมีความเท่าเทียมกัน</w:t>
      </w:r>
    </w:p>
    <w:p>
      <w:pPr>
        <w:pStyle w:val="Normal"/>
        <w:rPr/>
      </w:pPr>
      <w:r>
        <w:rPr/>
        <w:tab/>
        <w:t xml:space="preserve">3.  </w:t>
      </w:r>
      <w:r>
        <w:rPr/>
        <w:t>จุดเด่นและการเน้น  จุดเด่นจะเป็นสิ่งที่สะดุดมองเห็นเป็นแห่งแรก  ส่วนการเน้นจะเป็นการกำหนด  หรือจัดวางให้เกิดเป็นจุดเด่นในงานทัศนศิลป์</w:t>
      </w:r>
    </w:p>
    <w:p>
      <w:pPr>
        <w:pStyle w:val="Normal"/>
        <w:rPr/>
      </w:pPr>
      <w:r>
        <w:rPr/>
        <w:tab/>
      </w:r>
      <w:r>
        <w:rPr/>
        <w:t xml:space="preserve">วุฒิ  วัฒนสิน </w:t>
      </w:r>
      <w:r>
        <w:rPr/>
        <w:t xml:space="preserve">(2541 : 227)  </w:t>
      </w:r>
      <w:r>
        <w:rPr/>
        <w:t xml:space="preserve">ในหลักสูตรของวิชาศิลปศึกษาได้กำหนดให้มีการศึกษาและปฏิบัติในส่วนที่ฝึกฝนให้มีความสามารถและมีทักษะทางศิลปะ  โดยเฉพาะให้มีความรู้ในเรื่ององค์ประกอบศิลป์  ที่จะได้เรียนรู้ว่าผลงานศิลปกรรมชิ้นหนึ่ง  มีองค์ประกอบอะไรบ้างที่จะทำให้เกิดความงามได้  หลังจากนั้นจึงต้องมีความรู้ว่า  จะมีหลักเกณฑ์อย่างไร  ในการนำองค์ประกอบศิลป์นั้น ๆ มาจัดรวมกันให้สวยงาม  นั่นคือต้องมีความรู้เรื่อง  องค์ประกอบศิลป์และหลักการจัดองค์ประกอบศิลป์ </w:t>
      </w:r>
      <w:r>
        <w:rPr/>
        <w:t xml:space="preserve">(the organization of art elements)  </w:t>
      </w:r>
      <w:r>
        <w:rPr/>
        <w:t xml:space="preserve">ซึ่งจะได้กล่าวโดยสังเขปในหัวข้อต่อไป  </w:t>
      </w:r>
    </w:p>
    <w:p>
      <w:pPr>
        <w:pStyle w:val="Normal"/>
        <w:rPr/>
      </w:pPr>
      <w:r>
        <w:rPr/>
        <w:tab/>
      </w:r>
      <w:r>
        <w:rPr/>
        <w:t>องค์ประกอบศิลป์มีความสัมพันธ์กันอย่างลึกซึ้งกับการสร้างสรรค์งานศิลปะ  ความงามที่สมบูรณ์จะเกิดขึ้นจากการจัดองค์ประกอบศิลป์  เพื่อให้เข้าใจในความงามของทัศนศิลป์  จำเป็นต้องศึกษาและทำความเข้าใจในองค์ประกอบของสุนทรียภาพ  ซึ่งเป็นพื้นฐานของการศึกษาทางศิลปะต่อไป</w:t>
      </w:r>
    </w:p>
    <w:p>
      <w:pPr>
        <w:pStyle w:val="Normal"/>
        <w:rPr/>
      </w:pPr>
      <w:r>
        <w:rPr/>
        <w:tab/>
      </w:r>
      <w:r>
        <w:rPr/>
        <w:t>องค์ประกอบศิลป์  มีส่วนประกอบสำคัญพื้นฐาน  ดังต่อไปนี้คือ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จุด </w:t>
      </w:r>
      <w:r>
        <w:rPr/>
        <w:t>(dot)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ส้น </w:t>
      </w:r>
      <w:r>
        <w:rPr/>
        <w:t>(line)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รูปร่าง </w:t>
      </w:r>
      <w:r>
        <w:rPr/>
        <w:t xml:space="preserve">(shape)  </w:t>
      </w:r>
      <w:r>
        <w:rPr/>
        <w:t xml:space="preserve">รูปทรง  </w:t>
      </w:r>
      <w:r>
        <w:rPr/>
        <w:t>(form)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น้ำหนักอ่อนแก่ของแสงเงา </w:t>
      </w:r>
      <w:r>
        <w:rPr/>
        <w:t>(value)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บริเวณว่าง </w:t>
      </w:r>
      <w:r>
        <w:rPr/>
        <w:t>(space)</w:t>
      </w:r>
    </w:p>
    <w:p>
      <w:pPr>
        <w:pStyle w:val="Normal"/>
        <w:rPr/>
      </w:pPr>
      <w:r>
        <w:rPr/>
        <w:tab/>
        <w:t xml:space="preserve">6.  </w:t>
      </w:r>
      <w:r>
        <w:rPr/>
        <w:t xml:space="preserve">สี </w:t>
      </w:r>
      <w:r>
        <w:rPr/>
        <w:t>(color)</w:t>
      </w:r>
    </w:p>
    <w:p>
      <w:pPr>
        <w:pStyle w:val="Normal"/>
        <w:rPr/>
      </w:pPr>
      <w:r>
        <w:rPr/>
        <w:tab/>
        <w:t xml:space="preserve">7.  </w:t>
      </w:r>
      <w:r>
        <w:rPr/>
        <w:t xml:space="preserve">พื้นผิว  </w:t>
      </w:r>
      <w:r>
        <w:rPr/>
        <w:t>(texture)</w:t>
      </w:r>
    </w:p>
    <w:p>
      <w:pPr>
        <w:pStyle w:val="Normal"/>
        <w:rPr/>
      </w:pPr>
      <w:r>
        <w:rPr/>
        <w:tab/>
        <w:t xml:space="preserve">3.3 </w:t>
      </w:r>
      <w:r>
        <w:rPr/>
        <w:t>การจัดองค์ประกอบศิลป์</w:t>
      </w:r>
    </w:p>
    <w:p>
      <w:pPr>
        <w:pStyle w:val="Normal"/>
        <w:rPr/>
      </w:pPr>
      <w:r>
        <w:rPr/>
        <w:tab/>
      </w:r>
      <w:r>
        <w:rPr/>
        <w:t>การจัดองค์ประกอบศิลป์  คือ  การนำเอาส่วนประกอบขององค์ประกอบศิลป์มาจัดประกอบเข้าด้วยกัน  ด้วยความพอดี  เหมาะสม  ทำให้งานศิลปกรรมชิ้นนั้นเกิดความสวยงามความไพเราะและมีคุณค่า</w:t>
      </w:r>
    </w:p>
    <w:p>
      <w:pPr>
        <w:pStyle w:val="Normal"/>
        <w:rPr/>
      </w:pPr>
      <w:r>
        <w:rPr/>
        <w:tab/>
      </w:r>
      <w:r>
        <w:rPr/>
        <w:t xml:space="preserve">การจัดองค์ประกอบศิลป์ทางทัศนศิลป์ </w:t>
      </w:r>
      <w:r>
        <w:rPr/>
        <w:t xml:space="preserve">(visual arts)  </w:t>
      </w:r>
      <w:r>
        <w:rPr/>
        <w:t>คือ  คือการนำเอาทัศนธาตุ  อันได้แก่จุด  เส้น  รูปร่าง  รูปทรง  น้ำหนักอ่อนแก่  บริเวณว่าง  สี  และพื้นผิว  มาจัดประกอบเข้าด้วยกัน  จนเกิดความพอดี  เหมาะสม  ทำให้งานศิลปกรรมชั้นนั้นมีคุณค่าอย่างสูงสุด</w:t>
      </w:r>
    </w:p>
    <w:p>
      <w:pPr>
        <w:pStyle w:val="Normal"/>
        <w:rPr/>
      </w:pPr>
      <w:r>
        <w:rPr/>
        <w:tab/>
      </w:r>
      <w:r>
        <w:rPr/>
        <w:t>การจัดองค์ประกอบศิลป์  ประกอบด้วยหลักเกณฑ์ดังต่อไปนี้  คือ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ามสมดุล </w:t>
      </w:r>
      <w:r>
        <w:rPr/>
        <w:t>(balance)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จุดเด่น </w:t>
      </w:r>
      <w:r>
        <w:rPr/>
        <w:t>(dominance)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ังหวะ </w:t>
      </w:r>
      <w:r>
        <w:rPr/>
        <w:t>(rhythm)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สัดส่วน  </w:t>
      </w:r>
      <w:r>
        <w:rPr/>
        <w:t xml:space="preserve">(proportion) </w:t>
      </w:r>
      <w:r>
        <w:rPr/>
        <w:t xml:space="preserve">และขนาด </w:t>
      </w:r>
      <w:r>
        <w:rPr/>
        <w:t>(size)</w:t>
      </w:r>
    </w:p>
    <w:p>
      <w:pPr>
        <w:pStyle w:val="Normal"/>
        <w:rPr/>
      </w:pPr>
      <w:r>
        <w:rPr/>
        <w:tab/>
        <w:t xml:space="preserve">5.  </w:t>
      </w:r>
      <w:r>
        <w:rPr/>
        <w:t xml:space="preserve">ทิศทาง </w:t>
      </w:r>
      <w:r>
        <w:rPr/>
        <w:t>(direction)</w:t>
      </w:r>
    </w:p>
    <w:p>
      <w:pPr>
        <w:pStyle w:val="Normal"/>
        <w:rPr/>
      </w:pPr>
      <w:r>
        <w:rPr/>
        <w:tab/>
        <w:t xml:space="preserve">6.  </w:t>
      </w:r>
      <w:r>
        <w:rPr/>
        <w:t xml:space="preserve">กลมกลืนและความตัดกัน </w:t>
      </w:r>
      <w:r>
        <w:rPr/>
        <w:t>(harmony and contrast)</w:t>
      </w:r>
    </w:p>
    <w:p>
      <w:pPr>
        <w:pStyle w:val="Normal"/>
        <w:rPr/>
      </w:pPr>
      <w:r>
        <w:rPr/>
        <w:tab/>
        <w:t xml:space="preserve">7.  </w:t>
      </w:r>
      <w:r>
        <w:rPr/>
        <w:t xml:space="preserve">เอกภาพ </w:t>
      </w:r>
      <w:r>
        <w:rPr/>
        <w:t>(un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ในการจัดองค์ประกอบศิลป์  เป็นการนำส่วนประกอบพื้นฐานมาประกอบกันโดยใช้หลักเกณฑ์การจัดองค์ประกอบศิลป์  เพื่อให้เกิดงานศิลปะที่มีความประสานกลมกลืน  เหมาะสม  สวยงาม ซึ่งเป็นพื้นฐานของแขนงวิชาศิลปะทุกแขนง  ฉะนั้นองค์ประกอบศิลป์จึงมีความสำคัญมากในเบื้องต้นสำหรับผู้ศึกษาศิลปะ</w:t>
      </w:r>
    </w:p>
    <w:p>
      <w:pPr>
        <w:pStyle w:val="Normal"/>
        <w:rPr/>
      </w:pPr>
      <w:r>
        <w:rPr/>
        <w:tab/>
      </w:r>
      <w:r>
        <w:rPr>
          <w:b/>
          <w:b/>
          <w:bCs/>
        </w:rPr>
        <w:t xml:space="preserve">เอกสารที่เกี่ยวกับการเรียนการสอนรายบุคคล  </w:t>
      </w:r>
      <w:r>
        <w:rPr>
          <w:b/>
          <w:bCs/>
        </w:rPr>
        <w:t>(individualized instruction)</w:t>
      </w:r>
    </w:p>
    <w:p>
      <w:pPr>
        <w:pStyle w:val="Normal"/>
        <w:rPr/>
      </w:pPr>
      <w:r>
        <w:rPr/>
        <w:tab/>
      </w:r>
      <w:r>
        <w:rPr/>
        <w:t xml:space="preserve">การศึกษาเป็นสิ่งจำเป็นและสำคัญสำหรับมนุษย์  แต่ละคนจึงมีความสามารถ  ความสนใจ  ความพร้อม  และความต้องการที่แตกต่างกัน  ทำให้การเรียนรู้ไม่เหมือนกัน  </w:t>
      </w:r>
      <w:r>
        <w:rPr/>
        <w:t>(</w:t>
      </w:r>
      <w:r>
        <w:rPr/>
        <w:t>เสาวณีย์  สิกขาบัณฑิต</w:t>
      </w:r>
      <w:r>
        <w:rPr/>
        <w:t xml:space="preserve">. 2525 : 3)  </w:t>
      </w:r>
      <w:r>
        <w:rPr/>
        <w:t xml:space="preserve">ดังนั้นแนวคิดทางการศึกษาแผนใหม่จึงเน้นในเรื่องการจัดการศึกษาโดยคำนึงถึงความแตกต่างระหว่างบุคคล  </w:t>
      </w:r>
      <w:r>
        <w:rPr/>
        <w:t xml:space="preserve">(individualized instruction)  </w:t>
      </w:r>
      <w:r>
        <w:rPr/>
        <w:t xml:space="preserve">เรียกการเรียนการสอนลักษณะนี้ว่า  การจัดการเรียนการสอนรายบุคคล  หรือการจัดการเรียนการสอนตามเอกัตภาพ </w:t>
      </w:r>
      <w:r>
        <w:rPr/>
        <w:t>(</w:t>
      </w:r>
      <w:r>
        <w:rPr/>
        <w:t>แบบเอกัตบุคคล</w:t>
      </w:r>
      <w:r>
        <w:rPr/>
        <w:t xml:space="preserve">)  </w:t>
      </w:r>
      <w:r>
        <w:rPr/>
        <w:t>หรือการเรียนด้วยตนเอง  โดยยึดหลักความแตกต่างระหว่างบุคคลโดยมุ่งจัดสภาพการเรียนการสอนที่จะเปิดโอกาสให้ผู้เรียนได้เรียนรู้ด้วยตนเอง  ตามความสามารถ  ความสนใจและความพร้อม</w:t>
      </w:r>
    </w:p>
    <w:p>
      <w:pPr>
        <w:pStyle w:val="Normal"/>
        <w:rPr/>
      </w:pPr>
      <w:r>
        <w:rPr/>
        <w:tab/>
        <w:t xml:space="preserve">4.1  </w:t>
      </w:r>
      <w:r>
        <w:rPr/>
        <w:t>ความหมายของการเรียนการสอนรายบุคคล</w:t>
      </w:r>
    </w:p>
    <w:p>
      <w:pPr>
        <w:pStyle w:val="Normal"/>
        <w:rPr/>
      </w:pPr>
      <w:r>
        <w:rPr/>
        <w:tab/>
      </w:r>
      <w:r>
        <w:rPr/>
        <w:t xml:space="preserve">เสาวณีย์  สิกขาบัณฑิต </w:t>
      </w:r>
      <w:r>
        <w:rPr/>
        <w:t xml:space="preserve">(2525 : 3)  </w:t>
      </w:r>
      <w:r>
        <w:rPr/>
        <w:t>ได้ให้ความหมายของการเรียนการสอนรายบุคคลหรือการเรียนด้วยตนเองไว้ว่า  เป็นการจัดการศึกษาที่ผู้เรียนสามารถศึกษาเล่าเรียนได้ด้วยตนเอง  และก้าวไปตามความสามารถ  ความสนใจ และความพร้อม  โดยจัดสิ่งแวดล้อมสำหรับการเรียนให้ผู้เรียนได้เรียนอย่างมีอิสระ</w:t>
      </w:r>
    </w:p>
    <w:p>
      <w:pPr>
        <w:pStyle w:val="Normal"/>
        <w:rPr/>
      </w:pPr>
      <w:r>
        <w:rPr/>
        <w:tab/>
      </w:r>
      <w:r>
        <w:rPr/>
        <w:t xml:space="preserve">กิดานันท์  มลิทอง </w:t>
      </w:r>
      <w:r>
        <w:rPr/>
        <w:t xml:space="preserve">(2536 : 164)  </w:t>
      </w:r>
      <w:r>
        <w:rPr/>
        <w:t>ได้ให้ความหมายของการเรียนการสอนรายบุคคลหรือการศึกษารายบุคคลไว้ว่า  หมายถึง  การจัดการศึกษาที่พิจารณาถึงลักษณะความแตกต่าง  ความต้องการและความสามารถ  เพื่อให้ผู้เรียนแต่ละคนเรียนรู้ในสิ่งที่ตนเองสนใจได้ตามกำลังและความสามารถของตน  ตามวิธีการและสื่อการเรียนที่เหมาะสมเพื่อบรรลุถึงวัตถุประสงค์การเรียนที่กำหนดไว้</w:t>
      </w:r>
    </w:p>
    <w:p>
      <w:pPr>
        <w:pStyle w:val="Normal"/>
        <w:rPr/>
      </w:pPr>
      <w:r>
        <w:rPr/>
        <w:tab/>
      </w:r>
      <w:r>
        <w:rPr/>
        <w:t xml:space="preserve">วชิราพร  อัจฉริยโกศล </w:t>
      </w:r>
      <w:r>
        <w:rPr/>
        <w:t xml:space="preserve">(2527 : 72)  </w:t>
      </w:r>
      <w:r>
        <w:rPr/>
        <w:t xml:space="preserve">ได้ให้ความหมายของการเรียนการสอนรายบุคคล หรือการศึกษารายบุคคลไว้ว่า  เป็นวิธีการเรียนการสอนเนื้อหาที่กำหนดโดยจัดให้องค์ประกอบต่าง ๆ ของการเรียนการสอนมีความสัมพันธ์กัน  และสัมพันธ์กับผู้เรียนอย่างมีระเบียบ  จัดให้มีการวินิจฉัย </w:t>
      </w:r>
      <w:r>
        <w:rPr/>
        <w:t xml:space="preserve">(diagnosis)  </w:t>
      </w:r>
      <w:r>
        <w:rPr/>
        <w:t xml:space="preserve">ความสามารถ  ความต้องการของผู้เรียนเป็นรายบุคคล  เพื่อประโยชน์ในการกำหนด </w:t>
      </w:r>
      <w:r>
        <w:rPr/>
        <w:t xml:space="preserve">(prescription)  </w:t>
      </w:r>
      <w:r>
        <w:rPr/>
        <w:t>วิธีการเรียนและวัสดุการเรียนการสอนที่เหมาะสมกับผู้เรียนนั้นโดยมุ่งให้ผู้เรียนทุกคนบรรลุวัตถุประสงค์ของการเรียนการสอนตามที่กำหนดไว้</w:t>
      </w:r>
    </w:p>
    <w:p>
      <w:pPr>
        <w:pStyle w:val="Normal"/>
        <w:rPr/>
      </w:pPr>
      <w:r>
        <w:rPr/>
        <w:tab/>
      </w:r>
      <w:r>
        <w:rPr/>
        <w:t xml:space="preserve">ต้นและดัน </w:t>
      </w:r>
      <w:r>
        <w:rPr/>
        <w:t>(</w:t>
      </w:r>
      <w:r>
        <w:rPr/>
        <w:t>กิดานันท์ มลิทอง</w:t>
      </w:r>
      <w:r>
        <w:rPr/>
        <w:t xml:space="preserve">. 2536 : 164)  </w:t>
      </w:r>
      <w:r>
        <w:rPr/>
        <w:t xml:space="preserve">อ้างมาจาก  </w:t>
      </w:r>
      <w:r>
        <w:rPr/>
        <w:t xml:space="preserve">Dunn and Dunn.  1972 :  254)  </w:t>
      </w:r>
      <w:r>
        <w:rPr/>
        <w:t>ได้ให้ความหมายของการเรียนการสอนรายบุคคลหรือเรียกอีกอย่างหนึ่งว่า  การศึกษาตามเอกัตภาพ  หมายถึง  การเรียนการสอนที่เน้นถึงลักษณะความแตกต่างกันของผู้เรียน  โดยเฉพาะในเรื่องของทักษะ  ความสามารถในการแก้ปัญหา  และการคาดการณ์ของผู้เรียน  โดยมีผู้สอนทำหน้าที่ให้ความสะดวกในการเรียน  เป็นผู้แนะนำ  ที่ปรึกษา  ผู้วิเคราะห์  และเป็นผู้กำหนดแหล่งการเรียน  กิจกรรม  การประเมินผล  และการรายงานผลการเรียนเรียนรู้ของผู้เรียนแต่ละคน</w:t>
      </w:r>
    </w:p>
    <w:p>
      <w:pPr>
        <w:pStyle w:val="Normal"/>
        <w:rPr/>
      </w:pPr>
      <w:r>
        <w:rPr/>
        <w:tab/>
      </w:r>
      <w:r>
        <w:rPr/>
        <w:t>สรุปได้ว่าการเรียนการสอนรายบุคคลหรือการเรียนด้วยตนเองเป็นการจัดการศึกษาที่พิจารณาถึงลักษณะความแตกต่าง  ความต้องการ  และความสามารถ  ของผู้เรียนแต่ละคนเพื่อให้เรียนรู้ในสิ่งที่ตนเองสนใจได้ตามกำลังและความสามารถของตน  โดยมีครูผู้สอนเป็นผู้เตรียมโครงการการเรียนให้  เป็นผู้หาสาเหตุที่เป็นอุปสรรคขัดขวางความก้าวหน้าของผู้เรียน  พร้อมทั้งช่วยเหลือแนะนำให้ผู้เรียนสามารถเอาชนะอุปสรรคเหล่านั้นได้ตามวิธีการและสื่อการเรียนที่เหมาะสมเพื่อบรรลุถึงวัตถุประสงค์การเรียนที่กำหนดไว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บทที่ 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ิธีดำเนินการศึกษาค้นคว้า</w:t>
      </w:r>
    </w:p>
    <w:p>
      <w:pPr>
        <w:pStyle w:val="Normal"/>
        <w:rPr/>
      </w:pPr>
      <w:r>
        <w:rPr/>
        <w:tab/>
      </w:r>
      <w:r>
        <w:rPr/>
        <w:t>การศึกษาค้นคว้าครั้งนี้  ดำเนินการศึกษาค้นคว้าตามขั้นตอน  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>ประชากรและกลุ่มตัวอย่าง</w:t>
      </w:r>
    </w:p>
    <w:p>
      <w:pPr>
        <w:pStyle w:val="Normal"/>
        <w:rPr/>
      </w:pPr>
      <w:r>
        <w:rPr/>
        <w:tab/>
        <w:t xml:space="preserve">2.  </w:t>
      </w:r>
      <w:r>
        <w:rPr/>
        <w:t>เครื่องมือที่ใช้ในการศึกษาค้นคว้า</w:t>
      </w:r>
    </w:p>
    <w:p>
      <w:pPr>
        <w:pStyle w:val="Normal"/>
        <w:rPr/>
      </w:pPr>
      <w:r>
        <w:rPr/>
        <w:tab/>
        <w:t xml:space="preserve">3.  </w:t>
      </w:r>
      <w:r>
        <w:rPr/>
        <w:t>การสร้างบทเรียนคอมพิวเตอร์มัลติมีเดีย</w:t>
      </w:r>
    </w:p>
    <w:p>
      <w:pPr>
        <w:pStyle w:val="Normal"/>
        <w:rPr/>
      </w:pPr>
      <w:r>
        <w:rPr/>
        <w:tab/>
        <w:t xml:space="preserve">4.  </w:t>
      </w:r>
      <w:r>
        <w:rPr/>
        <w:t>การดำเนินการทดลอง</w:t>
      </w:r>
    </w:p>
    <w:p>
      <w:pPr>
        <w:pStyle w:val="Normal"/>
        <w:rPr/>
      </w:pPr>
      <w:r>
        <w:rPr/>
        <w:tab/>
        <w:t xml:space="preserve">5.  </w:t>
      </w:r>
      <w:r>
        <w:rPr/>
        <w:t>การวิเคราะห์ข้อมูลและสถิติที่ใช้ในการศึกษาค้นคว้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ประชากรและกลุ่มตัวอย่า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ประชากร</w:t>
      </w:r>
    </w:p>
    <w:p>
      <w:pPr>
        <w:pStyle w:val="Normal"/>
        <w:rPr/>
      </w:pPr>
      <w:r>
        <w:rPr/>
        <w:tab/>
      </w:r>
      <w:r>
        <w:rPr/>
        <w:t xml:space="preserve">ประชากร  คือ  นักเรียนประกาศนียบัตรวิชาชีพปีที่  </w:t>
      </w:r>
      <w:r>
        <w:rPr/>
        <w:t xml:space="preserve">2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1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</w:t>
      </w:r>
      <w:r>
        <w:rPr/>
        <w:t xml:space="preserve">1  </w:t>
      </w:r>
      <w:r>
        <w:rPr/>
        <w:t xml:space="preserve">ห้อง  รวม  </w:t>
      </w:r>
      <w:r>
        <w:rPr/>
        <w:t xml:space="preserve">30  </w:t>
      </w:r>
      <w:r>
        <w:rPr/>
        <w:t xml:space="preserve">คน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กลุ่มตัวอย่าง</w:t>
      </w:r>
    </w:p>
    <w:p>
      <w:pPr>
        <w:pStyle w:val="Normal"/>
        <w:rPr/>
      </w:pPr>
      <w:r>
        <w:rPr/>
        <w:tab/>
      </w:r>
      <w:r>
        <w:rPr/>
        <w:t xml:space="preserve">กลุ่มตัวอย่างในการศึกษาครั้งนี้  ได้แก่  นักเรียนประกาศนียบัตรวิชาชีพปีที่  </w:t>
      </w:r>
      <w:r>
        <w:rPr/>
        <w:t xml:space="preserve">1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1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 </w:t>
      </w:r>
      <w:r>
        <w:rPr/>
        <w:t xml:space="preserve">30  </w:t>
      </w:r>
      <w:r>
        <w:rPr/>
        <w:t xml:space="preserve">คน ได้มาโดยการสุ่มแบบหลายขั้นตอน  ด้วยการสุ่มตัวอย่างง่ายนักเรียนทั้ง  </w:t>
      </w:r>
      <w:r>
        <w:rPr/>
        <w:t xml:space="preserve">1  </w:t>
      </w:r>
      <w:r>
        <w:rPr/>
        <w:t xml:space="preserve">ห้อง  ให้เป็นกลุ่มที่  </w:t>
      </w:r>
      <w:r>
        <w:rPr/>
        <w:t xml:space="preserve">1, 2 </w:t>
      </w:r>
      <w:r>
        <w:rPr/>
        <w:t xml:space="preserve">และ </w:t>
      </w:r>
      <w:r>
        <w:rPr/>
        <w:t>3</w:t>
        <w:tab/>
      </w:r>
    </w:p>
    <w:p>
      <w:pPr>
        <w:pStyle w:val="Normal"/>
        <w:rPr/>
      </w:pPr>
      <w:r>
        <w:rPr/>
        <w:tab/>
      </w:r>
      <w:r>
        <w:rPr/>
        <w:t xml:space="preserve">กลุ่มที่ </w:t>
      </w:r>
      <w:r>
        <w:rPr/>
        <w:t xml:space="preserve">1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3  </w:t>
      </w:r>
      <w:r>
        <w:rPr/>
        <w:t xml:space="preserve">คน  ใช้ในการทดลองครั้งที่  </w:t>
      </w:r>
      <w:r>
        <w:rPr/>
        <w:t>1</w:t>
      </w:r>
    </w:p>
    <w:p>
      <w:pPr>
        <w:pStyle w:val="Normal"/>
        <w:rPr/>
      </w:pPr>
      <w:r>
        <w:rPr/>
        <w:tab/>
      </w:r>
      <w:r>
        <w:rPr/>
        <w:t xml:space="preserve">กลุ่มที่  </w:t>
      </w:r>
      <w:r>
        <w:rPr/>
        <w:t xml:space="preserve">2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12  </w:t>
      </w:r>
      <w:r>
        <w:rPr/>
        <w:t xml:space="preserve">คน  ใช้ในการทดลองครั้งที่  </w:t>
      </w:r>
      <w:r>
        <w:rPr/>
        <w:t>2</w:t>
      </w:r>
    </w:p>
    <w:p>
      <w:pPr>
        <w:pStyle w:val="Normal"/>
        <w:rPr/>
      </w:pPr>
      <w:r>
        <w:rPr/>
        <w:tab/>
      </w:r>
      <w:r>
        <w:rPr/>
        <w:t xml:space="preserve">กลุ่มที่  </w:t>
      </w:r>
      <w:r>
        <w:rPr/>
        <w:t xml:space="preserve">3  </w:t>
      </w:r>
      <w:r>
        <w:rPr/>
        <w:t xml:space="preserve">นำมาสุ่มอย่างง่ายเพื่อให้ได้กลุ่มตัวอย่างจำนวน  </w:t>
      </w:r>
      <w:r>
        <w:rPr/>
        <w:t xml:space="preserve">15  </w:t>
      </w:r>
      <w:r>
        <w:rPr/>
        <w:t xml:space="preserve">คน  ใช้ในการทดลองครั้งที่  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ครื่องมือที่ใช้ในการศึกษาค้นคว้า</w:t>
      </w:r>
    </w:p>
    <w:p>
      <w:pPr>
        <w:pStyle w:val="Normal"/>
        <w:rPr/>
      </w:pPr>
      <w:r>
        <w:rPr/>
        <w:tab/>
        <w:t xml:space="preserve">1.  </w:t>
      </w:r>
      <w:r>
        <w:rPr/>
        <w:t>บทเรียนคอมพิวเตอร์มัลติมีเดีย  เรื่อง  องค์ประกอบศิลป์</w:t>
      </w:r>
    </w:p>
    <w:p>
      <w:pPr>
        <w:pStyle w:val="Normal"/>
        <w:rPr/>
      </w:pPr>
      <w:r>
        <w:rPr/>
        <w:tab/>
        <w:t xml:space="preserve">2.  </w:t>
      </w:r>
      <w:r>
        <w:rPr/>
        <w:t>แบบทดสอบวัดผลสัมฤทธิ์ทางการเรียนจากคอมพิวเตอร์มัลติมีเดีย</w:t>
      </w:r>
    </w:p>
    <w:p>
      <w:pPr>
        <w:pStyle w:val="Normal"/>
        <w:rPr/>
      </w:pPr>
      <w:r>
        <w:rPr/>
        <w:tab/>
        <w:t xml:space="preserve">3.  </w:t>
      </w:r>
      <w:r>
        <w:rPr/>
        <w:t>แบบประเมินคุณภาพของบทเรียนคอมพิวเตอร์มัลติมีเดีย  โดยผู้เชี่ยวชาญ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สร้างบทเรียนคอมพิวเตอร์มัลติมีเดีย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ศึกษาเนื้อเรื่อง  องค์ประกอบศิลป์  ของระดับมัธยมศึกษาปีที่  </w:t>
      </w:r>
      <w:r>
        <w:rPr/>
        <w:t xml:space="preserve">1  </w:t>
      </w:r>
      <w:r>
        <w:rPr/>
        <w:t>เพื่อ</w:t>
      </w:r>
    </w:p>
    <w:p>
      <w:pPr>
        <w:pStyle w:val="Normal"/>
        <w:rPr/>
      </w:pPr>
      <w:r>
        <w:rPr/>
        <w:tab/>
        <w:tab/>
        <w:t xml:space="preserve">1.1  </w:t>
      </w:r>
      <w:r>
        <w:rPr/>
        <w:t>กำหนดเนื้อหาที่เหมาะสมต่อการพัฒนา  บทเรียนคอมพิวเตอร์มัลติมีเดียเรื่ององค์ประกอบศิลป์</w:t>
      </w:r>
    </w:p>
    <w:p>
      <w:pPr>
        <w:pStyle w:val="Normal"/>
        <w:rPr/>
      </w:pPr>
      <w:r>
        <w:rPr/>
        <w:tab/>
        <w:tab/>
        <w:t xml:space="preserve">1.2 </w:t>
      </w:r>
      <w:r>
        <w:rPr/>
        <w:t>ทำความเข้าใจจุดประสงค์  เนื้อหา  วิธีสอน  และการวัดประเมินผล</w:t>
      </w:r>
    </w:p>
    <w:p>
      <w:pPr>
        <w:pStyle w:val="Normal"/>
        <w:rPr/>
      </w:pPr>
      <w:r>
        <w:rPr/>
        <w:tab/>
        <w:t xml:space="preserve">2.  </w:t>
      </w:r>
      <w:r>
        <w:rPr/>
        <w:t>การวางแผนและพัฒนาโดย</w:t>
      </w:r>
    </w:p>
    <w:p>
      <w:pPr>
        <w:pStyle w:val="Normal"/>
        <w:rPr/>
      </w:pPr>
      <w:r>
        <w:rPr/>
        <w:tab/>
        <w:tab/>
        <w:t xml:space="preserve">2.1  </w:t>
      </w:r>
      <w:r>
        <w:rPr/>
        <w:t>กำหนดจุดประสงค์ทั่วไป  และจุดประสงค์เชิงพฤติกรรม  ในเนื้อหา  เรื่ององค์ประกอบศิลป์</w:t>
      </w:r>
    </w:p>
    <w:p>
      <w:pPr>
        <w:pStyle w:val="Normal"/>
        <w:rPr/>
      </w:pPr>
      <w:r>
        <w:rPr/>
        <w:tab/>
        <w:tab/>
        <w:t xml:space="preserve">2.2  </w:t>
      </w:r>
      <w:r>
        <w:rPr/>
        <w:t>ประมาณค่าใช้จ่าย  และกำหนดระยะเวลาในการดำเนินงาน</w:t>
      </w:r>
    </w:p>
    <w:p>
      <w:pPr>
        <w:pStyle w:val="Normal"/>
        <w:rPr/>
      </w:pPr>
      <w:r>
        <w:rPr/>
        <w:tab/>
        <w:t xml:space="preserve">3.  </w:t>
      </w:r>
      <w:r>
        <w:rPr/>
        <w:t>วางเค้าโครงเรื่องของเนื้อหาวิชา  โดยจัดลำดับเนื้อหาก่อนและหลัง  เพื่อนำไปให้ผู้เชี่ยวชาญด้านเนื้อหาการสอนเรื่อง  องค์ประกอบศิลป์  ตรวจสอบความถูกต้องและสอดคล้องกับจุดประสงค์ของการสอน  กิจกรรมของเนื้อหา  การนำเสนออย่างเป็นลำดับขั้น</w:t>
      </w:r>
    </w:p>
    <w:p>
      <w:pPr>
        <w:pStyle w:val="Normal"/>
        <w:rPr/>
      </w:pPr>
      <w:r>
        <w:rPr/>
        <w:tab/>
        <w:t xml:space="preserve">4.  </w:t>
      </w:r>
      <w:r>
        <w:rPr/>
        <w:t>เขียนผังงานของบทเรียนคอมพิวเตอร์มัลติมีเดีย  จะแสดงการดำเนินของบทเรียนในส่วนของรายการหมัก  รายการย่อย  ในแต่ละรายการซึ่งวางโครงเรื่องตามเนื้อหาของบทเรียน  แล้วเขียนบทภาพตามผังงาน  เพื่อให้เห็นภาพของการนำเสนอชัดเจนขึ้น</w:t>
      </w:r>
    </w:p>
    <w:p>
      <w:pPr>
        <w:pStyle w:val="Normal"/>
        <w:rPr/>
      </w:pPr>
      <w:r>
        <w:rPr/>
        <w:tab/>
        <w:t xml:space="preserve">5. </w:t>
      </w:r>
      <w:r>
        <w:rPr/>
        <w:t>สร้างบทเรียนคอมพิวเตอร์มัลติมีเดีย  โดยทำการสร้างตามบทดำเนินเรื่อง  แล้วให้ผู้เชี่ยวชาญด้านการสร้างบทเรียนคอมพิวเตอร์มัลติมีเดียตรวจสอบและแก้ไขปรับปรุง</w:t>
      </w:r>
    </w:p>
    <w:p>
      <w:pPr>
        <w:pStyle w:val="Normal"/>
        <w:rPr/>
      </w:pPr>
      <w:r>
        <w:rPr/>
        <w:tab/>
        <w:t xml:space="preserve">6.  </w:t>
      </w:r>
      <w:r>
        <w:rPr/>
        <w:t xml:space="preserve">นำบทเรียนคอมพิวเตอร์มัลติมีเดีย   มัลติมีเดียวิชาศิลปศึกษา  เรื่อง  องค์ประกอบศิลป์สำหรับนักเรียนมัธยมศึกษาปีที่  </w:t>
      </w:r>
      <w:r>
        <w:rPr/>
        <w:t xml:space="preserve">1  </w:t>
      </w:r>
      <w:r>
        <w:rPr/>
        <w:t>ที่สร้างและปรับปรุงแล้ว  ไปทดลองกับกลุ่มตัวอย่างเพื่อพัฒนาและหาประสิทธิภาพตามเกณฑ์ที่กำหนด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การสร้างแบบทดสอบวัดผลสัมฤทธิ์ทางการเรียนจาก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 xml:space="preserve">ผู้วิจัยได้ดำเนินการสร้างแบบทดสอบหลังเรียน  โดยสร้างเป็นแบบปรนัย  </w:t>
      </w:r>
      <w:r>
        <w:rPr/>
        <w:t xml:space="preserve">4  </w:t>
      </w:r>
      <w:r>
        <w:rPr/>
        <w:t xml:space="preserve">ตัวเลือก  ข้อสอบปรนัย  ดำเนินการสอนโดยสร้างเป็นแบบปรนัย  </w:t>
      </w:r>
      <w:r>
        <w:rPr/>
        <w:t xml:space="preserve">4  </w:t>
      </w:r>
      <w:r>
        <w:rPr/>
        <w:t>ตัวเลือกข้อสอบปรนัย  ดำเนินการสร้างตามขั้นตอน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ศึกษาวิธีการสร้างแบบทดสอบ  และสร้างแบบทดสอบตามจุดมุ่งหมายเชิงพฤติกรรมจำนวน  </w:t>
      </w:r>
      <w:r>
        <w:rPr/>
        <w:t xml:space="preserve">95  </w:t>
      </w:r>
      <w:r>
        <w:rPr/>
        <w:t>ข้อ</w:t>
      </w:r>
    </w:p>
    <w:p>
      <w:pPr>
        <w:pStyle w:val="Normal"/>
        <w:rPr/>
      </w:pPr>
      <w:r>
        <w:rPr/>
        <w:tab/>
        <w:t xml:space="preserve">2.  </w:t>
      </w:r>
      <w:r>
        <w:rPr/>
        <w:t>นำแบบทดสอบที่ได้ไปให้ผู้เชี่ยวชาญด้านการสอนตรวจสอบคุณภาพด้านความเที่ยงตรงเชิงเนื้อหา  ความชัดเจน  ความถูกต้องเหมาะสมของภาษาที่ใช้</w:t>
      </w:r>
    </w:p>
    <w:p>
      <w:pPr>
        <w:pStyle w:val="Normal"/>
        <w:rPr/>
      </w:pPr>
      <w:r>
        <w:rPr/>
        <w:tab/>
        <w:t xml:space="preserve">3. </w:t>
      </w:r>
      <w:r>
        <w:rPr/>
        <w:t>นำแบบทดสอบมาปรับปรุงแก้ไขหลังจากผู้เชี่ยวชาญตรวจแล้ว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นำแบบทดสอบไปทดสอบกับนักเรียนประกาศนียบัตรวิชาชีพปีที่  </w:t>
      </w:r>
      <w:r>
        <w:rPr/>
        <w:t xml:space="preserve">1  </w:t>
      </w:r>
      <w:r>
        <w:rPr/>
        <w:t xml:space="preserve">จำนวน  </w:t>
      </w:r>
      <w:r>
        <w:rPr/>
        <w:t xml:space="preserve">30  </w:t>
      </w:r>
      <w:r>
        <w:rPr/>
        <w:t>คน</w:t>
      </w:r>
    </w:p>
    <w:p>
      <w:pPr>
        <w:pStyle w:val="Normal"/>
        <w:rPr/>
      </w:pPr>
      <w:r>
        <w:rPr/>
        <w:tab/>
        <w:t xml:space="preserve">5.  </w:t>
      </w:r>
      <w:r>
        <w:rPr/>
        <w:t xml:space="preserve">นำคะแนนมาวิเคราะห์หาค่าความยากง่าย </w:t>
      </w:r>
      <w:r>
        <w:rPr/>
        <w:t xml:space="preserve">(p)  </w:t>
      </w:r>
      <w:r>
        <w:rPr/>
        <w:t xml:space="preserve">และอำนาจจำแนก </w:t>
      </w:r>
      <w:r>
        <w:rPr/>
        <w:t xml:space="preserve">(r) </w:t>
      </w:r>
      <w:r>
        <w:rPr/>
        <w:t xml:space="preserve">ของแบบทดสอบผลสัมฤทธิ์ทางการเรียน  โดยใช้เทคนิค  </w:t>
      </w:r>
      <w:r>
        <w:rPr/>
        <w:t xml:space="preserve">27%  </w:t>
      </w:r>
      <w:r>
        <w:rPr/>
        <w:t xml:space="preserve">แยกเป็นกลุ่มสูงและกลุ่มต่ำ  เปิดตารางสำเร็จรูปของ  จุง  เตห์  ฟาน </w:t>
      </w:r>
      <w:r>
        <w:rPr/>
        <w:t>(</w:t>
      </w:r>
      <w:r>
        <w:rPr/>
        <w:t>ชวาล  แพรัตกุล</w:t>
      </w:r>
      <w:r>
        <w:rPr/>
        <w:t xml:space="preserve">. 2520 : 6-32)  </w:t>
      </w:r>
      <w:r>
        <w:rPr/>
        <w:t xml:space="preserve">โดยการวิเคราะห์เป็นรายข้อ  และทำการคัดเลือกข้อสอบที่มีค่าความยากง่าย  ระหว่าง  </w:t>
      </w:r>
      <w:r>
        <w:rPr/>
        <w:t xml:space="preserve">.20 - .80  </w:t>
      </w:r>
      <w:r>
        <w:rPr/>
        <w:t xml:space="preserve">และค่าอำนาจจำแนกตั้งแต่  </w:t>
      </w:r>
      <w:r>
        <w:rPr/>
        <w:t xml:space="preserve">.20  </w:t>
      </w:r>
      <w:r>
        <w:rPr/>
        <w:t xml:space="preserve">ขึ้นไป  </w:t>
      </w:r>
      <w:r>
        <w:rPr/>
        <w:t>(</w:t>
      </w:r>
      <w:r>
        <w:rPr/>
        <w:t>รวีวรรณ</w:t>
      </w:r>
      <w:r>
        <w:rPr/>
        <w:t xml:space="preserve">)  </w:t>
      </w:r>
      <w:r>
        <w:rPr/>
        <w:t>ชินะตระกูล</w:t>
      </w:r>
      <w:r>
        <w:rPr/>
        <w:t xml:space="preserve">.  2538  :  234-235)  </w:t>
      </w:r>
      <w:r>
        <w:rPr/>
        <w:t xml:space="preserve">ได้แบบทดสอบจำนวน  </w:t>
      </w:r>
      <w:r>
        <w:rPr/>
        <w:t xml:space="preserve">35  </w:t>
      </w:r>
      <w:r>
        <w:rPr/>
        <w:t>ข้อ</w:t>
      </w:r>
    </w:p>
    <w:p>
      <w:pPr>
        <w:pStyle w:val="Normal"/>
        <w:rPr/>
      </w:pPr>
      <w:r>
        <w:rPr/>
        <w:tab/>
        <w:t xml:space="preserve">6.  </w:t>
      </w:r>
      <w:r>
        <w:rPr/>
        <w:t xml:space="preserve">หาความเชื่อมั่นของแบบทดสอบโดยใช้สูตร  </w:t>
      </w:r>
      <w:r>
        <w:rPr/>
        <w:t xml:space="preserve">KR-20  </w:t>
      </w:r>
      <w:r>
        <w:rPr/>
        <w:t xml:space="preserve">ของ  </w:t>
      </w:r>
      <w:r>
        <w:rPr/>
        <w:t xml:space="preserve">Kuder Richardson </w:t>
      </w:r>
      <w:r>
        <w:rPr/>
        <w:t xml:space="preserve">ผลการวิเคราะห์คุณภาพข้อสอบดังแสดงในตาราง  </w:t>
      </w:r>
      <w:r>
        <w:rPr/>
        <w:t>1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1  </w:t>
      </w:r>
      <w:r>
        <w:rPr/>
        <w:t>คุณภาพของแบบทดสอบวัดผลสัมฤทธิ์ทางการเรียน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2340"/>
        <w:gridCol w:w="2294"/>
      </w:tblGrid>
      <w:tr>
        <w:trPr/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ที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ยากง่าย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ำนาจจำแนก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เชื่อมั่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 – 0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 – 0.8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83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 – 0.7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 – 0.89</w:t>
            </w:r>
          </w:p>
        </w:tc>
        <w:tc>
          <w:tcPr>
            <w:tcW w:w="22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76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 – 0.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 – 0.89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 – 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 – 0.8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 </w:t>
      </w:r>
      <w:r>
        <w:rPr/>
        <w:t>นำแบบทดสอบที่หาคุณภาพแล้วไปใช้ในการทดสอบในโปรแกรมคอมพิวเตอร์มัลติมีเดีย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การสร้างแบบประเมินคุณภาพของบทเรียนคอมพิวเตอร์มัลติมีเดียโดยผู้เชี่ยวชาญ  </w:t>
      </w:r>
    </w:p>
    <w:p>
      <w:pPr>
        <w:pStyle w:val="Normal"/>
        <w:rPr/>
      </w:pPr>
      <w:r>
        <w:rPr/>
        <w:tab/>
      </w:r>
      <w:r>
        <w:rPr/>
        <w:t>ผู้วิจัยได้ดำเนินการสร้างแบบประเมินคุณภาพของบทเรียนคอมพิวเตอร์มัลติมีเดีย  โดยได้จัดแบ่งการประเมินออกเป็นด้านต่าง ๆ 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>เนื้อหา</w:t>
      </w:r>
    </w:p>
    <w:p>
      <w:pPr>
        <w:pStyle w:val="Normal"/>
        <w:rPr/>
      </w:pPr>
      <w:r>
        <w:rPr/>
        <w:tab/>
        <w:t xml:space="preserve">2.  </w:t>
      </w:r>
      <w:r>
        <w:rPr/>
        <w:t>เทคนิค</w:t>
      </w:r>
    </w:p>
    <w:p>
      <w:pPr>
        <w:pStyle w:val="Normal"/>
        <w:rPr/>
      </w:pPr>
      <w:r>
        <w:rPr/>
        <w:tab/>
      </w:r>
      <w:r>
        <w:rPr/>
        <w:t xml:space="preserve">ได้ใช้แบบประเมินเป็นแบบมาตราส่วนประเมินค่า  </w:t>
      </w:r>
      <w:r>
        <w:rPr/>
        <w:t xml:space="preserve">5 </w:t>
      </w:r>
      <w:r>
        <w:rPr/>
        <w:t>ระดับและให้ความหมายโดยใช้เกณฑ์ในการแปลความหมาย ดังนี้</w:t>
      </w:r>
    </w:p>
    <w:p>
      <w:pPr>
        <w:pStyle w:val="Normal"/>
        <w:rPr/>
      </w:pPr>
      <w:r>
        <w:rPr/>
        <w:tab/>
      </w:r>
      <w:r>
        <w:rPr/>
        <w:t xml:space="preserve">คะแนนเฉลี่ย  </w:t>
      </w:r>
      <w:r>
        <w:rPr/>
        <w:t xml:space="preserve">4.51-5.00  </w:t>
      </w:r>
      <w:r>
        <w:rPr/>
        <w:t>หมายถึง  คุณภาพใช้ได้ดีมาก</w:t>
      </w:r>
    </w:p>
    <w:p>
      <w:pPr>
        <w:pStyle w:val="Normal"/>
        <w:rPr/>
      </w:pPr>
      <w:r>
        <w:rPr/>
        <w:tab/>
      </w:r>
      <w:r>
        <w:rPr/>
        <w:t xml:space="preserve">คะแนนเฉลี่ย  </w:t>
      </w:r>
      <w:r>
        <w:rPr/>
        <w:t xml:space="preserve">3.51-4.51  </w:t>
      </w:r>
      <w:r>
        <w:rPr/>
        <w:t>หมายถึง  คุณภาพใช้ได้ดี</w:t>
      </w:r>
    </w:p>
    <w:p>
      <w:pPr>
        <w:pStyle w:val="Normal"/>
        <w:rPr/>
      </w:pPr>
      <w:r>
        <w:rPr/>
        <w:tab/>
      </w:r>
      <w:r>
        <w:rPr/>
        <w:t xml:space="preserve">คะแนนเฉลี่ย  </w:t>
      </w:r>
      <w:r>
        <w:rPr/>
        <w:t xml:space="preserve">2.51-3.50  </w:t>
      </w:r>
      <w:r>
        <w:rPr/>
        <w:t>หมายถึง  คุณภาพพอใช้</w:t>
      </w:r>
    </w:p>
    <w:p>
      <w:pPr>
        <w:pStyle w:val="Normal"/>
        <w:rPr/>
      </w:pPr>
      <w:r>
        <w:rPr/>
        <w:tab/>
      </w:r>
      <w:r>
        <w:rPr/>
        <w:t xml:space="preserve">คะแนนเฉลี่ย  </w:t>
      </w:r>
      <w:r>
        <w:rPr/>
        <w:t xml:space="preserve">1.51-2.50  </w:t>
      </w:r>
      <w:r>
        <w:rPr/>
        <w:t>หมายถึง  คุณภาพต้องปรับปรุง</w:t>
      </w:r>
    </w:p>
    <w:p>
      <w:pPr>
        <w:pStyle w:val="Normal"/>
        <w:rPr/>
      </w:pPr>
      <w:r>
        <w:rPr/>
        <w:tab/>
      </w:r>
      <w:r>
        <w:rPr/>
        <w:t xml:space="preserve">คะแนนเฉลี่ย  </w:t>
      </w:r>
      <w:r>
        <w:rPr/>
        <w:t xml:space="preserve">1.00-1.50  </w:t>
      </w:r>
      <w:r>
        <w:rPr/>
        <w:t>หมายถึง  คุณภาพใช้ไม่ได้</w:t>
      </w:r>
    </w:p>
    <w:p>
      <w:pPr>
        <w:pStyle w:val="Normal"/>
        <w:rPr/>
      </w:pPr>
      <w:r>
        <w:rPr/>
        <w:tab/>
      </w:r>
      <w:r>
        <w:rPr/>
        <w:t xml:space="preserve">แล้วนำมาหาค่าเฉลี่ย  ซึ่งค่าเฉลี่ยที่ยอมรับได้  ต้องมีค่าตั้งแต่ </w:t>
      </w:r>
      <w:r>
        <w:rPr/>
        <w:t xml:space="preserve">3.51  </w:t>
      </w:r>
      <w:r>
        <w:rPr/>
        <w:t>ขึ้นไป  นั่นคือคุณภาพของคอมพิวเตอร์มัลติมีเดียอยู่ในเกณฑ์ดีถึงดีมาก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ดำเนินการทดลอง</w:t>
      </w:r>
    </w:p>
    <w:p>
      <w:pPr>
        <w:pStyle w:val="Normal"/>
        <w:rPr/>
      </w:pPr>
      <w:r>
        <w:rPr/>
        <w:tab/>
        <w:t xml:space="preserve">1.  </w:t>
      </w:r>
      <w:r>
        <w:rPr/>
        <w:t>ขั้นเตรียมการทดลอง</w:t>
      </w:r>
    </w:p>
    <w:p>
      <w:pPr>
        <w:pStyle w:val="Normal"/>
        <w:rPr/>
      </w:pPr>
      <w:r>
        <w:rPr/>
        <w:tab/>
        <w:tab/>
        <w:t xml:space="preserve">1.1  </w:t>
      </w:r>
      <w:r>
        <w:rPr/>
        <w:t>เตรียมสถานที่  อุปกรณ์คอมพิวเตอร์  และบทเรียนคอมพิวเตอร์มัลติมีเดีย</w:t>
      </w:r>
    </w:p>
    <w:p>
      <w:pPr>
        <w:pStyle w:val="Normal"/>
        <w:rPr/>
      </w:pPr>
      <w:r>
        <w:rPr/>
        <w:tab/>
        <w:tab/>
        <w:t xml:space="preserve">1.2  </w:t>
      </w:r>
      <w:r>
        <w:rPr/>
        <w:t>กำหนดเวลาในการเรียน</w:t>
      </w:r>
    </w:p>
    <w:p>
      <w:pPr>
        <w:pStyle w:val="Normal"/>
        <w:rPr/>
      </w:pPr>
      <w:r>
        <w:rPr/>
        <w:tab/>
        <w:t xml:space="preserve">2.  </w:t>
      </w:r>
      <w:r>
        <w:rPr/>
        <w:t>การดำเนินการทดลอง</w:t>
      </w:r>
    </w:p>
    <w:p>
      <w:pPr>
        <w:pStyle w:val="Normal"/>
        <w:rPr/>
      </w:pPr>
      <w:r>
        <w:rPr/>
        <w:tab/>
        <w:tab/>
      </w:r>
      <w:r>
        <w:rPr/>
        <w:t xml:space="preserve">จัดเตรียมนักเรียนเข้าเรียนบทเรียนคอมพิวเตอร์มัลติมีเดีย  โดยเรียนเป็นรายบุคคล  </w:t>
      </w:r>
      <w:r>
        <w:rPr/>
        <w:t xml:space="preserve">1  </w:t>
      </w:r>
      <w:r>
        <w:rPr/>
        <w:t xml:space="preserve">คนต่อ  </w:t>
      </w:r>
      <w:r>
        <w:rPr/>
        <w:t xml:space="preserve">1  </w:t>
      </w:r>
      <w:r>
        <w:rPr/>
        <w:t>เครื่อง  โดยขั้นการทดลองและพัฒนาบทเรียนคอมพิวเตอร์มัลติมีเดีย  ผู้ศึกษาค้นคว้าได้ดำเนินการดังนี้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การทดลองครั้งที่  </w:t>
      </w:r>
      <w:r>
        <w:rPr>
          <w:b/>
          <w:bCs/>
        </w:rPr>
        <w:t>1</w:t>
      </w:r>
    </w:p>
    <w:p>
      <w:pPr>
        <w:pStyle w:val="Normal"/>
        <w:rPr/>
      </w:pPr>
      <w:r>
        <w:rPr/>
        <w:tab/>
        <w:tab/>
        <w:t xml:space="preserve">1.  </w:t>
      </w:r>
      <w:r>
        <w:rPr/>
        <w:t xml:space="preserve">เป็นการทดลอง  </w:t>
      </w:r>
      <w:r>
        <w:rPr/>
        <w:t xml:space="preserve">1 : 1  </w:t>
      </w:r>
      <w:r>
        <w:rPr/>
        <w:t xml:space="preserve">กับกลุ่มตัวอย่างจำนวน  </w:t>
      </w:r>
      <w:r>
        <w:rPr/>
        <w:t xml:space="preserve">3  </w:t>
      </w:r>
      <w:r>
        <w:rPr/>
        <w:t xml:space="preserve">คน  โดยทำการทดลอง  </w:t>
      </w:r>
      <w:r>
        <w:rPr/>
        <w:t xml:space="preserve">1  </w:t>
      </w:r>
      <w:r>
        <w:rPr/>
        <w:t xml:space="preserve">คน  ต่อเครื่องคอมพิวเตอร์  </w:t>
      </w:r>
      <w:r>
        <w:rPr/>
        <w:t xml:space="preserve">1  </w:t>
      </w:r>
      <w:r>
        <w:rPr/>
        <w:t>เครื่อง</w:t>
      </w:r>
    </w:p>
    <w:p>
      <w:pPr>
        <w:pStyle w:val="Normal"/>
        <w:rPr/>
      </w:pPr>
      <w:r>
        <w:rPr/>
        <w:tab/>
        <w:tab/>
        <w:t xml:space="preserve">2.  </w:t>
      </w:r>
      <w:r>
        <w:rPr/>
        <w:t xml:space="preserve">แนะนำการใช้บทเรียนคอมพิวเตอร์มัลติมีเดียแก่นักเรียน  โดยให้นักเรียนไม่เกิน  </w:t>
      </w:r>
      <w:r>
        <w:rPr/>
        <w:t xml:space="preserve">2  </w:t>
      </w:r>
      <w:r>
        <w:rPr/>
        <w:t xml:space="preserve">ชั่วโมง  ซึ่งประกอบด้วยเนื้อหา  </w:t>
      </w:r>
      <w:r>
        <w:rPr/>
        <w:t xml:space="preserve">3  </w:t>
      </w:r>
      <w:r>
        <w:rPr/>
        <w:t xml:space="preserve">เรื่อง  ในแต่ละเรื่องประกอบด้วยบทเรียน   แบบฝึกหัด  และแบบทดสอบ  นักเรียนจะต้องเรียนเนื้อหาให้เข้าใจ  แล้วจึงทำแบบฝึกหัด  และแบบทดสอบเพื่อประเมินผลการเรียนในแต่ละเรื่อง  โดยกำหนดให้นักเรียนเรียนทีละเรื่องตามลำดับจนครบทั้ง  </w:t>
      </w:r>
      <w:r>
        <w:rPr/>
        <w:t xml:space="preserve">3  </w:t>
      </w:r>
      <w:r>
        <w:rPr/>
        <w:t>หน่วย</w:t>
      </w:r>
    </w:p>
    <w:p>
      <w:pPr>
        <w:pStyle w:val="Normal"/>
        <w:rPr/>
      </w:pPr>
      <w:r>
        <w:rPr/>
        <w:tab/>
        <w:tab/>
        <w:t xml:space="preserve">3.  </w:t>
      </w:r>
      <w:r>
        <w:rPr/>
        <w:t xml:space="preserve">ในขณะที่นักเรียนเรียนอยู่นั้น  หากไม่เข้าใจในขั้นตอนการเรียน  หรือบทเรียนเกิดปัญหาต่าง ๆ ก็สามารถถามผู้ศึกษาค้นคว้าได้  และผู้ศึกษาค้นคว้าจะซักถามเพื่อหาสาเหตุที่ไม่เข้าใจ  และบันทึกไว้  รวมทั้งสังเกตพฤติกรรมของนักเรียนว่าสงสัยหรือไม่เข้าใจอย่างไร  แล้วบันทึกพฤติกรรมของนักเรียนขณะที่เรียนไปด้วย  ทั้งหมดที่บันทึกไว้จะนำไปเป็นข้อมูลในการปรับปรุงแก้ไข  </w:t>
      </w:r>
    </w:p>
    <w:p>
      <w:pPr>
        <w:pStyle w:val="Normal"/>
        <w:rPr/>
      </w:pPr>
      <w:r>
        <w:rPr/>
        <w:tab/>
        <w:tab/>
        <w:t xml:space="preserve">4.  </w:t>
      </w:r>
      <w:r>
        <w:rPr/>
        <w:t>ผู้ศึกษาค้นคว้าจะสัมภาษณ์ผู้เรียนเก็บเป็นข้อมูลเพื่อเป็นแนวทางในการปรับปรุงแก้ไขบทเรียนก่อนการทดลองครั้งต่อไป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การทดลองครั้งที่  </w:t>
      </w:r>
      <w:r>
        <w:rPr>
          <w:b/>
          <w:bCs/>
        </w:rPr>
        <w:t>2</w:t>
      </w:r>
    </w:p>
    <w:p>
      <w:pPr>
        <w:pStyle w:val="Normal"/>
        <w:rPr/>
      </w:pPr>
      <w:r>
        <w:rPr/>
        <w:tab/>
        <w:tab/>
        <w:t xml:space="preserve">1.  </w:t>
      </w:r>
      <w:r>
        <w:rPr/>
        <w:t xml:space="preserve">ดำเนินการทดลองกับกลุ่มตัวอย่าง  จำนวน  </w:t>
      </w:r>
      <w:r>
        <w:rPr/>
        <w:t xml:space="preserve">15  </w:t>
      </w:r>
      <w:r>
        <w:rPr/>
        <w:t xml:space="preserve">คน  ทดลอง  </w:t>
      </w:r>
      <w:r>
        <w:rPr/>
        <w:t xml:space="preserve">1  </w:t>
      </w:r>
      <w:r>
        <w:rPr/>
        <w:t xml:space="preserve">คน ต่อเครื่องคอมพิวเตอร์  </w:t>
      </w:r>
      <w:r>
        <w:rPr/>
        <w:t xml:space="preserve">1  </w:t>
      </w:r>
      <w:r>
        <w:rPr/>
        <w:t>เครื่อง</w:t>
      </w:r>
    </w:p>
    <w:p>
      <w:pPr>
        <w:pStyle w:val="Normal"/>
        <w:rPr/>
      </w:pPr>
      <w:r>
        <w:rPr/>
        <w:tab/>
        <w:tab/>
        <w:t xml:space="preserve">2.  </w:t>
      </w:r>
      <w:r>
        <w:rPr/>
        <w:t xml:space="preserve">แนะนำการใช้บทเรียนคอมพิวเตอร์มัลติมีเดียแก่นักเรียน  โดยให้เรียนไม่เกิน  </w:t>
      </w:r>
      <w:r>
        <w:rPr/>
        <w:t xml:space="preserve">2  </w:t>
      </w:r>
      <w:r>
        <w:rPr/>
        <w:t xml:space="preserve">ชั่วโมง  ซึ่งประกอบด้วยเนื้อหา  </w:t>
      </w:r>
      <w:r>
        <w:rPr/>
        <w:t xml:space="preserve">3  </w:t>
      </w:r>
      <w:r>
        <w:rPr/>
        <w:t xml:space="preserve">เรื่อง  ในแต่ละเรื่องประกอบด้วยบทเรียน  แบบฝึกหัด  และแบบทดสอบ  นักเรียนจะต้องเรียนเนื้อหาให้เข้าใจ  แล้วจึงทำแบบฝึกหัด  และแบบทดสอบเพื่อประเมินผลการเรียนในแต่ละเรื่อง  โดยกำหนดให้นักเรียนเรียนทีละเรื่องตามลำดับจนครบทั้ง  </w:t>
      </w:r>
      <w:r>
        <w:rPr/>
        <w:t xml:space="preserve">3  </w:t>
      </w:r>
      <w:r>
        <w:rPr/>
        <w:t>เรื่อง</w:t>
      </w:r>
    </w:p>
    <w:p>
      <w:pPr>
        <w:pStyle w:val="Normal"/>
        <w:rPr/>
      </w:pPr>
      <w:r>
        <w:rPr/>
        <w:tab/>
        <w:tab/>
        <w:t xml:space="preserve">3.  </w:t>
      </w:r>
      <w:r>
        <w:rPr/>
        <w:t>ในขณะที่นักเรียนกำลังเรียนอยู่นั้น  ผู้ศึกษาค้นคว้าจะสังเกตพฤติกรรมของนักเรียนว่าสงสัยหรือไม่เข้าใจตอนไหนอย่างไร  และบันทึกพฤติกรรมของนักเรียนขณะที่เรียนไปด้วย  เพื่อเป็นแนวทางในการปรับปรุงแก้ไข</w:t>
      </w:r>
    </w:p>
    <w:p>
      <w:pPr>
        <w:pStyle w:val="Normal"/>
        <w:rPr/>
      </w:pPr>
      <w:r>
        <w:rPr/>
        <w:tab/>
        <w:tab/>
        <w:t xml:space="preserve">4.  </w:t>
      </w:r>
      <w:r>
        <w:rPr/>
        <w:t>ผู้ศึกษาค้นคว้าสัมภาษณ์ความคิดเห็นเกี่ยวกับคุณภาพของบทเรียนคอมพิวเตอร์มัลติมีเดีย  และบันทึกไว้เพื่อเป็นแนวทางในการปรับปรุงแก้ไข</w:t>
      </w:r>
    </w:p>
    <w:p>
      <w:pPr>
        <w:pStyle w:val="Normal"/>
        <w:rPr/>
      </w:pPr>
      <w:r>
        <w:rPr/>
        <w:tab/>
        <w:tab/>
        <w:t xml:space="preserve">5.  </w:t>
      </w:r>
      <w:r>
        <w:rPr/>
        <w:t xml:space="preserve">นำผลคะแนนแบบฝึกหัดระหว่างเรียน  และผลแบบทดสอบหลังเรียนมาหาแนวโน้มของประสิทธิภาพตามเกณฑ์  เพื่อเป็นข้อมูลในการปรับปรุงแก้ไขบทเรียนในครั้งที่  </w:t>
      </w:r>
      <w:r>
        <w:rPr/>
        <w:t xml:space="preserve">2  </w:t>
      </w:r>
    </w:p>
    <w:p>
      <w:pPr>
        <w:pStyle w:val="Normal"/>
        <w:rPr/>
      </w:pPr>
      <w:r>
        <w:rPr/>
        <w:tab/>
        <w:tab/>
        <w:t xml:space="preserve">6.  </w:t>
      </w:r>
      <w:r>
        <w:rPr/>
        <w:t xml:space="preserve">ปรับปรุงแก้ไขบทเรียนคอมพิวเตอร์มัลติมีเดียครั้งที่ 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/>
          <w:bCs/>
        </w:rPr>
        <w:t xml:space="preserve">การทดลองครั้งที่ 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 xml:space="preserve">ดำเนินการทดลองกับกลุ่มตัวอย่าง  จำนวน  </w:t>
      </w:r>
      <w:r>
        <w:rPr/>
        <w:t xml:space="preserve">30  </w:t>
      </w:r>
      <w:r>
        <w:rPr/>
        <w:t xml:space="preserve">คน  ทดลอง  </w:t>
      </w:r>
      <w:r>
        <w:rPr/>
        <w:t xml:space="preserve">1  </w:t>
      </w:r>
      <w:r>
        <w:rPr/>
        <w:t xml:space="preserve">คน  ต่อเครื่องคอมพิวเตอร์  </w:t>
      </w:r>
      <w:r>
        <w:rPr/>
        <w:t xml:space="preserve">1  </w:t>
      </w:r>
      <w:r>
        <w:rPr/>
        <w:t>เครื่อง</w:t>
      </w:r>
    </w:p>
    <w:p>
      <w:pPr>
        <w:pStyle w:val="Normal"/>
        <w:rPr/>
      </w:pPr>
      <w:r>
        <w:rPr/>
        <w:tab/>
        <w:tab/>
        <w:t xml:space="preserve">2.  </w:t>
      </w:r>
      <w:r>
        <w:rPr/>
        <w:t xml:space="preserve">แนะนำการใช้บทเรียนคอมพิวเตอร์มัลติมีเดียที่ได้แก้ไขปรับปรุงในครั้งที่  </w:t>
      </w:r>
      <w:r>
        <w:rPr/>
        <w:t xml:space="preserve">2  </w:t>
      </w:r>
      <w:r>
        <w:rPr/>
        <w:t xml:space="preserve">มาแล้วแก่นักเรียน  โดยให้เรียนไม่เกิน </w:t>
      </w:r>
      <w:r>
        <w:rPr/>
        <w:t xml:space="preserve">3  </w:t>
      </w:r>
      <w:r>
        <w:rPr/>
        <w:t xml:space="preserve">ชั่วโมง ซึ่งประกอบด้วยเนื้อหา  </w:t>
      </w:r>
      <w:r>
        <w:rPr/>
        <w:t xml:space="preserve">3  </w:t>
      </w:r>
      <w:r>
        <w:rPr/>
        <w:t xml:space="preserve">เรื่อง  ในแต่ละเรื่องประกอบด้วยบทเรียน  แบบฝึกหัด  และแบบทดสอบ  นักเรียนจะต้องเรียนเนื้อหาให้เข้าใจ  แล้วจึงทำแบบฝึกหัด  และแบบทดสอบเพื่อหาประสิทธิภาพของบทเรียนคอมพิวเตอร์มัลติมีเดีย  โดยกำหนดให้นักเรียนเรียนทีละเรื่องตามลำดับจนครบทั้ง  </w:t>
      </w:r>
      <w:r>
        <w:rPr/>
        <w:t xml:space="preserve">3  </w:t>
      </w:r>
      <w:r>
        <w:rPr/>
        <w:t>เรื่อง</w:t>
      </w:r>
    </w:p>
    <w:p>
      <w:pPr>
        <w:pStyle w:val="Normal"/>
        <w:rPr/>
      </w:pPr>
      <w:r>
        <w:rPr/>
        <w:tab/>
        <w:t xml:space="preserve">3. </w:t>
      </w:r>
      <w:r>
        <w:rPr/>
        <w:t>ขั้นวิเคราะห์ข้อมูล</w:t>
      </w:r>
    </w:p>
    <w:p>
      <w:pPr>
        <w:pStyle w:val="Normal"/>
        <w:rPr/>
      </w:pPr>
      <w:r>
        <w:rPr/>
        <w:tab/>
      </w:r>
      <w:r>
        <w:rPr/>
        <w:t>นำข้อมูลที่ได้จากการทำแบบฝึกหัดระหว่างเรียน  และแบบทดสอบผลสัมฤทธิ์ทางการเรียนในแต่ละตอนของกลุ่มตัวอย่างมาดำเนินการวิเคราะห์หาค่าประสิทธิภาพของบทเรียนคอมพิวเตอร์เพื่องานอาชีพ  เรื่องมัลติมีเดียองค์ประกอบศิลป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วิเคราะห์ข้อมูลและสถิติที่ใช้ในการศึกษาค้นคว้า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เฉลี่ย </w:t>
      </w:r>
      <w:r>
        <w:rPr/>
        <w:t>(M)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การหาค่าความยากง่าย </w:t>
      </w:r>
      <w:r>
        <w:rPr/>
        <w:t xml:space="preserve">(p)  </w:t>
      </w:r>
      <w:r>
        <w:rPr/>
        <w:t xml:space="preserve">ค่าอำนาจจำแนก </w:t>
      </w:r>
      <w:r>
        <w:rPr/>
        <w:t xml:space="preserve">(r)  </w:t>
      </w:r>
      <w:r>
        <w:rPr/>
        <w:t xml:space="preserve">ของแบบทดสอบ  โดยการวิเคราะห์เป็นรายข้อใช้เทคนิค  </w:t>
      </w:r>
      <w:r>
        <w:rPr/>
        <w:t xml:space="preserve">27%  </w:t>
      </w:r>
      <w:r>
        <w:rPr/>
        <w:t xml:space="preserve">เปิดตารางสำเร็จรูปของ  จุง เตห์  ฟาน  </w:t>
      </w:r>
      <w:r>
        <w:rPr/>
        <w:t>(</w:t>
      </w:r>
      <w:r>
        <w:rPr/>
        <w:t>ชวาล  แพรัตกุล</w:t>
      </w:r>
      <w:r>
        <w:rPr/>
        <w:t>. 2520 : 6-32)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หาค่าความเชื่อมั่นของแบบทดสอบโดยใช้สูตร  </w:t>
      </w:r>
      <w:r>
        <w:rPr/>
        <w:t xml:space="preserve">KR-20  </w:t>
      </w:r>
      <w:r>
        <w:rPr/>
        <w:t xml:space="preserve">ของ  </w:t>
      </w:r>
      <w:r>
        <w:rPr/>
        <w:t>Kuder  Richardson (</w:t>
      </w:r>
      <w:r>
        <w:rPr/>
        <w:t>ล้วน  สายยศ  และ อังคณา  สายยศ</w:t>
      </w:r>
      <w:r>
        <w:rPr/>
        <w:t xml:space="preserve">. 2536 : 168)  </w:t>
      </w:r>
    </w:p>
    <w:p>
      <w:pPr>
        <w:pStyle w:val="Normal"/>
        <w:rPr/>
      </w:pPr>
      <w:r>
        <w:rPr/>
        <w:tab/>
        <w:t xml:space="preserve">4.  </w:t>
      </w:r>
      <w:r>
        <w:rPr/>
        <w:t xml:space="preserve">การหาค่าประสิทธิภาพของบทเรียนคอมพิวเตอร์มัลติมีเดีย  ตามเกณฑ์  </w:t>
      </w:r>
      <w:r>
        <w:rPr/>
        <w:t xml:space="preserve">85/85  </w:t>
      </w:r>
      <w:r>
        <w:rPr/>
        <w:t xml:space="preserve">โดยใช้สูตร  </w:t>
      </w:r>
      <w:r>
        <w:rPr/>
        <w:t>E1/E2  (</w:t>
      </w:r>
      <w:r>
        <w:rPr/>
        <w:t>เสาวณีย์  สิกขาบัณฑิต</w:t>
      </w:r>
      <w:r>
        <w:rPr/>
        <w:t>.  2528  :  294-29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บทที่  </w:t>
      </w:r>
      <w:r>
        <w:rPr>
          <w:b/>
          <w:bCs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ผลการศึกษาค้นคว้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 xml:space="preserve">การศึกษาค้นคว้าครั้งนี้เพื่อพัฒนา  และหาประสิทธิภาพของบทเรียนคอมพิวเตอร์เพื่องานอาชีพ   เรื่อง  มัลติมีเดีย องค์ประกอบศิลป์  สำหรับนักเรียนประกาศนียบัตรวิชาชีพปีที่ </w:t>
      </w:r>
      <w:r>
        <w:rPr/>
        <w:t xml:space="preserve">2  </w:t>
      </w:r>
      <w:r>
        <w:rPr/>
        <w:t xml:space="preserve">เป็นบทเรียนที่สร้างขึ้นโดยใช้โปรแกรม  </w:t>
      </w:r>
      <w:r>
        <w:rPr/>
        <w:t xml:space="preserve">Macromedia Authorware 5.2 </w:t>
      </w:r>
      <w:r>
        <w:rPr/>
        <w:t xml:space="preserve">ภายใต้ระบบปฏิบัติการ </w:t>
      </w:r>
      <w:r>
        <w:rPr/>
        <w:t xml:space="preserve">Microsoft Window 2003 </w:t>
      </w:r>
      <w:r>
        <w:rPr/>
        <w:t xml:space="preserve">ตัวบทเรียนบรรจุอยู่ในแผ่นซีดีรอม มีความจุ  </w:t>
      </w:r>
      <w:r>
        <w:rPr/>
        <w:t>131 MB</w:t>
      </w:r>
    </w:p>
    <w:p>
      <w:pPr>
        <w:pStyle w:val="Normal"/>
        <w:rPr/>
      </w:pPr>
      <w:r>
        <w:rPr/>
        <w:tab/>
      </w:r>
      <w:r>
        <w:rPr/>
        <w:t xml:space="preserve">ลักษณะการนำเสนอบทเรียนเป็นแบบสอนเสริมเนื้อหา  เรื่ององค์ประกอบศิลป์  ประกอบด้วยเนื้อหา  </w:t>
      </w:r>
      <w:r>
        <w:rPr/>
        <w:t xml:space="preserve">3  </w:t>
      </w:r>
      <w:r>
        <w:rPr/>
        <w:t xml:space="preserve">เรื่อง  ได้แก่  เรื่องที่  </w:t>
      </w:r>
      <w:r>
        <w:rPr/>
        <w:t xml:space="preserve">1  </w:t>
      </w:r>
      <w:r>
        <w:rPr/>
        <w:t xml:space="preserve">ความหมายและความสำคัญขององค์ประกอบศิลป์  เรื่องที่  </w:t>
      </w:r>
      <w:r>
        <w:rPr/>
        <w:t xml:space="preserve">2  </w:t>
      </w:r>
      <w:r>
        <w:rPr/>
        <w:t xml:space="preserve">ส่วนประกอบขององค์ประกอบศิลป์  เรื่องที่  </w:t>
      </w:r>
      <w:r>
        <w:rPr/>
        <w:t xml:space="preserve">3  </w:t>
      </w:r>
      <w:r>
        <w:rPr/>
        <w:t>หลักการจัดการองค์ประกอบศิลป์  ภายในแต่ละเรื่องประกอบด้วย  แนะนำการใช้โปรแกรม  เมนูหลักของแต่ละเรื่อง  วัตถุประสงค์  เนื้อหาบทเรียนแบบฝึกหัด  และแบบทดสอบ  โดยนำเสนอเป็นตัวหนังสือ  ภาพกราฟิก  ภาพเคลื่อนไหว  และเสียง  เพื่อที่จะดึงดูดความสนใจของผู้เรียนและกระตุ้นให้ผู้เรียนเกิดความต้องการที่จะเรียนรู้  และให้ผู้เรียนได้มีโอกาสโต้ตอบกับบทเรียนที่นำเสนอโดยผ่านเครื่องคอมพิวเตอร์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ผลการประเมินคุณภาพของ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ผู้ศึกษาค้นคว้าได้สร้างบทเรียนคอมพิวเตอร์มัลติมีเดียเรื่อง  องค์ประกอบศิลป์  สำหรับนักเรียน</w:t>
      </w:r>
      <w:r>
        <w:rPr/>
        <w:t>ชั้น</w:t>
      </w:r>
      <w:r>
        <w:rPr/>
        <w:t xml:space="preserve">ปีที่ </w:t>
      </w:r>
      <w:r>
        <w:rPr/>
        <w:t xml:space="preserve">2  </w:t>
      </w:r>
      <w:r>
        <w:rPr/>
        <w:t xml:space="preserve">เรียบร้อยแล้วจึงนำไปให้ผู้เชี่ยวชาญด้านเนื้อหาจำนวน  </w:t>
      </w:r>
      <w:r>
        <w:rPr/>
        <w:t xml:space="preserve">3  </w:t>
      </w:r>
      <w:r>
        <w:rPr/>
        <w:t xml:space="preserve">ท่านและผู้เชี่ยวชาญด้านเทคโนโลยีทางการศึกษาจำนวน  </w:t>
      </w:r>
      <w:r>
        <w:rPr/>
        <w:t xml:space="preserve">3  </w:t>
      </w:r>
      <w:r>
        <w:rPr/>
        <w:t xml:space="preserve">ท่าน  ประเมินคุณภาพของบทเรียน  ผลการประเมินดังแสดงในตาราง  </w:t>
      </w:r>
      <w:r>
        <w:rPr/>
        <w:t xml:space="preserve">2  </w:t>
      </w:r>
      <w:r>
        <w:rPr/>
        <w:t xml:space="preserve">และ  </w:t>
      </w:r>
      <w:r>
        <w:rPr/>
        <w:t xml:space="preserve">3  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2 </w:t>
      </w:r>
      <w:r>
        <w:rPr/>
        <w:t xml:space="preserve">ผลการประเมินคุณภาพบทเรียนคอมพิวเตอร์มัลติมีเดีย  เรื่องที่  </w:t>
      </w:r>
      <w:r>
        <w:rPr/>
        <w:t xml:space="preserve">1  </w:t>
      </w:r>
      <w:r>
        <w:rPr/>
        <w:t>ความหมายและความสำคัญ</w:t>
      </w:r>
    </w:p>
    <w:p>
      <w:pPr>
        <w:pStyle w:val="Normal"/>
        <w:rPr/>
      </w:pPr>
      <w:r>
        <w:rPr/>
        <w:tab/>
      </w:r>
      <w:r>
        <w:rPr/>
        <w:t>ขององค์ประกอบศิลป์  โดยผู้เชี่ยวชาญด้านเนื้อหา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294"/>
      </w:tblGrid>
      <w:tr>
        <w:trPr/>
        <w:tc>
          <w:tcPr>
            <w:tcW w:w="4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ถูกต้องของ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นื้อหาสอดคล้องกับวัตถุประสงค์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ความเหมาะสมของปริมาณเนื้อหาในแต่ละหน่วย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ชัดเจนในการอธิบาย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 xml:space="preserve">1.6  </w:t>
            </w:r>
            <w:r>
              <w:rPr/>
              <w:t>ความเหมาะสมของการสรุปเนื้อห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</w:t>
            </w:r>
            <w:r>
              <w:rPr/>
              <w:t>4.00</w:t>
            </w:r>
          </w:p>
        </w:tc>
        <w:tc>
          <w:tcPr>
            <w:tcW w:w="22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ด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ตาราง  </w:t>
      </w:r>
      <w:r>
        <w:rPr/>
        <w:t>2 (</w:t>
      </w:r>
      <w:r>
        <w:rPr/>
        <w:t>ต่อ</w:t>
      </w:r>
      <w:r>
        <w:rPr/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2114"/>
      </w:tblGrid>
      <w:tr>
        <w:trPr/>
        <w:tc>
          <w:tcPr>
            <w:tcW w:w="51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5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 </w:t>
            </w:r>
            <w:r>
              <w:rPr/>
              <w:t>ความชัดเจน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ความเหมาะสมของจำนวน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ชัดเจนในการสรุปผลคะแนนท้าย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3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ความชัดเจนของ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จำนวนแบบทดสอบ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ความเหมาะสมของการเสริมแรง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ชัดเจนในการสรุปผลคะแนนท้ายแบบทดสอบ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 </w:t>
      </w:r>
      <w:r>
        <w:rPr/>
        <w:t xml:space="preserve">2  </w:t>
      </w:r>
      <w:r>
        <w:rPr/>
        <w:t xml:space="preserve">แสดงผลการประเมินคุณภาพบทเรียนคอมพวกมัลติมีเดีย  เรื่องที่  </w:t>
      </w:r>
      <w:r>
        <w:rPr/>
        <w:t xml:space="preserve">1  </w:t>
      </w:r>
      <w:r>
        <w:rPr/>
        <w:t>เรื่อง  ความหมายและความสำคัญขององค์ประกอบศิลป์  โดยผู้เชี่ยวชาญด้านเนื้อหา  มีความเห็นว่า  คุณภาพอยู่ในระดับดี  และดีมาก  คุณภาพดีมากในหัวข้อความถูกต้องของเนื้อหา  ความสอดคล้องกับวัตถุประสงค์ ความเหมาะสมของปริมาณเนื้อหาในแต่ละเรื่อง  ความชัดเจนในการสรุปผลคะแนนท้ายแบบฝึกหัด  และความเหมาะสมของการเสริมแรง  รายการประเมินอื่น ๆ อยู่ในระดับดี  ผลโดยรวมมีคุณภาพในระดับดี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3  </w:t>
      </w:r>
      <w:r>
        <w:rPr/>
        <w:t xml:space="preserve">ผลการประเมินคุณภาพบทเรียนคอมพิวเตอร์มัลติมีเดีย  เรื่องที่  </w:t>
      </w:r>
      <w:r>
        <w:rPr/>
        <w:t xml:space="preserve">2  </w:t>
      </w:r>
      <w:r>
        <w:rPr/>
        <w:t>ส่วนประกอบ</w:t>
      </w:r>
    </w:p>
    <w:p>
      <w:pPr>
        <w:pStyle w:val="Normal"/>
        <w:rPr/>
      </w:pPr>
      <w:r>
        <w:rPr/>
        <w:tab/>
        <w:t xml:space="preserve">  </w:t>
      </w:r>
      <w:r>
        <w:rPr/>
        <w:t>ขององค์ประกอบศิลป์  โดยผู้เชี่ยวชาญด้านเนื้อห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2114"/>
      </w:tblGrid>
      <w:tr>
        <w:trPr/>
        <w:tc>
          <w:tcPr>
            <w:tcW w:w="5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ถูกต้องของ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นื้อหาสอดคล้องกับวัตถุประสงค์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ความเหมาะสมของปริมาณเนื้อหาในแต่ละหน่วย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ชัดเจนในการอธิบายเนื้อหา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6  </w:t>
            </w:r>
            <w:r>
              <w:rPr/>
              <w:t>ความเหมาะสมของการสรุป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21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/>
      </w:pPr>
      <w:r>
        <w:rPr/>
        <w:t xml:space="preserve">ตาราง  </w:t>
      </w:r>
      <w:r>
        <w:rPr/>
        <w:t>3  (</w:t>
      </w:r>
      <w:r>
        <w:rPr/>
        <w:t>ต่อ</w:t>
      </w:r>
      <w:r>
        <w:rPr/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934"/>
      </w:tblGrid>
      <w:tr>
        <w:trPr/>
        <w:tc>
          <w:tcPr>
            <w:tcW w:w="53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6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 </w:t>
            </w:r>
            <w:r>
              <w:rPr/>
              <w:t>ความชัดเจน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ความเหมาะสมของจำนวน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ชัดเจนในการสรุปผลคะแนนท้าย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6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ความชัดเจนของ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จำนวนแบบทดสอบ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ความเหมาะสมของการเสริมแรง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ชัดเจนในการสรุปผลคะแนนท้ายแบบทดสอบ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3  </w:t>
      </w:r>
      <w:r>
        <w:rPr/>
        <w:t xml:space="preserve">แสดงผลการประเมินคุณภาพบทเรียนคอมพิวเตอร์มัลติมีเดีย  เรื่องที่  </w:t>
      </w:r>
      <w:r>
        <w:rPr/>
        <w:t xml:space="preserve">2    </w:t>
      </w:r>
      <w:r>
        <w:rPr/>
        <w:t>เรื่อง  ส่วนประกอบขององค์ประกอบศิลป์  ผู้เชี่ยวชาญด้านเนื้อหามีความเห็นว่าในแต่ละรายการคุณภาพอยู่ในระดับดี  ยกเว้นความชัดเจน  ในการสรุปผลคะแนนท้ายแบบฝึกหัด  และแบบทดสอบมีคุณภาพอยู่ในระดับดีมาก  และโดยรวมมีคุณภาพอยู่ในระดับดี</w:t>
      </w:r>
    </w:p>
    <w:p>
      <w:pPr>
        <w:pStyle w:val="Normal"/>
        <w:rPr/>
      </w:pPr>
      <w:r>
        <w:rPr/>
        <w:t xml:space="preserve">ตารางที่  </w:t>
      </w:r>
      <w:r>
        <w:rPr/>
        <w:t xml:space="preserve">4  </w:t>
      </w:r>
      <w:r>
        <w:rPr/>
        <w:t xml:space="preserve">ผลการประเมินคุณภาพบทเรียนคอมพิวเตอร์มัลติมีเดีย  เรื่องที่  </w:t>
      </w:r>
      <w:r>
        <w:rPr/>
        <w:t xml:space="preserve">3  </w:t>
      </w:r>
      <w:r>
        <w:rPr/>
        <w:t xml:space="preserve">หลักการจัดองค์ประกอบศิลป์  </w:t>
      </w:r>
      <w:r>
        <w:rPr/>
        <w:tab/>
        <w:t xml:space="preserve">    </w:t>
      </w:r>
      <w:r>
        <w:rPr/>
        <w:t>โดยผู้เชี่ยวชาญด้านเนื้อห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2294"/>
      </w:tblGrid>
      <w:tr>
        <w:trPr/>
        <w:tc>
          <w:tcPr>
            <w:tcW w:w="49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496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ถูกต้องของ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นื้อหาสอดคล้องกับวัตถุประสงค์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ความเหมาะสมของปริมาณเนื้อหาในแต่ละหน่วย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ชัดเจนในการอธิบาย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 xml:space="preserve">1.6  </w:t>
            </w:r>
            <w:r>
              <w:rPr/>
              <w:t>ความเหมาะสมของการสรุปเนื้อหา</w:t>
            </w:r>
          </w:p>
          <w:p>
            <w:pPr>
              <w:pStyle w:val="Normal"/>
              <w:rPr/>
            </w:pPr>
            <w:r>
              <w:rPr/>
              <w:tab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229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</w:tbl>
    <w:p>
      <w:pPr>
        <w:pStyle w:val="Normal"/>
        <w:rPr/>
      </w:pPr>
      <w:r>
        <w:rPr/>
        <w:t xml:space="preserve">ตารางที่  </w:t>
      </w:r>
      <w:r>
        <w:rPr/>
        <w:t>4  (</w:t>
      </w:r>
      <w:r>
        <w:rPr/>
        <w:t>ต่อ</w:t>
      </w:r>
      <w:r>
        <w:rPr/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934"/>
      </w:tblGrid>
      <w:tr>
        <w:trPr/>
        <w:tc>
          <w:tcPr>
            <w:tcW w:w="5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 </w:t>
            </w:r>
            <w:r>
              <w:rPr/>
              <w:t>ความชัดเจน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ความเหมาะสมของจำนวน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ชัดเจนในการสรุปผลคะแนนท้ายแบบฝึกหัด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5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ความชัดเจนของคำถาม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จำนวนแบบทดสอบ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ความเหมาะสมของการเสริมแรง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ชัดเจนในการสรุปผลคะแนนท้ายแบบทดสอบ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4  </w:t>
      </w:r>
      <w:r>
        <w:rPr/>
        <w:t xml:space="preserve">แสดงผลการประเมินคุณภาพบทเรียนคอมพิวเตอร์มัลติมีเดีย  เรื่องที่  </w:t>
      </w:r>
      <w:r>
        <w:rPr/>
        <w:t xml:space="preserve">3  </w:t>
      </w:r>
      <w:r>
        <w:rPr/>
        <w:t>หลักการจัดองค์ประกอบศิลป์  โดยผู้เชี่ยวชาญด้านเนื้อหามีความเห็นว่าในแต่ละรายการคุณภาพอยู่ในระดับดี  ยกเว้นในความสอดคล้องกับวัตถุประสงค์  ความชัดเจนในการสรุปผลคะแนนท้ายแบบฝึกหัดและความชัดเจนในการสรุปผลคะแนนท้ายแบบทดสอบมีคุณภาพในระดับดีมากและคุณภาพโดยรวมของทั้งหมดอยู่ในระดับดี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5  </w:t>
      </w:r>
      <w:r>
        <w:rPr/>
        <w:t xml:space="preserve">ผลการประเมินคุณภาพบทเรียนคอมพิวเตอร์มัลติมีเดีย  เรื่องที่ </w:t>
      </w:r>
      <w:r>
        <w:rPr/>
        <w:t xml:space="preserve">1  </w:t>
      </w:r>
      <w:r>
        <w:rPr/>
        <w:t>ความหมายและความสำคัญ</w:t>
      </w:r>
    </w:p>
    <w:p>
      <w:pPr>
        <w:pStyle w:val="Normal"/>
        <w:rPr/>
      </w:pPr>
      <w:r>
        <w:rPr/>
        <w:tab/>
        <w:t xml:space="preserve">  </w:t>
      </w:r>
      <w:r>
        <w:rPr/>
        <w:t>ขององค์ประกอบศิลป์  โดยผู้เชี่ยวชาญด้านเทคโนโลยีทางการศึกษา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934"/>
      </w:tblGrid>
      <w:tr>
        <w:trPr/>
        <w:tc>
          <w:tcPr>
            <w:tcW w:w="5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ภาพ  ภาษา  และเสีย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2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เหมาะสมของภาพ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สียงบรรยาย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เสียงดนตรี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93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ตัวอักษรและส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  <w:p>
            <w:pPr>
              <w:pStyle w:val="Normal"/>
              <w:rPr/>
            </w:pPr>
            <w:r>
              <w:rPr/>
              <w:t xml:space="preserve">ตาราง  </w:t>
            </w:r>
            <w:r>
              <w:rPr/>
              <w:t>5  (</w:t>
            </w:r>
            <w:r>
              <w:rPr/>
              <w:t>ต่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ลือกสีพื้นบนจอภา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3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การออกแบบหน้าจอ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เทคนิคการนำเสนอ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วิธีการโต้ตอบบทเรียนโดยภาพรวม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5  </w:t>
      </w:r>
      <w:r>
        <w:rPr/>
        <w:t xml:space="preserve">แสดงผลการประเมินคุณภาพบทเรียนคอมพิวเตอร์มัลติมีเดีย  เรื่องที่  </w:t>
      </w:r>
      <w:r>
        <w:rPr/>
        <w:t xml:space="preserve">1 </w:t>
      </w:r>
      <w:r>
        <w:rPr/>
        <w:t>เรื่อง  ความหมายและความสำคัญขององค์ประกอบศิลป์  โดยผู้เชี่ยวชาญด้านเทคโนโลยีทางการศึกษา  มีความเห็นว่า  คุณภาพแต่ละรายการอยู่ในระดับดี  ยกเว้นเสียงบรรยายที่ใช้ประกอบบทเรียน  และการออกแบบหน้าจอ  อยู่ในระดับดีมาก  และคุณภาพโดยรวมอยู่ในระดับดี</w:t>
      </w:r>
    </w:p>
    <w:p>
      <w:pPr>
        <w:pStyle w:val="Normal"/>
        <w:rPr/>
      </w:pPr>
      <w:r>
        <w:rPr/>
        <w:t xml:space="preserve">ตารางที่  </w:t>
      </w:r>
      <w:r>
        <w:rPr/>
        <w:t xml:space="preserve">6  </w:t>
      </w:r>
      <w:r>
        <w:rPr/>
        <w:t xml:space="preserve">ผลการประเมินคุณภาพบทเรียนคอมพิวเตอร์มัลติมีเดีย  เรื่องที่  </w:t>
      </w:r>
      <w:r>
        <w:rPr/>
        <w:t xml:space="preserve">2  </w:t>
      </w:r>
      <w:r>
        <w:rPr/>
        <w:t>ส่วนประกอบ</w:t>
      </w:r>
    </w:p>
    <w:p>
      <w:pPr>
        <w:pStyle w:val="Normal"/>
        <w:rPr/>
      </w:pPr>
      <w:r>
        <w:rPr/>
        <w:tab/>
        <w:t xml:space="preserve">    </w:t>
      </w:r>
      <w:r>
        <w:rPr/>
        <w:t>ขององค์ประกอบศิลป์  โดยผู้เชี่ยวชาญด้านเนื้อหา  โดยผู้เชี่ยวชาญด้านเทคโนโลยีทางการ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934"/>
      </w:tblGrid>
      <w:tr>
        <w:trPr/>
        <w:tc>
          <w:tcPr>
            <w:tcW w:w="5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ภาพ  ภาษา  และเสีย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มาก</w:t>
            </w:r>
          </w:p>
        </w:tc>
      </w:tr>
      <w:tr>
        <w:trPr/>
        <w:tc>
          <w:tcPr>
            <w:tcW w:w="55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เหมาะสมของภาพ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สียงบรรยาย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เสียงดนตรี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93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ตัวอักษรและส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5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ลือกสีพื้นบนจอภา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33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การออกแบบหน้าจอ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เทคนิคการนำเสนอ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วิธีการโต้ตอบบทเรียนโดยภาพรวม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6 </w:t>
      </w:r>
      <w:r>
        <w:rPr/>
        <w:t xml:space="preserve">แสดงผลการประเมินคุณภาพบทเรียนคอมพิวเตอร์มัลติมีเดีย  เรื่องที่  </w:t>
      </w:r>
      <w:r>
        <w:rPr/>
        <w:t xml:space="preserve">2  </w:t>
      </w:r>
      <w:r>
        <w:rPr/>
        <w:t>ส่วนประกอบขององค์ประกอบศิลป์  โดยผู้เชี่ยวชาญด้านเทคโนโลยีทางการศึกษามีความเห็นว่าคุณภาพ ของภาพ  และเสียงอยู่ในระดับดีมาก  ในรายการอื่น อยู่ในระดับดี  ยกเว้นการออกแบบหน้าจออยู่ในระดับดีมาก  และโดยรวมมีคุณภาพอยู่ในระดับดี</w:t>
      </w:r>
    </w:p>
    <w:p>
      <w:pPr>
        <w:pStyle w:val="Normal"/>
        <w:rPr/>
      </w:pPr>
      <w:r>
        <w:rPr/>
        <w:t xml:space="preserve">ตาราง   </w:t>
      </w:r>
      <w:r>
        <w:rPr/>
        <w:t xml:space="preserve">7  </w:t>
      </w:r>
      <w:r>
        <w:rPr/>
        <w:t xml:space="preserve">ผลการประเมินคุณภาพบทเรียนคอมพิวเตอร์มัลติมีเดีย  เรื่องที่  </w:t>
      </w:r>
      <w:r>
        <w:rPr/>
        <w:t xml:space="preserve">3  </w:t>
      </w:r>
      <w:r>
        <w:rPr/>
        <w:t>หลักการจัดองค์ประกอบศิลป์  โดยผู้เชี่ยวชาญด้านเทคโนโลยีทางการ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934"/>
      </w:tblGrid>
      <w:tr>
        <w:trPr/>
        <w:tc>
          <w:tcPr>
            <w:tcW w:w="55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ของคุณภาพ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</w:t>
            </w:r>
            <w:r>
              <w:rPr>
                <w:b/>
                <w:b/>
                <w:bCs/>
              </w:rPr>
              <w:t>ภาพ  ภาษา  และเสีย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มาก</w:t>
            </w:r>
          </w:p>
        </w:tc>
      </w:tr>
      <w:tr>
        <w:trPr/>
        <w:tc>
          <w:tcPr>
            <w:tcW w:w="55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1.1  </w:t>
            </w:r>
            <w:r>
              <w:rPr/>
              <w:t>ความเหมาะสมของภาพ</w:t>
            </w:r>
          </w:p>
          <w:p>
            <w:pPr>
              <w:pStyle w:val="Normal"/>
              <w:rPr/>
            </w:pPr>
            <w:r>
              <w:rPr/>
              <w:tab/>
              <w:t xml:space="preserve">1.2  </w:t>
            </w:r>
            <w:r>
              <w:rPr/>
              <w:t>เสียงบรรยาย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3  </w:t>
            </w:r>
            <w:r>
              <w:rPr/>
              <w:t>เสียงดนตรี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93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</w:t>
            </w:r>
            <w:r>
              <w:rPr>
                <w:b/>
                <w:b/>
                <w:bCs/>
              </w:rPr>
              <w:t>ตัวอักษรและส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2.1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2  </w:t>
            </w:r>
            <w:r>
              <w:rPr/>
              <w:t>ขนาดของตัวอักษรที่ใช้ประกอบ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  <w:p>
            <w:pPr>
              <w:pStyle w:val="Normal"/>
              <w:rPr/>
            </w:pPr>
            <w:r>
              <w:rPr/>
              <w:tab/>
              <w:t xml:space="preserve">2.4  </w:t>
            </w:r>
            <w:r>
              <w:rPr/>
              <w:t>ความเหมาะสมของการเลือกสีพื้นบนจอภา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3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3.1  </w:t>
            </w:r>
            <w:r>
              <w:rPr/>
              <w:t>การออกแบบหน้าจอ</w:t>
            </w:r>
          </w:p>
          <w:p>
            <w:pPr>
              <w:pStyle w:val="Normal"/>
              <w:rPr/>
            </w:pPr>
            <w:r>
              <w:rPr/>
              <w:tab/>
              <w:t xml:space="preserve">3.2  </w:t>
            </w:r>
            <w:r>
              <w:rPr/>
              <w:t>ความเหมาะสมของเทคนิคการนำเสนอบทเรียน</w:t>
            </w:r>
          </w:p>
          <w:p>
            <w:pPr>
              <w:pStyle w:val="Normal"/>
              <w:rPr/>
            </w:pPr>
            <w:r>
              <w:rPr/>
              <w:tab/>
              <w:t xml:space="preserve">3.3  </w:t>
            </w:r>
            <w:r>
              <w:rPr/>
              <w:t>วิธีการโต้ตอบบทเรียนโดยภาพรวม</w:t>
            </w:r>
          </w:p>
          <w:p>
            <w:pPr>
              <w:pStyle w:val="Normal"/>
              <w:rPr/>
            </w:pPr>
            <w:r>
              <w:rPr/>
              <w:tab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  <w:p>
            <w:pPr>
              <w:pStyle w:val="Normal"/>
              <w:jc w:val="center"/>
              <w:rPr/>
            </w:pPr>
            <w:r>
              <w:rPr/>
              <w:t>4.00</w:t>
            </w:r>
          </w:p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ด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7  </w:t>
      </w:r>
      <w:r>
        <w:rPr/>
        <w:t xml:space="preserve">แสดงผลการประเมินคุณภาพบทเรียนคอมพิวเตอร์มัลติมีเดีย  เรื่องที่  </w:t>
      </w:r>
      <w:r>
        <w:rPr/>
        <w:t xml:space="preserve">3  </w:t>
      </w:r>
      <w:r>
        <w:rPr/>
        <w:t>หลักการจัดองค์ประกอบศิลป์  โดยผู้เชี่ยวชาญด้านเทคโนโลยีทางการศึกษา  มีความเห็นว่าคุณภาพทางด้านภาพและเสียง  และการออกแบบหน้าจออยู่ในระดับดีมาก  ในด้านอื่น ๆ อยู่ในระดับดีและโดยรวมคุณภาพอยู่ในระดับดี</w:t>
      </w:r>
    </w:p>
    <w:p>
      <w:pPr>
        <w:pStyle w:val="Normal"/>
        <w:rPr/>
      </w:pPr>
      <w:r>
        <w:rPr/>
        <w:tab/>
      </w:r>
      <w:r>
        <w:rPr/>
        <w:t>ผู้ศึกษาค้นคว้าได้ทำการแก้ไขบทเรียนคอมพิวเตอร์มัลติมีเดียตามความคิดเห็นของผู้เชี่ยวชาญ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แก้ไขคำทางด้านตัวอักษรและสีให้มีขนาดใหญ่ขึ้น  และให้มีสีที่ชัดเจนขึ้น </w:t>
      </w:r>
    </w:p>
    <w:p>
      <w:pPr>
        <w:pStyle w:val="Normal"/>
        <w:rPr/>
      </w:pPr>
      <w:r>
        <w:rPr/>
        <w:tab/>
        <w:t xml:space="preserve">2.  </w:t>
      </w:r>
      <w:r>
        <w:rPr/>
        <w:t>แก้ไขคำสะกดผิด</w:t>
      </w:r>
    </w:p>
    <w:p>
      <w:pPr>
        <w:pStyle w:val="Normal"/>
        <w:rPr/>
      </w:pPr>
      <w:r>
        <w:rPr/>
        <w:tab/>
        <w:t xml:space="preserve">3.  </w:t>
      </w:r>
      <w:r>
        <w:rPr/>
        <w:t>เพิ่มเติมเนื้อหาบางเรื่อง  ให้การนำเสนอบทเรียนให้สมบูรณ์ขึ้น</w:t>
      </w:r>
    </w:p>
    <w:p>
      <w:pPr>
        <w:pStyle w:val="Normal"/>
        <w:rPr/>
      </w:pPr>
      <w:r>
        <w:rPr/>
        <w:tab/>
        <w:t xml:space="preserve">4.  </w:t>
      </w:r>
      <w:r>
        <w:rPr/>
        <w:t>แก้ไขการออกจากแต่ละหน่วยของบทเรียนให้สะดวกขึ้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ผลการตรวจสอบประสิทธิภาพของ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 xml:space="preserve">ผู้ศึกษาค้นคว้าได้ดำเนินการทดลองเพื่อพัฒนาและหาประสิทธิภาพของบทเรียนคอมพิวเตอร์มัลติมีเดีย  ตามเกณฑ์  </w:t>
      </w:r>
      <w:r>
        <w:rPr/>
        <w:t xml:space="preserve">85/85  </w:t>
      </w:r>
      <w:r>
        <w:rPr/>
        <w:t>ดังนี้</w:t>
      </w:r>
    </w:p>
    <w:p>
      <w:pPr>
        <w:pStyle w:val="Normal"/>
        <w:rPr/>
      </w:pPr>
      <w:r>
        <w:rPr/>
        <w:tab/>
      </w:r>
      <w:r>
        <w:rPr/>
        <w:t xml:space="preserve">การทดลองครั้งที่  </w:t>
      </w:r>
      <w:r>
        <w:rPr/>
        <w:t>1</w:t>
      </w:r>
    </w:p>
    <w:p>
      <w:pPr>
        <w:pStyle w:val="Normal"/>
        <w:rPr/>
      </w:pPr>
      <w:r>
        <w:rPr/>
        <w:tab/>
      </w:r>
      <w:r>
        <w:rPr/>
        <w:t>นำบทเรียนคอมพิวเตอร์มัลติมีเดีย  ไปทดลองกับกลุ่มตัวอย่าง  ซึ่งเป็นนักเรียน</w:t>
      </w:r>
      <w:r>
        <w:rPr/>
        <w:t xml:space="preserve">ประกาศนียบัตรวิชาชีพปีที่  </w:t>
      </w:r>
      <w:r>
        <w:rPr/>
        <w:t xml:space="preserve">2  </w:t>
      </w:r>
      <w:r>
        <w:rPr/>
        <w:t xml:space="preserve">จำนวน  </w:t>
      </w:r>
      <w:r>
        <w:rPr/>
        <w:t xml:space="preserve">3  </w:t>
      </w:r>
      <w:r>
        <w:rPr/>
        <w:t xml:space="preserve">คน  ซึ่งกำหนดให้นักเรียน  </w:t>
      </w:r>
      <w:r>
        <w:rPr/>
        <w:t xml:space="preserve">1  </w:t>
      </w:r>
      <w:r>
        <w:rPr/>
        <w:t xml:space="preserve">คน  ต่อ  เครื่องคอมพิวเตอร์  </w:t>
      </w:r>
      <w:r>
        <w:rPr/>
        <w:t xml:space="preserve">1  </w:t>
      </w:r>
      <w:r>
        <w:rPr/>
        <w:t>เครื่อง  เพื่อหาข้อบกพร่องของบทเรียนคอมพิวเตอร์มัลติมีเดียในด้านต่าง ๆ โดยการบันทึกและสังเกตพฤติกรรมในขณะทดลองและสัมภาษณ์ถึงปัญหาในการเรียนทางด้านภาพ  เสียง  ลำดับการดำเนินเรื่องซึ่งผู้ศึกษาได้สังเกตเห็นว่า  ผู้เรียนให้ความสนใจและกระตือรือร้นในการเรียนดีมากตลอดช่วงเวลาที่ศึกษาบทเรียน  แต่ยังพบปัญหาและสิ่งที่ต้องปรับปรุงแก้ไข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>ทำเอกสารขั้นตอนการเรียนบทเรียนคอมพิวเตอร์มัลติมีเดียเรื่ององค์ประกอบศิลป์สำหรับนักเรียน</w:t>
      </w:r>
      <w:r>
        <w:rPr/>
        <w:t xml:space="preserve">ประกาศนียบัตรวิชาชีพปีที่  </w:t>
      </w:r>
      <w:r>
        <w:rPr/>
        <w:t>2</w:t>
      </w:r>
    </w:p>
    <w:p>
      <w:pPr>
        <w:pStyle w:val="Normal"/>
        <w:rPr/>
      </w:pPr>
      <w:r>
        <w:rPr/>
        <w:tab/>
        <w:t xml:space="preserve">2.  </w:t>
      </w:r>
      <w:r>
        <w:rPr/>
        <w:t>ในบทเรียนมัลติมีเดียเพิ่มเฉลยข้อถูก  ในแบบฝึกหัด  เพื่อความเข้าใจที่ดียิ่งขึ้น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แก้คำผิดในการบอกจำนวนแบบทดสอบเรื่องที่  </w:t>
      </w:r>
      <w:r>
        <w:rPr/>
        <w:t xml:space="preserve">1  </w:t>
      </w:r>
      <w:r>
        <w:rPr/>
        <w:t xml:space="preserve">จาก  </w:t>
      </w:r>
      <w:r>
        <w:rPr/>
        <w:t xml:space="preserve">10  </w:t>
      </w:r>
      <w:r>
        <w:rPr/>
        <w:t xml:space="preserve">ข้อ  เป็น  </w:t>
      </w:r>
      <w:r>
        <w:rPr/>
        <w:t xml:space="preserve">7  </w:t>
      </w:r>
      <w:r>
        <w:rPr/>
        <w:t>ข้อ</w:t>
      </w:r>
    </w:p>
    <w:p>
      <w:pPr>
        <w:pStyle w:val="Normal"/>
        <w:rPr/>
      </w:pPr>
      <w:r>
        <w:rPr/>
        <w:tab/>
      </w:r>
      <w:r>
        <w:rPr/>
        <w:t xml:space="preserve">ผู้ศึกษาได้รวบรวมปัญหาที่พบรวมทั้งข้อบกพร่องต่าง ๆ ของบทเรียน  เพื่อนำไปปรับปรุง  แก้ไข  แล้วนำบทเรียนไปทดลองในครั้งที่  </w:t>
      </w:r>
      <w:r>
        <w:rPr/>
        <w:t>2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 xml:space="preserve">การทดลองครั้งที่  </w:t>
      </w:r>
      <w:r>
        <w:rPr>
          <w:b/>
          <w:bCs/>
        </w:rPr>
        <w:t>2</w:t>
      </w:r>
    </w:p>
    <w:p>
      <w:pPr>
        <w:pStyle w:val="Normal"/>
        <w:rPr/>
      </w:pPr>
      <w:r>
        <w:rPr/>
        <w:tab/>
      </w:r>
      <w:r>
        <w:rPr/>
        <w:t>นำบทเรียนคอมพิวเตอร์มัลติมีเดียที่ได้รับการปรับปรุงแก้ไข  แล้วไปทดลองกับกลุ่มตัวอย่างซึ่งเป็นนักเรียน</w:t>
      </w:r>
      <w:r>
        <w:rPr/>
        <w:t xml:space="preserve">ประกาศนียบัตรวิชาชีพปีที่  </w:t>
      </w:r>
      <w:r>
        <w:rPr/>
        <w:t xml:space="preserve">2 </w:t>
      </w:r>
      <w:r>
        <w:rPr/>
        <w:t xml:space="preserve">จำนวน  </w:t>
      </w:r>
      <w:r>
        <w:rPr/>
        <w:t xml:space="preserve">12  </w:t>
      </w:r>
      <w:r>
        <w:rPr/>
        <w:t xml:space="preserve">คน  ซึ่งกำหนดให้นักเรียน  </w:t>
      </w:r>
      <w:r>
        <w:rPr/>
        <w:t xml:space="preserve">1  </w:t>
      </w:r>
      <w:r>
        <w:rPr/>
        <w:t xml:space="preserve">คน ต่อเครื่องคอมพิวเตอร์  </w:t>
      </w:r>
      <w:r>
        <w:rPr/>
        <w:t xml:space="preserve">1  </w:t>
      </w:r>
      <w:r>
        <w:rPr/>
        <w:t xml:space="preserve">เครื่อง เพื่อหาแนวโน้มของประสิทธิภาพของบทเรียนคอมพิวเตอร์มัลติมีเดียตามเกณฑ์  </w:t>
      </w:r>
      <w:r>
        <w:rPr/>
        <w:t xml:space="preserve">85/85  </w:t>
      </w:r>
      <w:r>
        <w:rPr/>
        <w:t xml:space="preserve">โดยบันทึกคะแนนจากการทำแบบฝึกหัดระหว่างเรียนและแบบทดสอบท้ายบทเรียน จากนั้นนำไปหาแนวโน้มของประสิทธิภาพพร้อมทั้งหาข้อบกพร่องที่อาจเกิดขึ้นของบทเรียน  โดยใช้นักเรียนแสดงความคิดเห็นและสังเกตพฤติกรรมในขณะทดลองและสัมภาษณ์ผู้เรียนซึ่งได้ผลการทดลองดังแสดงในตาราง  </w:t>
      </w:r>
      <w:r>
        <w:rPr/>
        <w:t>8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8  </w:t>
      </w:r>
      <w:r>
        <w:rPr/>
        <w:t xml:space="preserve">ผลการทดลองบทเรียนคอมพิวเตอร์มัลติมีเดียเรื่อง  องค์ประกอบศิลป์  สำหรับนักเรียนประกาศนียบัตรวิชาชีพปีที่    ครั้งที่  </w:t>
      </w:r>
      <w:r>
        <w:rPr/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01"/>
        <w:gridCol w:w="1015"/>
        <w:gridCol w:w="1157"/>
        <w:gridCol w:w="1015"/>
        <w:gridCol w:w="832"/>
        <w:gridCol w:w="1394"/>
      </w:tblGrid>
      <w:tr>
        <w:trPr/>
        <w:tc>
          <w:tcPr>
            <w:tcW w:w="82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ที่</w:t>
            </w:r>
          </w:p>
        </w:tc>
        <w:tc>
          <w:tcPr>
            <w:tcW w:w="32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30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สิทธิภาพ</w:t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ข้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ข้อ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  <w:p>
            <w:pPr>
              <w:pStyle w:val="Normal"/>
              <w:jc w:val="center"/>
              <w:rPr/>
            </w:pPr>
            <w:r>
              <w:rPr/>
              <w:t>31.73</w:t>
            </w:r>
          </w:p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  <w:p>
            <w:pPr>
              <w:pStyle w:val="Normal"/>
              <w:jc w:val="center"/>
              <w:rPr/>
            </w:pPr>
            <w:r>
              <w:rPr/>
              <w:t>88.14</w:t>
            </w:r>
          </w:p>
          <w:p>
            <w:pPr>
              <w:pStyle w:val="Normal"/>
              <w:jc w:val="center"/>
              <w:rPr/>
            </w:pPr>
            <w:r>
              <w:rPr/>
              <w:t>85.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  <w:p>
            <w:pPr>
              <w:pStyle w:val="Normal"/>
              <w:jc w:val="center"/>
              <w:rPr/>
            </w:pPr>
            <w:r>
              <w:rPr/>
              <w:t>12.27</w:t>
            </w:r>
          </w:p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7</w:t>
            </w:r>
          </w:p>
          <w:p>
            <w:pPr>
              <w:pStyle w:val="Normal"/>
              <w:jc w:val="center"/>
              <w:rPr/>
            </w:pPr>
            <w:r>
              <w:rPr/>
              <w:t>87.64</w:t>
            </w:r>
          </w:p>
          <w:p>
            <w:pPr>
              <w:pStyle w:val="Normal"/>
              <w:jc w:val="center"/>
              <w:rPr/>
            </w:pPr>
            <w:r>
              <w:rPr/>
              <w:t>86.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0/86.67</w:t>
            </w:r>
          </w:p>
          <w:p>
            <w:pPr>
              <w:pStyle w:val="Normal"/>
              <w:jc w:val="center"/>
              <w:rPr/>
            </w:pPr>
            <w:r>
              <w:rPr/>
              <w:t>88.14/87.64</w:t>
            </w:r>
          </w:p>
          <w:p>
            <w:pPr>
              <w:pStyle w:val="Normal"/>
              <w:jc w:val="center"/>
              <w:rPr/>
            </w:pPr>
            <w:r>
              <w:rPr/>
              <w:t>85.81/86.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0/86.86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8 </w:t>
      </w:r>
      <w:r>
        <w:rPr/>
        <w:t xml:space="preserve">แสดงผลการตรวจสอบแนวโน้มของประสิทธิภาพของบทเรียนคอมพิวเตอร์มัลติมีเดียเรื่อง  องค์ประกอบศิลป์  ครั้งที่  </w:t>
      </w:r>
      <w:r>
        <w:rPr/>
        <w:t xml:space="preserve">2  </w:t>
      </w:r>
      <w:r>
        <w:rPr/>
        <w:t xml:space="preserve">พบว่าบทเรียนรวมทั้ง  </w:t>
      </w:r>
      <w:r>
        <w:rPr/>
        <w:t xml:space="preserve">3 </w:t>
      </w:r>
      <w:r>
        <w:rPr/>
        <w:t xml:space="preserve">เรื่องมีแนวโน้มของประสิทธิภาพ  </w:t>
      </w:r>
      <w:r>
        <w:rPr/>
        <w:t xml:space="preserve">87.10/86.86  </w:t>
      </w:r>
      <w:r>
        <w:rPr/>
        <w:t xml:space="preserve">โดยเรื่องที่  </w:t>
      </w:r>
      <w:r>
        <w:rPr/>
        <w:t xml:space="preserve">1  </w:t>
      </w:r>
      <w:r>
        <w:rPr/>
        <w:t xml:space="preserve">เป็น  </w:t>
      </w:r>
      <w:r>
        <w:rPr/>
        <w:t xml:space="preserve">87.30/86.67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 </w:t>
      </w:r>
      <w:r>
        <w:rPr/>
        <w:t xml:space="preserve">88.14/87.64  </w:t>
      </w:r>
      <w:r>
        <w:rPr/>
        <w:t xml:space="preserve">และเรื่องที่  </w:t>
      </w:r>
      <w:r>
        <w:rPr/>
        <w:t xml:space="preserve">3 </w:t>
      </w:r>
      <w:r>
        <w:rPr/>
        <w:t xml:space="preserve">เป็น  </w:t>
      </w:r>
      <w:r>
        <w:rPr/>
        <w:t xml:space="preserve">85.81/86  </w:t>
      </w:r>
      <w:r>
        <w:rPr/>
        <w:t>อย่างไรก็ตามผู้ศึกษาได้รวบรวมข้อมูลที่ยังเป็นข้อบกพร่องและปัญหาต่าง ๆ ในขณะทดลอง  เพื่อที่จะได้แก้ไขปรับปรุงให้บทเรียนคอมพิวเตอร์มัลติมีเดียมีประสิทธิภาพมากยิ่งขึ้น  และพบว่าสิ่งที่ต้องปรับปรุงแก้ไขเพิ่มขึ้นมี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>เพิ่มภาพประกอบ  ในอกสารขั้นตอนการเรียนบทคอมพิวเตอร์มัลติมีเดีย เรื่ององค์ประกอบศิลป์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แก้ปุ่มแบบฝึกหัด  ข้อ  </w:t>
      </w:r>
      <w:r>
        <w:rPr/>
        <w:t xml:space="preserve">1-4  </w:t>
      </w:r>
      <w:r>
        <w:rPr/>
        <w:t xml:space="preserve">เรื่องรูปร่าง  </w:t>
      </w:r>
      <w:r>
        <w:rPr/>
        <w:t xml:space="preserve">- </w:t>
      </w:r>
      <w:r>
        <w:rPr/>
        <w:t>รูปทรง</w:t>
      </w:r>
    </w:p>
    <w:p>
      <w:pPr>
        <w:pStyle w:val="Normal"/>
        <w:rPr/>
      </w:pPr>
      <w:r>
        <w:rPr/>
        <w:tab/>
        <w:t xml:space="preserve">3.  </w:t>
      </w:r>
      <w:r>
        <w:rPr/>
        <w:t>เพิ่มปุ่มให้เลือกจบในแต่ละเรื่องได้  ในกรณีที่เรียนไปแล้วกลับมาเรียนใหม่  หรือโปรแกรมหลุด</w:t>
      </w:r>
    </w:p>
    <w:p>
      <w:pPr>
        <w:pStyle w:val="Normal"/>
        <w:rPr/>
      </w:pPr>
      <w:r>
        <w:rPr/>
        <w:tab/>
      </w:r>
      <w:r>
        <w:rPr/>
        <w:t xml:space="preserve">ผู้ศึกษาได้รวบรวมปัญหาที่พบ  รวมทั้งข้อบกพร่อง  เพื่อนำมาปรับปรุงแก้ไขให้เหมาะสมแล้วนำไปทดลองใช้ในการทดลองครั้งที่  </w:t>
      </w:r>
      <w:r>
        <w:rPr/>
        <w:t>3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 xml:space="preserve">การทดลองครั้งที่ 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</w:r>
      <w:r>
        <w:rPr/>
        <w:t xml:space="preserve">นำบทเรียนคอมพิวเตอร์มัลติมีเดียที่ได้รับการปรับปรุงแก้ไขแล้วไปทดลองใช้กับกลุ่มตัวอย่าง ซึ่งเป็นนักเรียนชั้นมัธยมศึกษาปีที่  </w:t>
      </w:r>
      <w:r>
        <w:rPr/>
        <w:t xml:space="preserve">1  </w:t>
      </w:r>
      <w:r>
        <w:rPr/>
        <w:t xml:space="preserve">จำนวน  </w:t>
      </w:r>
      <w:r>
        <w:rPr/>
        <w:t xml:space="preserve">30  </w:t>
      </w:r>
      <w:r>
        <w:rPr/>
        <w:t xml:space="preserve">คน  ซึ่งกำหนดให้นักเรียน  </w:t>
      </w:r>
      <w:r>
        <w:rPr/>
        <w:t xml:space="preserve">1  </w:t>
      </w:r>
      <w:r>
        <w:rPr/>
        <w:t xml:space="preserve">คน  ต่อเครื่องคอมพิวเตอร์  </w:t>
      </w:r>
      <w:r>
        <w:rPr/>
        <w:t xml:space="preserve">1  </w:t>
      </w:r>
      <w:r>
        <w:rPr/>
        <w:t xml:space="preserve">เครื่อง  เพื่อตรวจสอบประสิทธิภาพ  ของบทเรียนคอมพิวเตอร์มัลติมีเดียตามเกณฑ์  </w:t>
      </w:r>
      <w:r>
        <w:rPr/>
        <w:t xml:space="preserve">85/85  </w:t>
      </w:r>
      <w:r>
        <w:rPr/>
        <w:t>โดยบันทึกผลคะแนนจากการทำแบบฝึกหัดระหว่างเรียน  และแบบทดสอบหลังเรียน  จากนั้นนำไปหาประสิทธิภาพ  ซึ่งได้ผลการทดลองดังนี้</w:t>
      </w:r>
    </w:p>
    <w:p>
      <w:pPr>
        <w:pStyle w:val="Normal"/>
        <w:rPr/>
      </w:pPr>
      <w:r>
        <w:rPr/>
        <w:t xml:space="preserve">ตาราง  </w:t>
      </w:r>
      <w:r>
        <w:rPr/>
        <w:t xml:space="preserve">9  </w:t>
      </w:r>
      <w:r>
        <w:rPr/>
        <w:t>ผลการทดสอบประสิทธิภาพของบทเรียนคอมพิวเตอร์มัลติมีเดียเรื่อง  องค์ประกอบศิลป์สำหรับ</w:t>
      </w:r>
      <w:r>
        <w:rPr/>
        <w:tab/>
        <w:t xml:space="preserve"> </w:t>
        <w:tab/>
        <w:t xml:space="preserve"> </w:t>
      </w:r>
      <w:r>
        <w:rPr/>
        <w:t>นักเรียน</w:t>
      </w:r>
      <w:r>
        <w:rPr/>
        <w:t xml:space="preserve">ประกาศนียบัตรวิชาชีพปีที่  </w:t>
      </w:r>
      <w:r>
        <w:rPr/>
        <w:t xml:space="preserve">2   </w:t>
      </w:r>
      <w:r>
        <w:rPr/>
        <w:t xml:space="preserve">ครั้งที่  </w:t>
      </w:r>
      <w:r>
        <w:rPr/>
        <w:t>3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01"/>
        <w:gridCol w:w="1015"/>
        <w:gridCol w:w="1157"/>
        <w:gridCol w:w="1015"/>
        <w:gridCol w:w="832"/>
        <w:gridCol w:w="1394"/>
      </w:tblGrid>
      <w:tr>
        <w:trPr/>
        <w:tc>
          <w:tcPr>
            <w:tcW w:w="82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ที่</w:t>
            </w:r>
          </w:p>
        </w:tc>
        <w:tc>
          <w:tcPr>
            <w:tcW w:w="32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30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1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สิทธิภาพ</w:t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ข้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ข้อ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ฉลี่ย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  <w:p>
            <w:pPr>
              <w:pStyle w:val="Normal"/>
              <w:jc w:val="center"/>
              <w:rPr/>
            </w:pPr>
            <w:r>
              <w:rPr/>
              <w:t>32.37</w:t>
            </w:r>
          </w:p>
          <w:p>
            <w:pPr>
              <w:pStyle w:val="Normal"/>
              <w:jc w:val="center"/>
              <w:rPr/>
            </w:pPr>
            <w:r>
              <w:rPr/>
              <w:t>27.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3</w:t>
            </w:r>
          </w:p>
          <w:p>
            <w:pPr>
              <w:pStyle w:val="Normal"/>
              <w:jc w:val="center"/>
              <w:rPr/>
            </w:pPr>
            <w:r>
              <w:rPr/>
              <w:t>89.90</w:t>
            </w:r>
          </w:p>
          <w:p>
            <w:pPr>
              <w:pStyle w:val="Normal"/>
              <w:jc w:val="center"/>
              <w:rPr/>
            </w:pPr>
            <w:r>
              <w:rPr/>
              <w:t>90.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  <w:p>
            <w:pPr>
              <w:pStyle w:val="Normal"/>
              <w:jc w:val="center"/>
              <w:rPr/>
            </w:pPr>
            <w:r>
              <w:rPr/>
              <w:t>12.40</w:t>
            </w:r>
          </w:p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43</w:t>
            </w:r>
          </w:p>
          <w:p>
            <w:pPr>
              <w:pStyle w:val="Normal"/>
              <w:jc w:val="center"/>
              <w:rPr/>
            </w:pPr>
            <w:r>
              <w:rPr/>
              <w:t>88.57</w:t>
            </w:r>
          </w:p>
          <w:p>
            <w:pPr>
              <w:pStyle w:val="Normal"/>
              <w:jc w:val="center"/>
              <w:rPr/>
            </w:pPr>
            <w:r>
              <w:rPr/>
              <w:t>89.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3/91.43</w:t>
            </w:r>
          </w:p>
          <w:p>
            <w:pPr>
              <w:pStyle w:val="Normal"/>
              <w:jc w:val="center"/>
              <w:rPr/>
            </w:pPr>
            <w:r>
              <w:rPr/>
              <w:t>89.90/88.57</w:t>
            </w:r>
          </w:p>
          <w:p>
            <w:pPr>
              <w:pStyle w:val="Normal"/>
              <w:jc w:val="center"/>
              <w:rPr/>
            </w:pPr>
            <w:r>
              <w:rPr/>
              <w:t>90/11/89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8/89.43</w:t>
            </w:r>
          </w:p>
        </w:tc>
      </w:tr>
    </w:tbl>
    <w:p>
      <w:pPr>
        <w:pStyle w:val="Normal"/>
        <w:rPr/>
      </w:pPr>
      <w:r>
        <w:rPr/>
        <w:tab/>
      </w:r>
      <w:r>
        <w:rPr/>
        <w:t xml:space="preserve">จากตาราง  </w:t>
      </w:r>
      <w:r>
        <w:rPr/>
        <w:t xml:space="preserve">9 </w:t>
      </w:r>
      <w:r>
        <w:rPr/>
        <w:t>แสดงผลการตรวจสอบประสิทธิภาพของบทเรียนคอมพิวเตอร์มัลติมีเดีย  เรื่อง  องค์ประกอบศิลป์  สำหรับนักเรียน</w:t>
      </w:r>
      <w:r>
        <w:rPr/>
        <w:t xml:space="preserve">ประกาศนียบัตรวิชาชีพปีที่  </w:t>
      </w:r>
      <w:r>
        <w:rPr/>
        <w:t>2</w:t>
      </w:r>
    </w:p>
    <w:p>
      <w:pPr>
        <w:pStyle w:val="Normal"/>
        <w:rPr/>
      </w:pPr>
      <w:r>
        <w:rPr>
          <w:rFonts w:eastAsia="Angsana New"/>
        </w:rPr>
        <w:t xml:space="preserve"> </w:t>
      </w:r>
      <w:r>
        <w:rPr/>
        <w:t xml:space="preserve">ครั้งที่  </w:t>
      </w:r>
      <w:r>
        <w:rPr/>
        <w:t xml:space="preserve">3  </w:t>
      </w:r>
      <w:r>
        <w:rPr/>
        <w:t xml:space="preserve">พบว่าบทเรียน  รวมทั้ง  </w:t>
      </w:r>
      <w:r>
        <w:rPr/>
        <w:t xml:space="preserve">3  </w:t>
      </w:r>
      <w:r>
        <w:rPr/>
        <w:t xml:space="preserve">เรื่อง  มีประสิทธิภาพ  </w:t>
      </w:r>
      <w:r>
        <w:rPr/>
        <w:t xml:space="preserve">89.78/89.43  </w:t>
      </w:r>
      <w:r>
        <w:rPr/>
        <w:t xml:space="preserve">โดยที่เรื่องที่  </w:t>
      </w:r>
      <w:r>
        <w:rPr/>
        <w:t xml:space="preserve">1  </w:t>
      </w:r>
      <w:r>
        <w:rPr/>
        <w:t xml:space="preserve">เป็น  </w:t>
      </w:r>
      <w:r>
        <w:rPr/>
        <w:t xml:space="preserve">88.33/91.43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 </w:t>
      </w:r>
      <w:r>
        <w:rPr/>
        <w:t xml:space="preserve">89.90/88.57  </w:t>
      </w:r>
      <w:r>
        <w:rPr/>
        <w:t xml:space="preserve">และเรื่องที่  </w:t>
      </w:r>
      <w:r>
        <w:rPr/>
        <w:t xml:space="preserve">3  </w:t>
      </w:r>
      <w:r>
        <w:rPr/>
        <w:t xml:space="preserve">เป็น  </w:t>
      </w:r>
      <w:r>
        <w:rPr/>
        <w:t xml:space="preserve">90.11/89.29  </w:t>
      </w:r>
      <w:r>
        <w:rPr/>
        <w:t>ซึ่งเป็นไปตามเกณฑ์ที่กำหนดไว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บทที่  </w:t>
      </w:r>
      <w:r>
        <w:rPr>
          <w:b/>
          <w:bCs/>
        </w:rPr>
        <w:t>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สรุป  อภิปรายผล  และข้อเสนอแนะ</w:t>
      </w:r>
    </w:p>
    <w:p>
      <w:pPr>
        <w:pStyle w:val="Normal"/>
        <w:rPr/>
      </w:pPr>
      <w:r>
        <w:rPr/>
        <w:tab/>
      </w:r>
      <w:r>
        <w:rPr/>
        <w:t xml:space="preserve">การศึกษาค้นคว้าในครั้งนี้เป็นการพัฒนาสื่อ  เพื่อพัฒนาและหาประสิทธิภาพของบทเรียนคอมพิวเตอร์เพื่องานอาชีพ  เรื่อง มัลติมีเดียองค์ประกอบศิลป์  สำหรับนักเรียนประกาศนียบัตรวิชาชีพ ปีที่ 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ความมุ่งหมายของการศึกษาค้นคว้า</w:t>
      </w:r>
    </w:p>
    <w:p>
      <w:pPr>
        <w:pStyle w:val="Normal"/>
        <w:rPr/>
      </w:pPr>
      <w:r>
        <w:rPr/>
        <w:tab/>
      </w:r>
      <w:r>
        <w:rPr/>
        <w:t xml:space="preserve">เพื่อพัฒนาและหาประสิทธิภาพ  ของบทเรียนคอมพิวเตอร์เพื่องานอาชีพ  เรื่อง มัลติมีเดียองค์ประกอบศิลป์  สำหรับนักเรียนประกาศนียบัตรวิชาชีพ ปีที่  </w:t>
      </w:r>
      <w:r>
        <w:rPr/>
        <w:t xml:space="preserve">1  </w:t>
      </w:r>
      <w:r>
        <w:rPr/>
        <w:t>ให้มีประสิทธิภาพตามเกณฑ์ที่ตั้งไว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ความสำคัญของการศึกษาค้นคว้า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ได้บทเรียนคอมพิวเตอร์เพื่องานอาชีพ  เรื่อง มัลติมีเดียองค์ประกอบศิลป์  สำหรับนักเรียนประกาศนียบัตรวิชาชีพ ปีที่  </w:t>
      </w:r>
      <w:r>
        <w:rPr/>
        <w:t xml:space="preserve">1  </w:t>
      </w:r>
      <w:r>
        <w:rPr/>
        <w:t>ที่มีประสิทธิภาพ  ไว้ใช้ในการเรียนการสอน</w:t>
      </w:r>
    </w:p>
    <w:p>
      <w:pPr>
        <w:pStyle w:val="Normal"/>
        <w:rPr/>
      </w:pPr>
      <w:r>
        <w:rPr/>
        <w:tab/>
        <w:t xml:space="preserve">2.  </w:t>
      </w:r>
      <w:r>
        <w:rPr/>
        <w:t>เป็นแนวทางในการพัฒนาบทเรียนคอมพิวเตอร์มัลติมีเดีย  สำหรับเนื้อหาเรื่องอื่นต่อไป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อบเขตของการศึกษาค้นคว้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ประชากร</w:t>
      </w:r>
    </w:p>
    <w:p>
      <w:pPr>
        <w:pStyle w:val="Normal"/>
        <w:rPr/>
      </w:pPr>
      <w:r>
        <w:rPr/>
        <w:tab/>
      </w:r>
      <w:r>
        <w:rPr/>
        <w:t xml:space="preserve">ประชากร  คือ  นักเรียนประกาศนียบัตรวิชาชีพปีที่  </w:t>
      </w:r>
      <w:r>
        <w:rPr/>
        <w:t xml:space="preserve">1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1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</w:t>
      </w:r>
      <w:r>
        <w:rPr/>
        <w:t xml:space="preserve">1  </w:t>
      </w:r>
      <w:r>
        <w:rPr/>
        <w:t xml:space="preserve">ห้อง  รวม  </w:t>
      </w:r>
      <w:r>
        <w:rPr/>
        <w:t xml:space="preserve">30  </w:t>
      </w:r>
      <w:r>
        <w:rPr/>
        <w:t xml:space="preserve">คน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กลุ่มตัวอย่าง</w:t>
      </w:r>
    </w:p>
    <w:p>
      <w:pPr>
        <w:pStyle w:val="Normal"/>
        <w:rPr>
          <w:b/>
          <w:b/>
          <w:bCs/>
        </w:rPr>
      </w:pPr>
      <w:r>
        <w:rPr/>
        <w:tab/>
      </w:r>
      <w:r>
        <w:rPr/>
        <w:t xml:space="preserve">กลุ่มตัวอย่างในการศึกษาครั้งนี้  ได้แก่  นักเรียนประกาศนียบัตรวิชาชีพปีที่  </w:t>
      </w:r>
      <w:r>
        <w:rPr/>
        <w:t xml:space="preserve">1 </w:t>
      </w:r>
      <w:r>
        <w:rPr/>
        <w:t xml:space="preserve">สาขางานอิเล็กทรอนิกส์ ของวิทยาลัยสารพัดช่างปราจีนบุรี    สังกัด  สำนักงานคณะกรรมการการอาชีวศึกษา  ที่  กำลังศึกษาในภาคเรียนที่  </w:t>
      </w:r>
      <w:r>
        <w:rPr/>
        <w:t xml:space="preserve">1  </w:t>
      </w:r>
      <w:r>
        <w:rPr/>
        <w:t xml:space="preserve">ปีการศึกษา  </w:t>
      </w:r>
      <w:r>
        <w:rPr/>
        <w:t xml:space="preserve">2553  </w:t>
      </w:r>
      <w:r>
        <w:rPr/>
        <w:t xml:space="preserve">จำนวน   </w:t>
      </w:r>
      <w:r>
        <w:rPr/>
        <w:t xml:space="preserve">30  </w:t>
      </w:r>
      <w:r>
        <w:rPr/>
        <w:t xml:space="preserve">คน ได้มาโดยการสุ่มแบบหลายขั้นตอน 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ครื่องมือที่ใช้ในการศึกษาค้นคว้า</w:t>
      </w:r>
    </w:p>
    <w:p>
      <w:pPr>
        <w:pStyle w:val="Normal"/>
        <w:rPr/>
      </w:pPr>
      <w:r>
        <w:rPr/>
        <w:tab/>
        <w:t xml:space="preserve">1.  </w:t>
      </w:r>
      <w:r>
        <w:rPr/>
        <w:t>บทเรียนคอมพิวเตอร์มัลติมีเดีย  เรื่อง  องค์ประกอบศิลป์</w:t>
      </w:r>
    </w:p>
    <w:p>
      <w:pPr>
        <w:pStyle w:val="Normal"/>
        <w:rPr/>
      </w:pPr>
      <w:r>
        <w:rPr/>
        <w:tab/>
        <w:t xml:space="preserve">2.  </w:t>
      </w:r>
      <w:r>
        <w:rPr/>
        <w:t>แบบทดสอบวัดผลสัมฤทธิ์ทางการเรียนจากคอมพิวเตอร์มัลติมีเดีย</w:t>
      </w:r>
    </w:p>
    <w:p>
      <w:pPr>
        <w:pStyle w:val="Normal"/>
        <w:rPr/>
      </w:pPr>
      <w:r>
        <w:rPr/>
        <w:tab/>
        <w:t xml:space="preserve">3.  </w:t>
      </w:r>
      <w:r>
        <w:rPr/>
        <w:t>แบบประเมินความเหมาะสมของบทเรียนคอมพิวเตอร์มัลติมีเดีย  โดยผู้เชี่ยวชาญ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ารดำเนินการหาประสิทธิภาพของบทเรียนคอมพิวเตอร์มัลติมีเดีย</w:t>
      </w:r>
    </w:p>
    <w:p>
      <w:pPr>
        <w:pStyle w:val="Normal"/>
        <w:rPr/>
      </w:pPr>
      <w:r>
        <w:rPr/>
        <w:tab/>
      </w:r>
      <w:r>
        <w:rPr/>
        <w:t>ผู้ศึกษาค้นคว้าได้ดำเนินการตามขั้นตอน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การทดลองครั้งที่  </w:t>
      </w:r>
      <w:r>
        <w:rPr/>
        <w:t xml:space="preserve">1  </w:t>
      </w:r>
      <w:r>
        <w:rPr/>
        <w:t xml:space="preserve">เป็นการทดลองเพื่อหาข้อบกพร่องของ  บทเรียนคอมพิวเตอร์มัลติมีเดียกับกลุ่มตัวอย่างจำนวน  </w:t>
      </w:r>
      <w:r>
        <w:rPr/>
        <w:t xml:space="preserve">3  </w:t>
      </w:r>
      <w:r>
        <w:rPr/>
        <w:t xml:space="preserve">คน  โดยให้ศึกษาบทเรียนที่สร้างขึ้น  ซึ่งกำหนดให้นักเรียน  </w:t>
      </w:r>
      <w:r>
        <w:rPr/>
        <w:t xml:space="preserve">1  </w:t>
      </w:r>
      <w:r>
        <w:rPr/>
        <w:t xml:space="preserve">คน  ต่อคอมพิวเตอร์  </w:t>
      </w:r>
      <w:r>
        <w:rPr/>
        <w:t xml:space="preserve">1  </w:t>
      </w:r>
      <w:r>
        <w:rPr/>
        <w:t>เครื่อง  เพื่อตรวจสอบข้อบกพร่อง  ต่าง ๆ โดยการสังเกตและสัมภาษณ์ผู้เรียนแล้วนำมาปรับปรุงแก้ไขข้อบกพร่องของบทเรียนต่อไป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การทดลองครั้งที่  </w:t>
      </w:r>
      <w:r>
        <w:rPr/>
        <w:t xml:space="preserve">2  </w:t>
      </w:r>
      <w:r>
        <w:rPr/>
        <w:t xml:space="preserve">นำบทเรียนที่ได้รับการปรับปรุงแก้ไขจากการทดลองครั้งที่  </w:t>
      </w:r>
      <w:r>
        <w:rPr/>
        <w:t xml:space="preserve">1  </w:t>
      </w:r>
      <w:r>
        <w:rPr/>
        <w:t xml:space="preserve">มาทดลองเพื่อหาประสิทธิภาพของบทเรียนคอมพิวเตอร์มัลติมีเดียและหาข้อบกพร่องของบทเรียนในด้านต่าง ๆ กับกลุ่มตัวอย่างจำนวน  </w:t>
      </w:r>
      <w:r>
        <w:rPr/>
        <w:t xml:space="preserve">15  </w:t>
      </w:r>
      <w:r>
        <w:rPr/>
        <w:t xml:space="preserve">คน  โดยให้ศึกษาบทเรียนที่สร้างขึ้น  ซึ่งกำหนดให้นักเรียน  </w:t>
      </w:r>
      <w:r>
        <w:rPr/>
        <w:t xml:space="preserve">1 </w:t>
      </w:r>
      <w:r>
        <w:rPr/>
        <w:t xml:space="preserve">คน  ต่อคอมพิวเตอร์ </w:t>
      </w:r>
      <w:r>
        <w:rPr/>
        <w:t xml:space="preserve">1  </w:t>
      </w:r>
      <w:r>
        <w:rPr/>
        <w:t>เครื่อง  เพื่อนำผลคะแนนที่ได้จากการทำแบบฝึกหัดระหว่างเรียนและแบบทดสอบหลังเรียนมาวิเคราะห์หาแนวโน้มของประสิทธิภาพ  และปรับปรุงบทเรียนให้มีความสมบูรณ์มากขึ้น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การทดลองครั้งที่  </w:t>
      </w:r>
      <w:r>
        <w:rPr/>
        <w:t xml:space="preserve">3  </w:t>
      </w:r>
      <w:r>
        <w:rPr/>
        <w:t xml:space="preserve">นำบทเรียนที่ได้รับการปรับปรุงแก้ไขจากการทดลองครั้งที่  </w:t>
      </w:r>
      <w:r>
        <w:rPr/>
        <w:t xml:space="preserve">2  </w:t>
      </w:r>
      <w:r>
        <w:rPr/>
        <w:t xml:space="preserve">มาทดลองกับกลุ่มตัวอย่างจำนวน  </w:t>
      </w:r>
      <w:r>
        <w:rPr/>
        <w:t xml:space="preserve">30  </w:t>
      </w:r>
      <w:r>
        <w:rPr/>
        <w:t xml:space="preserve">คน  โดยให้ศึกษาบทเรียนที่สร้างขึ้นซึ่งกำหนดให้นักเรียน  </w:t>
      </w:r>
      <w:r>
        <w:rPr/>
        <w:t xml:space="preserve">1  </w:t>
      </w:r>
      <w:r>
        <w:rPr/>
        <w:t xml:space="preserve">คน ต่อคอมพิวเตอร์ </w:t>
      </w:r>
      <w:r>
        <w:rPr/>
        <w:t xml:space="preserve">1  </w:t>
      </w:r>
      <w:r>
        <w:rPr/>
        <w:t xml:space="preserve">เครื่อง  เพื่อนำผลที่ได้จากการทำแบบฝึกหัดระหว่างเรียน  และแบบทดสอบหลังเรียนมาตรวจสอบหาประสิทธิภาพของบทเรียนคอมพิวเตอร์มัลติมีเดียตามรถเกณฑ์ที่กำหนด  </w:t>
      </w:r>
      <w:r>
        <w:rPr/>
        <w:t>85/85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รุปผลการศึกษาค้นคว้า</w:t>
      </w:r>
    </w:p>
    <w:p>
      <w:pPr>
        <w:pStyle w:val="Normal"/>
        <w:rPr/>
      </w:pPr>
      <w:r>
        <w:rPr/>
        <w:tab/>
      </w:r>
      <w:r>
        <w:rPr/>
        <w:t>จากการดำเนินการศึกษาค้นคว้าตามขั้นตอนดังกล่าว  สรุปผลการศึกษาค้นคว้าได้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การศึกษาค้นคว้าครั้งนี้ได้พัฒนาบทเรียนคอมพิวเตอร์มัลติมีเดีย  เรื่ององค์ประกอบศิลป์  สำหรับนักเรียนชั้นมัธยมศึกษาปีที่  </w:t>
      </w:r>
      <w:r>
        <w:rPr/>
        <w:t xml:space="preserve">1 </w:t>
      </w:r>
      <w:r>
        <w:rPr/>
        <w:t xml:space="preserve">เป็นบทเรียนที่สร้างขึ้นโดยใช้โปรแกรม  </w:t>
      </w:r>
      <w:r>
        <w:rPr/>
        <w:t xml:space="preserve">Macromedia  5.2  </w:t>
      </w:r>
      <w:r>
        <w:rPr/>
        <w:t xml:space="preserve">ภายใต้ระบบปฏิบัติการ  </w:t>
      </w:r>
      <w:r>
        <w:rPr/>
        <w:t xml:space="preserve">Microsoft  Window 2003  </w:t>
      </w:r>
      <w:r>
        <w:rPr/>
        <w:t xml:space="preserve">ตัวบทเรียนบรรจุอยู่ในแผ่นซีดีรอม  มีความจุ </w:t>
      </w:r>
      <w:r>
        <w:rPr/>
        <w:t xml:space="preserve">131  MB  </w:t>
      </w:r>
      <w:r>
        <w:rPr/>
        <w:t xml:space="preserve">ลักษณะการนำเสนอบทเรียนเป็นแบบสอนเนื้อหาเรื่อง  องค์ประกอบศิลป์  ประกอบด้วย  เนื้อหา  </w:t>
      </w:r>
      <w:r>
        <w:rPr/>
        <w:t xml:space="preserve">3  </w:t>
      </w:r>
      <w:r>
        <w:rPr/>
        <w:t xml:space="preserve">เรื่อง  ได้แก่  ความหมายและความสำคัญขององค์ประกอบศิลป์  ส่วนประกอบขององค์ประกอบศิลป์  </w:t>
      </w:r>
      <w:r>
        <w:rPr/>
        <w:t>(</w:t>
      </w:r>
      <w:r>
        <w:rPr/>
        <w:t>ทัศนธาตุ</w:t>
      </w:r>
      <w:r>
        <w:rPr/>
        <w:t xml:space="preserve">)  </w:t>
      </w:r>
      <w:r>
        <w:rPr/>
        <w:t>และหลักการจัดองค์ประกอบศิลป์  ภายในบทเรียนประกอบด้วยแนะนำการใช้โปรแกรม  ผู้จัดทำ   เมนูหลักของแต่ละเรื่อง  วัตถุประสงค์  เนื้อหาบทเรียน  แบบฝึกหัดและแบบทดสอบ  โดยนำเสนอเป็นตัวหนังสือ ภาพกราฟิก  ภาพเคลื่อนไหวและเสียง  เพื่อที่จะดึงดูดความสนใจของผู้เรียน  และกระตุ้นให้ผู้เรียนเกิดความต้องการที่จะเรียนรู้  และให้ผู้เรียนได้มีโอกาสโต้ตอบกับบทเรียนที่นำเสนอโดยผ่านเครื่องคอมพิวเตอร์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ผลการประเมินคุณภาพของบทเรียนคอมพิวเตอร์เพื่องานอาชีพ เรื่องมัลติมีเดีย องค์ประกอบศิลป์สำหรับนักเรียนประกาศนียบัตรวิชาชีพปีที่  </w:t>
      </w:r>
      <w:r>
        <w:rPr/>
        <w:t xml:space="preserve">2 </w:t>
      </w:r>
      <w:r>
        <w:rPr/>
        <w:t xml:space="preserve">ของผู้เชี่ยวชาญด้านเนื้อหาจำนวน  </w:t>
      </w:r>
      <w:r>
        <w:rPr/>
        <w:t xml:space="preserve">3 </w:t>
      </w:r>
      <w:r>
        <w:rPr/>
        <w:t xml:space="preserve">ท่านพบว่าบทเรียนรวมทั้ง </w:t>
      </w:r>
      <w:r>
        <w:rPr/>
        <w:t xml:space="preserve">3  </w:t>
      </w:r>
      <w:r>
        <w:rPr/>
        <w:t xml:space="preserve">เรื่องมีคุณภาพอยู่ในระดับดีและผลการประเมินคุณภาพของผู้เชี่ยวชาญด้านเทคโนโลยีทางการศึกษาจำนวน  </w:t>
      </w:r>
      <w:r>
        <w:rPr/>
        <w:t xml:space="preserve">3  </w:t>
      </w:r>
      <w:r>
        <w:rPr/>
        <w:t xml:space="preserve">ท่าน  พบว่าบทเรียนรวมทั้ง  </w:t>
      </w:r>
      <w:r>
        <w:rPr/>
        <w:t xml:space="preserve">3  </w:t>
      </w:r>
      <w:r>
        <w:rPr/>
        <w:t>เรื่อง  มีคุณภาพอยู่ในระดับดี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ผลการตรวจสอบประสิทธิภาพของบทเรียนคอมพิวเตอร์มัลติมีเดียพบว่าบทเรียนรวมทั้ง  </w:t>
      </w:r>
      <w:r>
        <w:rPr/>
        <w:t xml:space="preserve">3  </w:t>
      </w:r>
      <w:r>
        <w:rPr/>
        <w:t xml:space="preserve">เรื่องมีประสิทธิภาพ  </w:t>
      </w:r>
      <w:r>
        <w:rPr/>
        <w:t xml:space="preserve">89.78/89.43  </w:t>
      </w:r>
      <w:r>
        <w:rPr/>
        <w:t xml:space="preserve">โดยเรื่องที่  </w:t>
      </w:r>
      <w:r>
        <w:rPr/>
        <w:t xml:space="preserve">1 </w:t>
      </w:r>
      <w:r>
        <w:rPr/>
        <w:t xml:space="preserve">เป็น  </w:t>
      </w:r>
      <w:r>
        <w:rPr/>
        <w:t xml:space="preserve">88.33/91.43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</w:t>
      </w:r>
      <w:r>
        <w:rPr/>
        <w:t xml:space="preserve">89.90/88.57  </w:t>
      </w:r>
      <w:r>
        <w:rPr/>
        <w:t xml:space="preserve">และเรื่องที่  </w:t>
      </w:r>
      <w:r>
        <w:rPr/>
        <w:t xml:space="preserve">3  </w:t>
      </w:r>
      <w:r>
        <w:rPr/>
        <w:t xml:space="preserve">เป็น  </w:t>
      </w:r>
      <w:r>
        <w:rPr/>
        <w:t xml:space="preserve">90.11/89.29  </w:t>
      </w:r>
      <w:r>
        <w:rPr/>
        <w:t>ซึ่งเป็นไปตามเกณฑ์ที่กำหนดไว้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อภิปรายผล</w:t>
      </w:r>
    </w:p>
    <w:p>
      <w:pPr>
        <w:pStyle w:val="Normal"/>
        <w:rPr/>
      </w:pPr>
      <w:r>
        <w:rPr/>
        <w:tab/>
      </w:r>
      <w:r>
        <w:rPr/>
        <w:t xml:space="preserve">จากผลการศึกษาค้นคว้าเพื่อการพัฒนาบทเรียนคอมพิวเตอร์เพื่องานอาชีพ เรื่องมัลติมีเดีย องค์ประกอบศิลป์สำหรับ สำหรับนักเรียนประกาศนียบัตรวิชาชีพปีที่  </w:t>
      </w:r>
      <w:r>
        <w:rPr/>
        <w:t xml:space="preserve">2 </w:t>
      </w:r>
      <w:r>
        <w:rPr/>
        <w:t xml:space="preserve">พบว่า  บทเรียนรวมทั้ง  </w:t>
      </w:r>
      <w:r>
        <w:rPr/>
        <w:t xml:space="preserve">3  </w:t>
      </w:r>
      <w:r>
        <w:rPr/>
        <w:t xml:space="preserve">เรื่องมีประสิทธิภาพ  </w:t>
      </w:r>
      <w:r>
        <w:rPr/>
        <w:t xml:space="preserve">89.78/89.43  </w:t>
      </w:r>
      <w:r>
        <w:rPr/>
        <w:t xml:space="preserve">โดยเรื่องที่  </w:t>
      </w:r>
      <w:r>
        <w:rPr/>
        <w:t xml:space="preserve">1  </w:t>
      </w:r>
      <w:r>
        <w:rPr/>
        <w:t xml:space="preserve">เป็น  </w:t>
      </w:r>
      <w:r>
        <w:rPr/>
        <w:t xml:space="preserve">88.33/91.43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 </w:t>
      </w:r>
      <w:r>
        <w:rPr/>
        <w:t xml:space="preserve">89.90/88.57  </w:t>
      </w:r>
      <w:r>
        <w:rPr/>
        <w:t xml:space="preserve">และ  เรื่องที่  </w:t>
      </w:r>
      <w:r>
        <w:rPr/>
        <w:t xml:space="preserve">3  </w:t>
      </w:r>
      <w:r>
        <w:rPr/>
        <w:t xml:space="preserve">เป็น  </w:t>
      </w:r>
      <w:r>
        <w:rPr/>
        <w:t xml:space="preserve">90.11/89.29  </w:t>
      </w:r>
      <w:r>
        <w:rPr/>
        <w:t>ซึ่งเป็นไปตามเกณฑ์ที่กำหนดไว้  ผู้ศึกษาค้นคว้าสามารถอภิปรายผลได้ดังนี้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การที่บทเรียนคอมพิวเตอร์มัลติมีเดียมีประสิทธิภาพตามเกณฑ์ที่กำหนด </w:t>
      </w:r>
      <w:r>
        <w:rPr/>
        <w:t xml:space="preserve">85/85  </w:t>
      </w:r>
      <w:r>
        <w:rPr/>
        <w:t>อาจเป็นผลสืบเนื่องมาจากบทเรียนคอมพิวเตอร์มัลติมีเดียที่สร้างขึ้นได้พัฒนาอย่างเป็นระบบการคัดเลือกเนื้อหาที่เหมาะสมกับและสำคัญกับนักเรียนในระดับนี้  ทั้งยังได้ผ่านการตรวจสอบคุณภาพจากผู้เชี่ยวชาญทางด้านเนื้อหา  และผู้เชี่ยวชาญทางด้านสื่อเทคโนโลยีทางการศึกษา  มีการแก้ไขปรับปรุง  และหาประสิทธิภาพของบทเรียน  เพื่อให้ได้สื่อการเรียนการสอนที่มีคุณภาพเชื่อถือได้ไว้ใช้เป็นสื่อการเรียน  โดยที่ผู้เรียนสามารถเรียนได้ด้วยตนเอง  หากยังไม่เข้าใจส่วนใด  ก็สามารถเข้าไปศึกษาทบทวนได้ตามต้องการ  ทำให้นักเรียนสนใจที่จะเรียนรู้ทฤษฎีศิลปะโดยไม่เบื่อหน่าย  และรู้สึกสนุกสนาน  ช่วยเพิ่มความรู้พื้นฐานศิลปะมาก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จากการสังเกตพฤติกรรมของผู้เรียน  พบว่า  ผู้เรียนให้ความสนใจกับการเรียนด้วยบทเรียนคอมพิวเตอร์มัลติมีเดีย  มีความกระตือรือร้น  ตั้งใจ  และสนุกสนานกับการเรียนเป็นอย่างดีจะสังเกตเห็นว่าผู้เรียนชื่นชอบกับการโต้ตอบ  และการควบคุมบทเรียนด้วยตนเองเนื่องจากบทเรียนคอมพิวเตอร์มัลติมีเดียเป็นสื่อที่มีทั้งภาพนิ่ง    ภาพเคลื่อนไหว  เสียงบรรยาย  มีการเสริมแรงและให้ข้อมูลย้อนกลับแก่ผู้เรียนทันที  บทเรียนคอมพิวเตอร์มัลติมีเดีย  จึงจะช่วยเพิ่มแรงจูงใจในการเรียนรู้ให้แก่ผู้เรียนเนื่องจากการเรียนรู้ด้วยคอมพิวเตอร์เป็นประสบการณ์ใหม่  การใช้สี  ภาพประกอบ  ที่มีทั้งภาพเคลื่อนไหว  และภาพนิ่ง  ตลอดจนเสียงดนตรี  จะเป็นการดึงดูดความสนใจผู้เรียนให้อยากเรียนรู้ซึ่งตรงกับหลักการบทเรียนคอมพิวเตอร์มัลติมีเดีย  ที่ว่าบทเรียนมัลติมีเดียจะสร้างบรรยากาศที่น่าสนใจในการเรียนและดึงดูดความสนใจ  ทำให้ไม่เกิดความเบื่อหน่าย </w:t>
      </w:r>
      <w:r>
        <w:rPr/>
        <w:t>(</w:t>
      </w:r>
      <w:r>
        <w:rPr/>
        <w:t>นันทนา  นุรารักษ์  และสมบูรณ์  ฤกษ์วิบูรณ์ศรี</w:t>
      </w:r>
      <w:r>
        <w:rPr/>
        <w:t xml:space="preserve">. 2539 : 251)  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ากการหาประสิทธิภาพของบทเรียนคอมพิวเตอร์มัลติมีเดียในครั้งที่  </w:t>
      </w:r>
      <w:r>
        <w:rPr/>
        <w:t xml:space="preserve">2  </w:t>
      </w:r>
      <w:r>
        <w:rPr/>
        <w:t xml:space="preserve">พบว่าบทเรียน  รวมทั้ง  </w:t>
      </w:r>
      <w:r>
        <w:rPr/>
        <w:t xml:space="preserve">3  </w:t>
      </w:r>
      <w:r>
        <w:rPr/>
        <w:t xml:space="preserve">เรื่องมีประสิทธิภาพ  </w:t>
      </w:r>
      <w:r>
        <w:rPr/>
        <w:t xml:space="preserve">87.10/86.86  </w:t>
      </w:r>
      <w:r>
        <w:rPr/>
        <w:t xml:space="preserve">โดยเรื่องที่  </w:t>
      </w:r>
      <w:r>
        <w:rPr/>
        <w:t xml:space="preserve">1  </w:t>
      </w:r>
      <w:r>
        <w:rPr/>
        <w:t xml:space="preserve">เป็น  </w:t>
      </w:r>
      <w:r>
        <w:rPr/>
        <w:t xml:space="preserve">87.30/86.67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 </w:t>
      </w:r>
      <w:r>
        <w:rPr/>
        <w:t xml:space="preserve">88.14/87.64  </w:t>
      </w:r>
      <w:r>
        <w:rPr/>
        <w:t xml:space="preserve">และเรื่องที่  </w:t>
      </w:r>
      <w:r>
        <w:rPr/>
        <w:t xml:space="preserve">3  </w:t>
      </w:r>
      <w:r>
        <w:rPr/>
        <w:t xml:space="preserve">เป็น  </w:t>
      </w:r>
      <w:r>
        <w:rPr/>
        <w:t xml:space="preserve">85.81 / 86.21  </w:t>
      </w:r>
      <w:r>
        <w:rPr/>
        <w:t xml:space="preserve">สูงกว่าเกณฑ์ที่กำหนด  </w:t>
      </w:r>
      <w:r>
        <w:rPr/>
        <w:t xml:space="preserve">85/85  </w:t>
      </w:r>
      <w:r>
        <w:rPr/>
        <w:t xml:space="preserve">เล็กน้อย  ซึ่งผู้ศึกษาค้นคว้าพบว่ายังมีข้อบกพร่องอยู่อีกบ้าง  จึงได้แก้ไขปรับปรุงโดยเพิ่มภาพประกอบในเอกสารขั้นตอนการเรียนบทเรียนมัลติมีเดีย  แก้ไขปุ่มแบบฝึกหัด  </w:t>
      </w:r>
      <w:r>
        <w:rPr/>
        <w:t xml:space="preserve">1-4 </w:t>
      </w:r>
      <w:r>
        <w:rPr/>
        <w:t xml:space="preserve">เรื่องรูปทรงและเพิ่มออกจาก  บทเรียนในแต่ละเรื่อง  เพื่อเพิ่มความสะดวกในการเรียนยิ่งขึ้น  ภายหลังจากการปรับปรุงบทเรียนแล้วได้นำมาหารประสิทธิภาพในครั้งที่  </w:t>
      </w:r>
      <w:r>
        <w:rPr/>
        <w:t xml:space="preserve">3  </w:t>
      </w:r>
      <w:r>
        <w:rPr/>
        <w:t xml:space="preserve">พบว่าบทเรียนรวมทั้ง  </w:t>
      </w:r>
      <w:r>
        <w:rPr/>
        <w:t xml:space="preserve">3  </w:t>
      </w:r>
      <w:r>
        <w:rPr/>
        <w:t xml:space="preserve">เรื่องมีประสิทธิภาพ  </w:t>
      </w:r>
      <w:r>
        <w:rPr/>
        <w:t xml:space="preserve">89.78/89.43  </w:t>
      </w:r>
      <w:r>
        <w:rPr/>
        <w:t xml:space="preserve">โดยเรื่องที่  </w:t>
      </w:r>
      <w:r>
        <w:rPr/>
        <w:t xml:space="preserve">1 </w:t>
      </w:r>
      <w:r>
        <w:rPr/>
        <w:t xml:space="preserve">เป็น  </w:t>
      </w:r>
      <w:r>
        <w:rPr/>
        <w:t xml:space="preserve">88.33/91.43  </w:t>
      </w:r>
      <w:r>
        <w:rPr/>
        <w:t xml:space="preserve">เรื่องที่  </w:t>
      </w:r>
      <w:r>
        <w:rPr/>
        <w:t xml:space="preserve">2  </w:t>
      </w:r>
      <w:r>
        <w:rPr/>
        <w:t xml:space="preserve">เป็น  </w:t>
      </w:r>
      <w:r>
        <w:rPr/>
        <w:t xml:space="preserve">89.90/88.57  </w:t>
      </w:r>
      <w:r>
        <w:rPr/>
        <w:t xml:space="preserve">และเรื่องที่  </w:t>
      </w:r>
      <w:r>
        <w:rPr/>
        <w:t xml:space="preserve">3  </w:t>
      </w:r>
      <w:r>
        <w:rPr/>
        <w:t xml:space="preserve">เป็น  </w:t>
      </w:r>
      <w:r>
        <w:rPr/>
        <w:t xml:space="preserve">90.11/89.29  </w:t>
      </w:r>
      <w:r>
        <w:rPr/>
        <w:t xml:space="preserve">ซึ่งเป็นไปตามเกณฑ์ที่กำหนดไว้  เป็นผลมาจากการปรับปรุงแก้ไขข้อบกพร่องต่าง ๆ ที่ได้ข้อมูลจากการทดลองครั้งที่  </w:t>
      </w:r>
      <w:r>
        <w:rPr/>
        <w:t xml:space="preserve">2  </w:t>
      </w:r>
      <w:r>
        <w:rPr/>
        <w:t xml:space="preserve">ทำให้บทเรียนคอมพิวเตอร์มัลติมีเดียใช้ได้สะดวกและน่าสนใจยิ่งขึ้น  ซึ่งผลของการพัฒนาบทเรียนคอมพิวเตอร์มัลติมีเดียในครั้งนี้สอดคล้องกับผลการศึกษาค้นคว้า  เรื่องการพัฒนาบทเรียนคอมพิวเตอร์มัลติมีเดีย  วิชาออกแบบ  </w:t>
      </w:r>
      <w:r>
        <w:rPr/>
        <w:t xml:space="preserve">1  </w:t>
      </w:r>
      <w:r>
        <w:rPr/>
        <w:t xml:space="preserve">ระดับมัธยมศึกษาตอนปลาย  ของ  วรวรรณ  ศรีสงคราม  </w:t>
      </w:r>
      <w:r>
        <w:rPr/>
        <w:t xml:space="preserve">(2544 :  46) </w:t>
      </w:r>
      <w:r>
        <w:rPr/>
        <w:t xml:space="preserve">อย่างไรก็ตามประสิทธิภาพของบทเรียนคอมพิวเตอร์มัลติมีเดียที่พัฒนาขึ้นในครั้งนี้มีประสิทธิภาพตามเกณฑ์ที่กำหนดไว้ </w:t>
      </w:r>
      <w:r>
        <w:rPr/>
        <w:t xml:space="preserve">85/85 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้อเสนอแนะ</w:t>
      </w:r>
    </w:p>
    <w:p>
      <w:pPr>
        <w:pStyle w:val="Normal"/>
        <w:rPr/>
      </w:pPr>
      <w:r>
        <w:rPr/>
        <w:tab/>
      </w:r>
      <w:r>
        <w:rPr/>
        <w:t>จากการศึกษาค้นคว้าในครั้งนี้  ผู้ศึกษาค้นคว้ามีข้อเสนอแนะอันอาจจะเป็นประโยชน์ต่อผู้เกี่ยวข้อง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ข้อเสนอแนะทั่วไป</w:t>
      </w:r>
    </w:p>
    <w:p>
      <w:pPr>
        <w:pStyle w:val="Normal"/>
        <w:rPr/>
      </w:pPr>
      <w:r>
        <w:rPr/>
        <w:tab/>
        <w:t xml:space="preserve">1.  </w:t>
      </w:r>
      <w:r>
        <w:rPr/>
        <w:t>ควรมีการสนับสนุนให้มีการใช้บทเรียนคอมพิวเตอร์มัลติมีเดีย  กับนักเรียนที่อายุน้อย ๆ เพิ่มขึ้น  เพื่อนักเรียนจะได้มีความกระตือรือร้น  สนใจและรักในการเรียนมากยิ่งขึ้น  เป็นการส่งเสริมให้นักเรียนรู้จักการเรียนรู้ได้ด้วยตัวเอง</w:t>
      </w:r>
    </w:p>
    <w:p>
      <w:pPr>
        <w:pStyle w:val="Normal"/>
        <w:rPr/>
      </w:pPr>
      <w:r>
        <w:rPr/>
        <w:tab/>
        <w:t xml:space="preserve">2.  </w:t>
      </w:r>
      <w:r>
        <w:rPr/>
        <w:t>ในการเรียนบทเรียนคอมพิวเตอร์มัลติมีเดียควรให้นักเรียนมีเวลาเรียนมากพอตามความสามารถของนักเรียนแต่ละคน  หรือไม่จำกัดเวลาในการเรียน  ซึ่งจะทำให้ได้รับผลประโยชน์สูงสุด</w:t>
      </w:r>
    </w:p>
    <w:p>
      <w:pPr>
        <w:pStyle w:val="Normal"/>
        <w:rPr/>
      </w:pPr>
      <w:r>
        <w:rPr/>
        <w:tab/>
        <w:t xml:space="preserve">3.  </w:t>
      </w:r>
      <w:r>
        <w:rPr/>
        <w:t>สำหรับครูผู้สอนควรมีการจัดอบรมในการผลิต  และพัฒนา  สร้างสรรค์บทเรียนมัลติมีเดีย  หากครูผู้สอนสามารถผลิตได้เอง  จะเป็นประโยชน์ต่อนักเรียนมาก</w:t>
      </w:r>
    </w:p>
    <w:p>
      <w:pPr>
        <w:pStyle w:val="Normal"/>
        <w:rPr/>
      </w:pPr>
      <w:r>
        <w:rPr/>
        <w:tab/>
      </w:r>
      <w:r>
        <w:rPr/>
        <w:t>ข้อเสนอแนะเพื่อการวิจัยครั้งต่อไป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ควรมีการพัฒนาบทเรียนคอมพิวเตอร์มัลติมีเดียในเนื้อหาวิชาอื่น ๆ ต่อไป  </w:t>
      </w:r>
    </w:p>
    <w:p>
      <w:pPr>
        <w:pStyle w:val="Normal"/>
        <w:rPr/>
      </w:pPr>
      <w:r>
        <w:rPr/>
        <w:tab/>
        <w:t xml:space="preserve">2.  </w:t>
      </w:r>
      <w:r>
        <w:rPr/>
        <w:t>ควรศึกษาผลของตัวแปรอื่น ๆ อันเนื่องมาจากการเรียนโดยใช้บทเรียนคอมพิวเตอร์มัลติมีเดีย  เช่น  เวลา ที่ใช้ในการเรียน  ความรับผิดชอบในการเรียน  ผลการเรียนรู้เมื่อเปรียบเทียบกับการสอนแบบปกติเป็นต้น</w:t>
      </w:r>
    </w:p>
    <w:p>
      <w:pPr>
        <w:pStyle w:val="Normal"/>
        <w:rPr/>
      </w:pPr>
      <w:r>
        <w:rPr/>
        <w:tab/>
        <w:t xml:space="preserve">3.  </w:t>
      </w:r>
      <w:r>
        <w:rPr/>
        <w:t>ควรมีการพัฒนาบทเรียนมัลติมีเดีย  ผ่านทางอินเตอร์เน็ต  ให้เด็ก ๆ สามารถเข้าไปดาวน์โหลดมาเรียนรู้เองได้ตามต้องการ  และควรมีเรื่องที่ให้เรียนรู้หลากหลายสาขาวิช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รรณานุกร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กระทรวงศึกษาธิการ</w:t>
      </w:r>
      <w:r>
        <w:rPr/>
        <w:t xml:space="preserve">. (2523). </w:t>
      </w:r>
      <w:r>
        <w:rPr>
          <w:i/>
          <w:i/>
          <w:iCs/>
        </w:rPr>
        <w:t xml:space="preserve">หลักสูตรมัธยมศึกษาตอนต้นพุทธศักราช  </w:t>
      </w:r>
      <w:r>
        <w:rPr>
          <w:i/>
          <w:iCs/>
        </w:rPr>
        <w:t>2521 (</w:t>
      </w:r>
      <w:r>
        <w:rPr>
          <w:i/>
          <w:i/>
          <w:iCs/>
        </w:rPr>
        <w:t>ฉบับปรับปรุง พ</w:t>
      </w:r>
      <w:r>
        <w:rPr>
          <w:i/>
          <w:iCs/>
        </w:rPr>
        <w:t>.</w:t>
      </w:r>
      <w:r>
        <w:rPr>
          <w:i/>
          <w:i/>
          <w:iCs/>
        </w:rPr>
        <w:t>ศ</w:t>
      </w:r>
      <w:r>
        <w:rPr>
          <w:i/>
          <w:iCs/>
        </w:rPr>
        <w:t>. 2533).</w:t>
      </w:r>
      <w:r>
        <w:rPr/>
        <w:t xml:space="preserve">  </w:t>
        <w:tab/>
      </w:r>
      <w:r>
        <w:rPr/>
        <w:t xml:space="preserve">กรุงเทพฯ </w:t>
      </w:r>
      <w:r>
        <w:rPr/>
        <w:t xml:space="preserve">: </w:t>
      </w:r>
      <w:r>
        <w:rPr/>
        <w:t>กรมวิชาการ</w:t>
      </w:r>
      <w:r>
        <w:rPr/>
        <w:t>.</w:t>
      </w:r>
    </w:p>
    <w:p>
      <w:pPr>
        <w:pStyle w:val="Normal"/>
        <w:rPr/>
      </w:pPr>
      <w:r>
        <w:rPr/>
        <w:t>กิดานันท์  มลิทอง</w:t>
      </w:r>
      <w:r>
        <w:rPr/>
        <w:t xml:space="preserve">. (2536). </w:t>
      </w:r>
      <w:r>
        <w:rPr>
          <w:i/>
          <w:i/>
          <w:iCs/>
        </w:rPr>
        <w:t>เทคโนโลยีการศึกษาร่วมสมัย</w:t>
      </w:r>
      <w:r>
        <w:rPr>
          <w:i/>
          <w:iCs/>
        </w:rPr>
        <w:t>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</w:r>
      <w:r>
        <w:rPr/>
        <w:t>เอดิสัน เพรสโพรดักส์</w:t>
      </w:r>
      <w:r>
        <w:rPr/>
        <w:t>.</w:t>
      </w:r>
    </w:p>
    <w:p>
      <w:pPr>
        <w:pStyle w:val="Normal"/>
        <w:rPr/>
      </w:pPr>
      <w:r>
        <w:rPr/>
        <w:t>เกษตร  ธิตะจารี</w:t>
      </w:r>
      <w:r>
        <w:rPr/>
        <w:t>. (</w:t>
      </w:r>
      <w:r>
        <w:rPr/>
        <w:t>ม</w:t>
      </w:r>
      <w:r>
        <w:rPr/>
        <w:t>.</w:t>
      </w:r>
      <w:r>
        <w:rPr/>
        <w:t>ป</w:t>
      </w:r>
      <w:r>
        <w:rPr/>
        <w:t>.</w:t>
      </w:r>
      <w:r>
        <w:rPr/>
        <w:t>ป</w:t>
      </w:r>
      <w:r>
        <w:rPr/>
        <w:t xml:space="preserve">.). </w:t>
      </w:r>
      <w:r>
        <w:rPr>
          <w:i/>
          <w:i/>
          <w:iCs/>
        </w:rPr>
        <w:t>ศิลปะขั้นนำ</w:t>
      </w:r>
      <w:r>
        <w:rPr>
          <w:i/>
          <w:iCs/>
        </w:rPr>
        <w:t>(Introduction to art)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</w:r>
      <w:r>
        <w:rPr/>
        <w:t>จุฬาลงกรณ์มหาวิทยาลัย</w:t>
      </w:r>
      <w:r>
        <w:rPr/>
        <w:t>.</w:t>
      </w:r>
    </w:p>
    <w:p>
      <w:pPr>
        <w:pStyle w:val="Normal"/>
        <w:rPr/>
      </w:pPr>
      <w:r>
        <w:rPr/>
        <w:t>ขนิษฐา  ชานนท์</w:t>
      </w:r>
      <w:r>
        <w:rPr/>
        <w:t xml:space="preserve">. (2532, </w:t>
      </w:r>
      <w:r>
        <w:rPr/>
        <w:t>ฉบับปฐมฤกษ์</w:t>
      </w:r>
      <w:r>
        <w:rPr/>
        <w:t xml:space="preserve">). </w:t>
      </w:r>
      <w:r>
        <w:rPr>
          <w:i/>
          <w:iCs/>
        </w:rPr>
        <w:t>“</w:t>
      </w:r>
      <w:r>
        <w:rPr>
          <w:i/>
          <w:i/>
          <w:iCs/>
        </w:rPr>
        <w:t>เทคโนโลยีคอมพิวเตอร์กับการเรียนการสอน</w:t>
      </w:r>
      <w:r>
        <w:rPr>
          <w:i/>
          <w:iCs/>
        </w:rPr>
        <w:t>,”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  <w:t>เทคโนโลยีทางการศึกษา</w:t>
      </w:r>
      <w:r>
        <w:rPr/>
        <w:t xml:space="preserve">. 1(1) : 7-13. </w:t>
      </w:r>
    </w:p>
    <w:p>
      <w:pPr>
        <w:pStyle w:val="Normal"/>
        <w:rPr/>
      </w:pPr>
      <w:r>
        <w:rPr/>
        <w:t>คณาจารย์ภาควิชาเทคโนโลยีและนวัตกรรมทางการศึกษา สถาบันราชภัฏสวนดุสิต</w:t>
      </w:r>
      <w:r>
        <w:rPr/>
        <w:t xml:space="preserve">. (2539). </w:t>
      </w:r>
      <w:r>
        <w:rPr/>
        <w:t>เอกสารประกอบ</w:t>
      </w:r>
      <w:r>
        <w:rPr/>
        <w:tab/>
      </w:r>
      <w:r>
        <w:rPr/>
        <w:t>วิชาเทคโนโลยีการศึกษา</w:t>
      </w:r>
      <w:r>
        <w:rPr/>
        <w:t xml:space="preserve">.  </w:t>
      </w:r>
      <w:r>
        <w:rPr/>
        <w:t xml:space="preserve">กรุงเทพฯ </w:t>
      </w:r>
      <w:r>
        <w:rPr/>
        <w:t xml:space="preserve">: </w:t>
      </w:r>
      <w:r>
        <w:rPr/>
        <w:t>ฝ่ายเอกสารและตำรา  สถาบันราชภัฏสวนดุสิต</w:t>
      </w:r>
      <w:r>
        <w:rPr/>
        <w:t>.</w:t>
      </w:r>
    </w:p>
    <w:p>
      <w:pPr>
        <w:pStyle w:val="Normal"/>
        <w:rPr/>
      </w:pPr>
      <w:r>
        <w:rPr/>
        <w:t>ครรชิต  มาลัยวงศ์</w:t>
      </w:r>
      <w:r>
        <w:rPr/>
        <w:t xml:space="preserve">. (2540). </w:t>
      </w:r>
      <w:r>
        <w:rPr/>
        <w:t xml:space="preserve">การสร้างและหาประสิทธิภาพชุดการเรียนทางคอมพิวเตอร์ด้วยตนเองของ วิชา  </w:t>
      </w:r>
      <w:r>
        <w:rPr/>
        <w:tab/>
      </w:r>
      <w:r>
        <w:rPr/>
        <w:t>วิเคราะห์วงจรไฟฟ้า  หลักสูตรครุศาสตร์อุตสาหกรรมบัณฑิต</w:t>
      </w:r>
      <w:r>
        <w:rPr/>
        <w:t xml:space="preserve">. </w:t>
      </w:r>
      <w:r>
        <w:rPr/>
        <w:t>วิทยานิพนธ์ คอ</w:t>
      </w:r>
      <w:r>
        <w:rPr/>
        <w:t>.</w:t>
      </w:r>
      <w:r>
        <w:rPr/>
        <w:t>ม</w:t>
      </w:r>
      <w:r>
        <w:rPr/>
        <w:t>.</w:t>
      </w:r>
      <w:r>
        <w:rPr/>
        <w:t xml:space="preserve">กรุงเทพฯ </w:t>
      </w:r>
      <w:r>
        <w:rPr/>
        <w:t xml:space="preserve">: </w:t>
      </w:r>
    </w:p>
    <w:p>
      <w:pPr>
        <w:pStyle w:val="Normal"/>
        <w:rPr/>
      </w:pPr>
      <w:r>
        <w:rPr/>
        <w:tab/>
      </w:r>
      <w:r>
        <w:rPr/>
        <w:t>บัณฑิตวิทยาลัย  สถาบันเทคโนโลยีพระจอมเกล้าพระนครเหนือ</w:t>
      </w:r>
      <w:r>
        <w:rPr/>
        <w:t xml:space="preserve">. </w:t>
      </w:r>
      <w:r>
        <w:rPr/>
        <w:t>ถ่ายเอกสาร</w:t>
      </w:r>
    </w:p>
    <w:p>
      <w:pPr>
        <w:pStyle w:val="Normal"/>
        <w:rPr/>
      </w:pPr>
      <w:r>
        <w:rPr/>
        <w:t>ฉลอง  ทับศรี</w:t>
      </w:r>
      <w:r>
        <w:rPr/>
        <w:t xml:space="preserve">. (2535, </w:t>
      </w:r>
      <w:r>
        <w:rPr/>
        <w:t>พฤศจิกายน</w:t>
      </w:r>
      <w:r>
        <w:rPr/>
        <w:t>-</w:t>
      </w:r>
      <w:r>
        <w:rPr/>
        <w:t>มีนาคม</w:t>
      </w:r>
      <w:r>
        <w:rPr/>
        <w:t>). “</w:t>
      </w:r>
      <w:r>
        <w:rPr/>
        <w:t>การพัฒนาบทเรียนคอมพิวเตอร์ช่วยสอน</w:t>
      </w:r>
      <w:r>
        <w:rPr/>
        <w:t xml:space="preserve">.”  </w:t>
      </w:r>
      <w:r>
        <w:rPr/>
        <w:t>ใน ว</w:t>
      </w:r>
      <w:r>
        <w:rPr/>
        <w:t xml:space="preserve">. </w:t>
      </w:r>
      <w:r>
        <w:rPr/>
        <w:t xml:space="preserve">ศึกษาศาสตร์  </w:t>
      </w:r>
      <w:r>
        <w:rPr/>
        <w:tab/>
      </w:r>
      <w:r>
        <w:rPr/>
        <w:t>มหาวิทยาลัยบูรพา</w:t>
      </w:r>
      <w:r>
        <w:rPr/>
        <w:t>. 9(2).</w:t>
      </w:r>
    </w:p>
    <w:p>
      <w:pPr>
        <w:pStyle w:val="Normal"/>
        <w:rPr/>
      </w:pPr>
      <w:r>
        <w:rPr/>
        <w:t>ชลูด  นิ่มเสมอ</w:t>
      </w:r>
      <w:r>
        <w:rPr/>
        <w:t xml:space="preserve">. (2538). </w:t>
      </w:r>
      <w:r>
        <w:rPr/>
        <w:t>องค์ประกอบของศิลปะ</w:t>
      </w:r>
      <w:r>
        <w:rPr/>
        <w:t xml:space="preserve">. </w:t>
      </w:r>
      <w:r>
        <w:rPr/>
        <w:t xml:space="preserve">พิมพ์ครั้งที่  </w:t>
      </w:r>
      <w:r>
        <w:rPr/>
        <w:t xml:space="preserve">3.  </w:t>
      </w:r>
      <w:r>
        <w:rPr/>
        <w:t xml:space="preserve">กรุงเทพฯ </w:t>
      </w:r>
      <w:r>
        <w:rPr/>
        <w:t xml:space="preserve">: </w:t>
      </w:r>
      <w:r>
        <w:rPr/>
        <w:t>ไทยวัฒนาพานิช</w:t>
      </w:r>
      <w:r>
        <w:rPr/>
        <w:t>.</w:t>
      </w:r>
    </w:p>
    <w:p>
      <w:pPr>
        <w:pStyle w:val="Normal"/>
        <w:rPr/>
      </w:pPr>
      <w:r>
        <w:rPr/>
        <w:t>ชัยวุฒิ  จันมา</w:t>
      </w:r>
      <w:r>
        <w:rPr/>
        <w:t xml:space="preserve">. (2539, </w:t>
      </w:r>
      <w:r>
        <w:rPr/>
        <w:t>มกราคม</w:t>
      </w:r>
      <w:r>
        <w:rPr/>
        <w:t>). “</w:t>
      </w:r>
      <w:r>
        <w:rPr/>
        <w:t>บทเรียนคอมพิวเตอร์ช่วยสอนระบบมัลติมีเดีย</w:t>
      </w:r>
      <w:r>
        <w:rPr/>
        <w:t xml:space="preserve">,” </w:t>
      </w:r>
      <w:r>
        <w:rPr/>
        <w:t>วารสารกองทุนสงเคราะห์</w:t>
      </w:r>
      <w:r>
        <w:rPr/>
        <w:tab/>
      </w:r>
      <w:r>
        <w:rPr/>
        <w:t>การศึกษาเอกชน</w:t>
      </w:r>
      <w:r>
        <w:rPr/>
        <w:t>. 6(57) : 36-37.</w:t>
      </w:r>
    </w:p>
    <w:p>
      <w:pPr>
        <w:pStyle w:val="Normal"/>
        <w:rPr/>
      </w:pPr>
      <w:r>
        <w:rPr/>
        <w:t>ชม  ภูมิภาค</w:t>
      </w:r>
      <w:r>
        <w:rPr/>
        <w:t xml:space="preserve">. (2524).  </w:t>
      </w:r>
      <w:r>
        <w:rPr/>
        <w:t>เทคโนโลยีทางการสอนและการศึกษา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สำนักพิมพ์ประสานมิตร</w:t>
      </w:r>
      <w:r>
        <w:rPr/>
        <w:t>.</w:t>
      </w:r>
    </w:p>
    <w:p>
      <w:pPr>
        <w:pStyle w:val="Normal"/>
        <w:rPr/>
      </w:pPr>
      <w:r>
        <w:rPr/>
        <w:t>ชวาล  แพรัตกุล</w:t>
      </w:r>
      <w:r>
        <w:rPr/>
        <w:t xml:space="preserve">. (2520).  </w:t>
      </w:r>
      <w:r>
        <w:rPr/>
        <w:t>เทคนิคการเขียนข้อสอบ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พิทักษ์อักษร</w:t>
      </w:r>
      <w:r>
        <w:rPr/>
        <w:t>.</w:t>
      </w:r>
    </w:p>
    <w:p>
      <w:pPr>
        <w:pStyle w:val="Normal"/>
        <w:rPr/>
      </w:pPr>
      <w:r>
        <w:rPr/>
        <w:t>เชษฐา  บุญชวลิต</w:t>
      </w:r>
      <w:r>
        <w:rPr/>
        <w:t xml:space="preserve">. (2540).  </w:t>
      </w:r>
      <w:r>
        <w:rPr/>
        <w:t xml:space="preserve">การสร้างชุดการเรียนด้วยตนเอง  เรื่องการใช้เครื่องมือวัดไฟฟ้า  วิชา  </w:t>
      </w:r>
      <w:r>
        <w:rPr/>
        <w:t xml:space="preserve">0278  </w:t>
      </w:r>
    </w:p>
    <w:p>
      <w:pPr>
        <w:pStyle w:val="Normal"/>
        <w:rPr/>
      </w:pPr>
      <w:r>
        <w:rPr/>
        <w:tab/>
      </w:r>
      <w:r>
        <w:rPr/>
        <w:t>ช่างเดินสายไฟฟ้าภายในอาคาร  ระดับมัธยมศึกษาตอนปลาย</w:t>
      </w:r>
      <w:r>
        <w:rPr/>
        <w:t xml:space="preserve">.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>.</w:t>
      </w:r>
      <w:r>
        <w:rPr/>
        <w:t xml:space="preserve">กรุงเทพฯ </w:t>
      </w:r>
      <w:r>
        <w:rPr/>
        <w:t xml:space="preserve">: </w:t>
        <w:tab/>
      </w:r>
      <w:r>
        <w:rPr/>
        <w:t>บัณฑิตวิทยาลัย มหาวิทยาลัยศรีนครินทรวิโรฒ  ประสานมิตร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ถนอมพร  เลาหจรัสแสง</w:t>
      </w:r>
      <w:r>
        <w:rPr/>
        <w:t xml:space="preserve">. (2541).  </w:t>
      </w:r>
      <w:r>
        <w:rPr/>
        <w:t>คอมพิวเตอร์ช่วยสอน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จุฬาลงกรณ์มหาวิทยาลัย</w:t>
      </w:r>
      <w:r>
        <w:rPr/>
        <w:t xml:space="preserve">. </w:t>
      </w:r>
    </w:p>
    <w:p>
      <w:pPr>
        <w:pStyle w:val="Normal"/>
        <w:rPr/>
      </w:pPr>
      <w:r>
        <w:rPr/>
        <w:t>ทักษิณา  สวนานนท์</w:t>
      </w:r>
      <w:r>
        <w:rPr/>
        <w:t xml:space="preserve">. (2530, </w:t>
      </w:r>
      <w:r>
        <w:rPr/>
        <w:t>กันยายน</w:t>
      </w:r>
      <w:r>
        <w:rPr/>
        <w:t>). “</w:t>
      </w:r>
      <w:r>
        <w:rPr/>
        <w:t xml:space="preserve">คอมพิวเตอร์ช่วยสอน </w:t>
      </w:r>
      <w:r>
        <w:rPr/>
        <w:t xml:space="preserve">(CAI),”  </w:t>
      </w:r>
      <w:r>
        <w:rPr/>
        <w:t>ในคอมพิวเตอร์รีวิว</w:t>
      </w:r>
      <w:r>
        <w:rPr/>
        <w:t>.  3(32) : 56-57.</w:t>
      </w:r>
    </w:p>
    <w:p>
      <w:pPr>
        <w:pStyle w:val="Normal"/>
        <w:rPr/>
      </w:pPr>
      <w:r>
        <w:rPr/>
        <w:t>เทียนชัย  ตั้งพรประเสริฐ</w:t>
      </w:r>
      <w:r>
        <w:rPr/>
        <w:t xml:space="preserve">. (2540). </w:t>
      </w:r>
      <w:r>
        <w:rPr/>
        <w:t xml:space="preserve">เอกสารประกอบการสอนวิชา  องค์ประกอบศิลป์ </w:t>
      </w:r>
      <w:r>
        <w:rPr/>
        <w:t xml:space="preserve">1 </w:t>
      </w:r>
      <w:r>
        <w:rPr/>
        <w:t>ชศป</w:t>
      </w:r>
      <w:r>
        <w:rPr/>
        <w:t xml:space="preserve">. 2004.  </w:t>
      </w:r>
    </w:p>
    <w:p>
      <w:pPr>
        <w:pStyle w:val="Normal"/>
        <w:rPr/>
      </w:pPr>
      <w:r>
        <w:rPr/>
        <w:tab/>
      </w:r>
      <w:r>
        <w:rPr/>
        <w:t xml:space="preserve">พิมพ์ครั้งที่  </w:t>
      </w:r>
      <w:r>
        <w:rPr/>
        <w:t xml:space="preserve">3. </w:t>
      </w:r>
      <w:r>
        <w:rPr/>
        <w:t xml:space="preserve">กรุงเทพฯ </w:t>
      </w:r>
      <w:r>
        <w:rPr/>
        <w:t xml:space="preserve">: </w:t>
      </w:r>
      <w:r>
        <w:rPr/>
        <w:t>เฟื่องฟ้า  พริ้นติ้ง</w:t>
      </w:r>
      <w:r>
        <w:rPr/>
        <w:t>.</w:t>
      </w:r>
    </w:p>
    <w:p>
      <w:pPr>
        <w:pStyle w:val="Normal"/>
        <w:rPr/>
      </w:pPr>
      <w:r>
        <w:rPr/>
        <w:t>ทองแท่ง  ทองลิ่ม</w:t>
      </w:r>
      <w:r>
        <w:rPr/>
        <w:t xml:space="preserve">. (2541). </w:t>
      </w:r>
      <w:r>
        <w:rPr/>
        <w:t xml:space="preserve">สร้างบทเรียนคอมพิวเตอร์สื่อปฏิสัมพันธ์  วิชา  เทคนิคก่อสร้างเรื่องโครงสร้างหลังคา  </w:t>
      </w:r>
      <w:r>
        <w:rPr/>
        <w:tab/>
      </w:r>
      <w:r>
        <w:rPr/>
        <w:t xml:space="preserve">ตามหลักสูตรวิทยาลัยครู  ฉบับปรับปรุง  พุทธศักราช  </w:t>
      </w:r>
      <w:r>
        <w:rPr/>
        <w:t xml:space="preserve">2536.  </w:t>
      </w:r>
      <w:r>
        <w:rPr/>
        <w:t>ปริญญานิพนธ์ 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  <w:tab/>
      </w:r>
      <w:r>
        <w:rPr/>
        <w:t>บัณฑิตวิทยาลัย  มหาวิทยาลัย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นัยนา  นุรารักษ์ และสมบูรณ์  ฤทธิ์วิบูลย์ศรี</w:t>
      </w:r>
      <w:r>
        <w:rPr/>
        <w:t xml:space="preserve">. (2539). “Multimedia </w:t>
      </w:r>
      <w:r>
        <w:rPr/>
        <w:t>เพื่อการศึกษา</w:t>
      </w:r>
      <w:r>
        <w:rPr/>
        <w:t xml:space="preserve">,” </w:t>
      </w:r>
      <w:r>
        <w:rPr>
          <w:i/>
          <w:i/>
          <w:iCs/>
        </w:rPr>
        <w:t>เวชศาสตร์ร่วมสมัย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  <w:t xml:space="preserve">หน้า </w:t>
      </w:r>
      <w:r>
        <w:rPr/>
        <w:t>251-255.</w:t>
      </w:r>
    </w:p>
    <w:p>
      <w:pPr>
        <w:pStyle w:val="Normal"/>
        <w:rPr/>
      </w:pPr>
      <w:r>
        <w:rPr/>
        <w:t>นิพนธ์  ศุขปรีดี</w:t>
      </w:r>
      <w:r>
        <w:rPr/>
        <w:t xml:space="preserve">. (2531, </w:t>
      </w:r>
      <w:r>
        <w:rPr/>
        <w:t>มิถุนายน</w:t>
      </w:r>
      <w:r>
        <w:rPr/>
        <w:t>-</w:t>
      </w:r>
      <w:r>
        <w:rPr/>
        <w:t>กรกฎาคม</w:t>
      </w:r>
      <w:r>
        <w:rPr/>
        <w:t>). “</w:t>
      </w:r>
      <w:r>
        <w:rPr/>
        <w:t>คอมพิวเตอร์และพฤติกรรมการเรียนการสอน</w:t>
      </w:r>
      <w:r>
        <w:rPr/>
        <w:t xml:space="preserve">,” </w:t>
      </w:r>
      <w:r>
        <w:rPr>
          <w:i/>
          <w:i/>
          <w:iCs/>
        </w:rPr>
        <w:t>คอมพิวเตอร์</w:t>
      </w:r>
      <w:r>
        <w:rPr/>
        <w:t xml:space="preserve">. </w:t>
        <w:tab/>
        <w:t>15(78) : 24-28.</w:t>
      </w:r>
    </w:p>
    <w:p>
      <w:pPr>
        <w:pStyle w:val="Normal"/>
        <w:rPr/>
      </w:pPr>
      <w:r>
        <w:rPr/>
        <w:t>นงนุช  วรรธนาหะ</w:t>
      </w:r>
      <w:r>
        <w:rPr/>
        <w:t xml:space="preserve">. (2535). </w:t>
      </w:r>
      <w:r>
        <w:rPr/>
        <w:t>คอมพิวเตอร์ช่วยในการเรียนการสอน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มหาวิทยาลัยรามคำแหง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นพพร  มานะ</w:t>
      </w:r>
      <w:r>
        <w:rPr/>
        <w:t xml:space="preserve">. (2542). </w:t>
      </w:r>
      <w:r>
        <w:rPr/>
        <w:t>ผลการใช้คอมพิวเตอร์มัลติมีเดียเพื่อการฝึกอบรม  เรื่อง  เทคนิคการแก้ปัญหา</w:t>
      </w:r>
      <w:r>
        <w:rPr/>
        <w:tab/>
      </w:r>
      <w:r>
        <w:rPr/>
        <w:t>ระบบปฏิบัติการเครื่องคอมพิวเตอร์</w:t>
      </w:r>
      <w:r>
        <w:rPr/>
        <w:t xml:space="preserve">.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 xml:space="preserve">บัณฑิตวิทยาลัย  </w:t>
      </w:r>
    </w:p>
    <w:p>
      <w:pPr>
        <w:pStyle w:val="Normal"/>
        <w:rPr/>
      </w:pPr>
      <w:r>
        <w:rPr/>
        <w:tab/>
      </w:r>
      <w:r>
        <w:rPr/>
        <w:t>มหาวิทยาลัย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นพคุณ  รุ่งเรืองศิริพันธ์</w:t>
      </w:r>
      <w:r>
        <w:rPr/>
        <w:t xml:space="preserve">. (2534, </w:t>
      </w:r>
      <w:r>
        <w:rPr/>
        <w:t>ตุลาคม</w:t>
      </w:r>
      <w:r>
        <w:rPr/>
        <w:t xml:space="preserve">). “Multimedia </w:t>
      </w:r>
      <w:r>
        <w:rPr/>
        <w:t xml:space="preserve">กับงาน </w:t>
      </w:r>
      <w:r>
        <w:rPr/>
        <w:t xml:space="preserve">CAI,” </w:t>
      </w:r>
      <w:r>
        <w:rPr/>
        <w:t xml:space="preserve">ใน  </w:t>
      </w:r>
      <w:r>
        <w:rPr>
          <w:i/>
          <w:i/>
          <w:iCs/>
        </w:rPr>
        <w:t>คอมพิวเตอร์รีวิว</w:t>
      </w:r>
      <w:r>
        <w:rPr>
          <w:i/>
          <w:iCs/>
        </w:rPr>
        <w:t xml:space="preserve">. </w:t>
      </w:r>
      <w:r>
        <w:rPr/>
        <w:t>9(89)  : 170-172.</w:t>
      </w:r>
    </w:p>
    <w:p>
      <w:pPr>
        <w:pStyle w:val="Normal"/>
        <w:rPr/>
      </w:pPr>
      <w:r>
        <w:rPr/>
        <w:t>บรรพต  สุวรรณประเสริฐ  และประทีป  ตรีรณโอภาส</w:t>
      </w:r>
      <w:r>
        <w:rPr/>
        <w:t xml:space="preserve">. (2537). </w:t>
      </w:r>
      <w:r>
        <w:rPr>
          <w:i/>
          <w:i/>
          <w:iCs/>
        </w:rPr>
        <w:t>การผลิตมัลติมีเดียเพื่อใช้สอนคณิตศาสตร์</w:t>
      </w:r>
      <w:r>
        <w:rPr>
          <w:i/>
          <w:iCs/>
        </w:rPr>
        <w:t>.</w:t>
      </w:r>
      <w:r>
        <w:rPr/>
        <w:t xml:space="preserve"> </w:t>
        <w:tab/>
      </w:r>
      <w:r>
        <w:rPr/>
        <w:t xml:space="preserve">พิษณุโลก </w:t>
      </w:r>
      <w:r>
        <w:rPr/>
        <w:t xml:space="preserve">: </w:t>
      </w:r>
      <w:r>
        <w:rPr/>
        <w:t>คณะวิทยาศาสตร์พระจอมเกล้าพระนครเหนือ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บุญชู  ใจซื่อกุล</w:t>
      </w:r>
      <w:r>
        <w:rPr/>
        <w:t xml:space="preserve">. (2537). </w:t>
      </w:r>
      <w:r>
        <w:rPr>
          <w:i/>
          <w:i/>
          <w:iCs/>
        </w:rPr>
        <w:t>การเปรียบเทียบผลสัมฤทธิ์ทางการเรียนของนักเรียนพยาบาลที่เรียนจากคอมพิวเตอร์</w:t>
      </w:r>
      <w:r>
        <w:rPr>
          <w:i/>
          <w:iCs/>
        </w:rPr>
        <w:tab/>
      </w:r>
      <w:r>
        <w:rPr>
          <w:i/>
          <w:i/>
          <w:iCs/>
        </w:rPr>
        <w:t xml:space="preserve">ช่วยสอน  โดยมี  กลยุทธ  ในการออกแบบ  โปรแกรมควบคุมความก้าวหน้าในการเรียน </w:t>
      </w:r>
    </w:p>
    <w:p>
      <w:pPr>
        <w:pStyle w:val="Normal"/>
        <w:rPr/>
      </w:pPr>
      <w:r>
        <w:rPr>
          <w:i/>
          <w:iCs/>
        </w:rPr>
        <w:tab/>
        <w:t xml:space="preserve"> </w:t>
      </w:r>
      <w:r>
        <w:rPr>
          <w:i/>
          <w:i/>
          <w:iCs/>
        </w:rPr>
        <w:t>และสิ่งช่วยจัดมโนทัศน์</w:t>
      </w:r>
      <w:r>
        <w:rPr>
          <w:i/>
          <w:iCs/>
        </w:rPr>
        <w:t>.</w:t>
      </w:r>
      <w:r>
        <w:rPr/>
        <w:t xml:space="preserve">  </w:t>
      </w:r>
      <w:r>
        <w:rPr/>
        <w:t>ปริญญานิพนธ์ กศ</w:t>
      </w:r>
      <w:r>
        <w:rPr/>
        <w:t>.</w:t>
      </w:r>
      <w:r>
        <w:rPr/>
        <w:t>ด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 xml:space="preserve">บัณฑิตวิทยาลัย  </w:t>
      </w:r>
    </w:p>
    <w:p>
      <w:pPr>
        <w:pStyle w:val="Normal"/>
        <w:rPr/>
      </w:pPr>
      <w:r>
        <w:rPr/>
        <w:tab/>
      </w:r>
      <w:r>
        <w:rPr/>
        <w:t>มหาวิทยาลัย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บุญสืบ  พันธุ์ดี</w:t>
      </w:r>
      <w:r>
        <w:rPr/>
        <w:t xml:space="preserve">. (2537). </w:t>
      </w:r>
      <w:r>
        <w:rPr/>
        <w:t>การพัฒนาบทเรียนคอมพิวเตอร์ช่วยสอนวิชาชีววิทยา ระดับมัธยมศึกษาตอนปลาย</w:t>
      </w:r>
      <w:r>
        <w:rPr/>
        <w:t xml:space="preserve">. </w:t>
      </w:r>
      <w:r>
        <w:rPr/>
        <w:t>ปริญญานิพนธ์ กศ</w:t>
      </w:r>
      <w:r>
        <w:rPr/>
        <w:t>.</w:t>
      </w:r>
      <w:r>
        <w:rPr/>
        <w:t>ด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ศรีนครินทรวิโรฒประสานมิตร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บุปผชาติ  ทัฬหิกรณ์</w:t>
      </w:r>
      <w:r>
        <w:rPr/>
        <w:t xml:space="preserve">. (2538, </w:t>
      </w:r>
      <w:r>
        <w:rPr/>
        <w:t>กรกฎาคม</w:t>
      </w:r>
      <w:r>
        <w:rPr/>
        <w:t>-</w:t>
      </w:r>
      <w:r>
        <w:rPr/>
        <w:t>กันยายน</w:t>
      </w:r>
      <w:r>
        <w:rPr/>
        <w:t xml:space="preserve">). </w:t>
      </w:r>
      <w:r>
        <w:rPr>
          <w:i/>
          <w:iCs/>
        </w:rPr>
        <w:t>“</w:t>
      </w:r>
      <w:r>
        <w:rPr>
          <w:i/>
          <w:i/>
          <w:iCs/>
        </w:rPr>
        <w:t>มัลติมีเดียปฏิสัมพันธ์</w:t>
      </w:r>
      <w:r>
        <w:rPr>
          <w:i/>
          <w:iCs/>
        </w:rPr>
        <w:t xml:space="preserve">,” </w:t>
      </w:r>
      <w:r>
        <w:rPr>
          <w:i/>
          <w:i/>
          <w:iCs/>
        </w:rPr>
        <w:t>สสวท</w:t>
      </w:r>
      <w:r>
        <w:rPr>
          <w:i/>
          <w:iCs/>
        </w:rPr>
        <w:t>.</w:t>
      </w:r>
      <w:r>
        <w:rPr/>
        <w:t xml:space="preserve"> 23(90) : 25-35.</w:t>
      </w:r>
    </w:p>
    <w:p>
      <w:pPr>
        <w:pStyle w:val="Normal"/>
        <w:rPr/>
      </w:pPr>
      <w:r>
        <w:rPr/>
        <w:t>ประกายวรรณ์  มณีแจ่ม</w:t>
      </w:r>
      <w:r>
        <w:rPr/>
        <w:t xml:space="preserve">. (2536). </w:t>
      </w:r>
      <w:r>
        <w:rPr>
          <w:i/>
          <w:i/>
          <w:iCs/>
        </w:rPr>
        <w:t xml:space="preserve">การศึกษาเปรียบเทียบผลสัมฤทธิ์ทางการเรียนวิชาฟิสิกส์และทักษะ  </w:t>
      </w:r>
      <w:r>
        <w:rPr>
          <w:i/>
          <w:iCs/>
        </w:rPr>
        <w:tab/>
      </w:r>
      <w:r>
        <w:rPr>
          <w:i/>
          <w:i/>
          <w:iCs/>
        </w:rPr>
        <w:t>กระบวนการทางวิทยาศาสตร์ระหว่างนักเรียนชั้น ม</w:t>
      </w:r>
      <w:r>
        <w:rPr>
          <w:i/>
          <w:iCs/>
        </w:rPr>
        <w:t xml:space="preserve">.5  </w:t>
      </w:r>
      <w:r>
        <w:rPr>
          <w:i/>
          <w:i/>
          <w:iCs/>
        </w:rPr>
        <w:t>ที่เรียนโดยใช้คอมพิวเตอร์ช่วยสอนเป็น</w:t>
      </w:r>
      <w:r>
        <w:rPr>
          <w:i/>
          <w:iCs/>
        </w:rPr>
        <w:tab/>
      </w:r>
      <w:r>
        <w:rPr>
          <w:i/>
          <w:i/>
          <w:iCs/>
        </w:rPr>
        <w:t>รายบุคคล  กลุ่มย่อยและตามคู่มือครู สสวท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 xml:space="preserve">บัณฑิตวิทยาลัย  </w:t>
      </w:r>
      <w:r>
        <w:rPr/>
        <w:tab/>
      </w:r>
      <w:r>
        <w:rPr/>
        <w:t>มหาวิทยาลัยศรีนครินทรวิโรฒ  ประสานมิตร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ปรัชญนันท์  นิลสุข</w:t>
      </w:r>
      <w:r>
        <w:rPr/>
        <w:t xml:space="preserve">. (2538). </w:t>
      </w:r>
      <w:r>
        <w:rPr>
          <w:i/>
          <w:i/>
          <w:iCs/>
        </w:rPr>
        <w:t>ผลการเรียนรู้วิชาคณิตศาสตร์ของนักเรียนชั้นป</w:t>
      </w:r>
      <w:r>
        <w:rPr>
          <w:i/>
          <w:iCs/>
        </w:rPr>
        <w:t xml:space="preserve">.3 </w:t>
      </w:r>
      <w:r>
        <w:rPr>
          <w:i/>
          <w:i/>
          <w:iCs/>
        </w:rPr>
        <w:t>จากเกมคณิตศาสตร์รูปแบบ</w:t>
      </w:r>
      <w:r>
        <w:rPr>
          <w:i/>
          <w:iCs/>
        </w:rPr>
        <w:tab/>
      </w:r>
      <w:r>
        <w:rPr>
          <w:i/>
          <w:i/>
          <w:iCs/>
        </w:rPr>
        <w:t>ต่างกันโดยคอมพิวเตอร์ช่วยสอน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</w:t>
      </w:r>
    </w:p>
    <w:p>
      <w:pPr>
        <w:pStyle w:val="Normal"/>
        <w:rPr/>
      </w:pPr>
      <w:r>
        <w:rPr/>
        <w:tab/>
      </w:r>
      <w:r>
        <w:rPr/>
        <w:t>ศรีนครินทรวิโรฒ  ประสานมิตร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พัลลภ  พิริยะสุรวงศ์</w:t>
      </w:r>
      <w:r>
        <w:rPr/>
        <w:t>.  (2539). “</w:t>
      </w:r>
      <w:r>
        <w:rPr/>
        <w:t xml:space="preserve">ระบบการเรียนการสอน </w:t>
      </w:r>
      <w:r>
        <w:rPr/>
        <w:t xml:space="preserve">IMCAI,”  </w:t>
      </w:r>
      <w:r>
        <w:rPr>
          <w:i/>
          <w:i/>
          <w:iCs/>
        </w:rPr>
        <w:t>วารสารเทคโนโลยีการศึกษา</w:t>
      </w:r>
      <w:r>
        <w:rPr>
          <w:i/>
          <w:iCs/>
        </w:rPr>
        <w:t>.</w:t>
      </w:r>
      <w:r>
        <w:rPr/>
        <w:t xml:space="preserve"> 3(3) : 43-57.</w:t>
      </w:r>
    </w:p>
    <w:p>
      <w:pPr>
        <w:pStyle w:val="Normal"/>
        <w:rPr/>
      </w:pPr>
      <w:r>
        <w:rPr/>
        <w:t>เพิ่มเกียรติ  ขมวัฒนา</w:t>
      </w:r>
      <w:r>
        <w:rPr/>
        <w:t xml:space="preserve">. (2532).  </w:t>
      </w:r>
      <w:r>
        <w:rPr>
          <w:i/>
          <w:i/>
          <w:iCs/>
        </w:rPr>
        <w:t xml:space="preserve">สู่เส้นทางใหม่ทางการศึกษา </w:t>
      </w:r>
      <w:r>
        <w:rPr>
          <w:i/>
          <w:iCs/>
        </w:rPr>
        <w:t xml:space="preserve">: </w:t>
      </w:r>
      <w:r>
        <w:rPr>
          <w:i/>
          <w:i/>
          <w:iCs/>
        </w:rPr>
        <w:t>คอมพิวเตอร์กับการศึกษา</w:t>
      </w:r>
      <w:r>
        <w:rPr>
          <w:i/>
          <w:iCs/>
        </w:rPr>
        <w:t>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  <w:tab/>
      </w:r>
      <w:r>
        <w:rPr/>
        <w:t>จุฬาลงกรณ์วิทยาลัย</w:t>
      </w:r>
      <w:r>
        <w:rPr/>
        <w:t xml:space="preserve">. </w:t>
      </w:r>
    </w:p>
    <w:p>
      <w:pPr>
        <w:pStyle w:val="Normal"/>
        <w:rPr/>
      </w:pPr>
      <w:r>
        <w:rPr/>
        <w:t>พฤทธิ์  ศิริบรรณพิทักษ์</w:t>
      </w:r>
      <w:r>
        <w:rPr/>
        <w:t xml:space="preserve">. (2537, </w:t>
      </w:r>
      <w:r>
        <w:rPr/>
        <w:t>เมษายน</w:t>
      </w:r>
      <w:r>
        <w:rPr/>
        <w:t>-</w:t>
      </w:r>
      <w:r>
        <w:rPr/>
        <w:t>พฤษภาคม</w:t>
      </w:r>
      <w:r>
        <w:rPr/>
        <w:t>). “</w:t>
      </w:r>
      <w:r>
        <w:rPr/>
        <w:t>การวิจัยและพัฒนาทางการศึกษา</w:t>
      </w:r>
      <w:r>
        <w:rPr/>
        <w:t xml:space="preserve">,”  </w:t>
      </w:r>
      <w:r>
        <w:rPr/>
        <w:t xml:space="preserve">ใน  </w:t>
      </w:r>
      <w:r>
        <w:rPr>
          <w:i/>
          <w:i/>
          <w:iCs/>
        </w:rPr>
        <w:t>รวมบทความ</w:t>
      </w:r>
      <w:r>
        <w:rPr>
          <w:i/>
          <w:iCs/>
        </w:rPr>
        <w:tab/>
      </w:r>
      <w:r>
        <w:rPr>
          <w:i/>
          <w:i/>
          <w:iCs/>
        </w:rPr>
        <w:t xml:space="preserve">เกี่ยวกับการวิจัยทางการศึกษา เล่ม </w:t>
      </w:r>
      <w:r>
        <w:rPr>
          <w:i/>
          <w:iCs/>
        </w:rPr>
        <w:t>2</w:t>
      </w:r>
      <w:r>
        <w:rPr/>
        <w:t xml:space="preserve">. </w:t>
      </w:r>
      <w:r>
        <w:rPr/>
        <w:t xml:space="preserve">หน้า </w:t>
      </w:r>
      <w:r>
        <w:rPr/>
        <w:t>21-25.</w:t>
      </w:r>
    </w:p>
    <w:p>
      <w:pPr>
        <w:pStyle w:val="Normal"/>
        <w:rPr/>
      </w:pPr>
      <w:r>
        <w:rPr/>
        <w:t>ภัทรา  นิคมานนท์</w:t>
      </w:r>
      <w:r>
        <w:rPr/>
        <w:t xml:space="preserve">. (2532). </w:t>
      </w:r>
      <w:r>
        <w:rPr/>
        <w:t>การประเมินผลและการสร้างแบบทดสอบ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วิทยาลัยครูจันทรเกษม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ab/>
      </w:r>
      <w:r>
        <w:rPr/>
        <w:t>ภาควิชาเทคโนโลยีทางการศึกษา มหาวิทยาลัยศรีนครินทรวิโรฒ</w:t>
      </w:r>
      <w:r>
        <w:rPr/>
        <w:t xml:space="preserve">. (2541).  </w:t>
      </w:r>
      <w:r>
        <w:rPr>
          <w:i/>
          <w:i/>
          <w:iCs/>
        </w:rPr>
        <w:t xml:space="preserve">สัมมนาวิชาการ </w:t>
      </w:r>
    </w:p>
    <w:p>
      <w:pPr>
        <w:pStyle w:val="Normal"/>
        <w:rPr/>
      </w:pPr>
      <w:r>
        <w:rPr>
          <w:i/>
          <w:iCs/>
        </w:rPr>
        <w:tab/>
        <w:t xml:space="preserve"> </w:t>
      </w:r>
      <w:r>
        <w:rPr>
          <w:i/>
          <w:i/>
          <w:iCs/>
        </w:rPr>
        <w:t xml:space="preserve">เรื่อง  </w:t>
      </w:r>
      <w:r>
        <w:rPr>
          <w:i/>
          <w:iCs/>
        </w:rPr>
        <w:t xml:space="preserve">CAI  </w:t>
      </w:r>
      <w:r>
        <w:rPr>
          <w:i/>
          <w:i/>
          <w:iCs/>
        </w:rPr>
        <w:t>กับการศึกษาไทย</w:t>
      </w:r>
      <w:r>
        <w:rPr>
          <w:i/>
          <w:iCs/>
        </w:rPr>
        <w:t>.</w:t>
      </w:r>
      <w:r>
        <w:rPr/>
        <w:t xml:space="preserve">  </w:t>
      </w:r>
      <w:r>
        <w:rPr/>
        <w:t xml:space="preserve">กรุงเทพฯ </w:t>
      </w:r>
      <w:r>
        <w:rPr/>
        <w:t xml:space="preserve">: </w:t>
      </w:r>
      <w:r>
        <w:rPr/>
        <w:t>มหาวิทยาลัยศรีนครินทรวิโรฒ</w:t>
      </w:r>
      <w:r>
        <w:rPr/>
        <w:t>.</w:t>
      </w:r>
    </w:p>
    <w:p>
      <w:pPr>
        <w:pStyle w:val="Normal"/>
        <w:rPr/>
      </w:pPr>
      <w:r>
        <w:rPr/>
        <w:t>มธุรส  จงชัยกิจ</w:t>
      </w:r>
      <w:r>
        <w:rPr/>
        <w:t xml:space="preserve">. (2537).  </w:t>
      </w:r>
      <w:r>
        <w:rPr/>
        <w:t>เทคนิคการพัฒนา  ซีเอไอ</w:t>
      </w:r>
      <w:r>
        <w:rPr/>
        <w:t>-</w:t>
      </w:r>
      <w:r>
        <w:rPr/>
        <w:t xml:space="preserve">ซีเอ แอล บน </w:t>
      </w:r>
      <w:r>
        <w:rPr>
          <w:i/>
          <w:iCs/>
        </w:rPr>
        <w:t>Authorware Professional.</w:t>
      </w:r>
      <w:r>
        <w:rPr/>
        <w:t xml:space="preserve">  </w:t>
      </w:r>
    </w:p>
    <w:p>
      <w:pPr>
        <w:pStyle w:val="Normal"/>
        <w:rPr/>
      </w:pPr>
      <w:r>
        <w:rPr/>
        <w:tab/>
      </w:r>
      <w:r>
        <w:rPr/>
        <w:t>เอกสารประกอบการฝึกอบรม</w:t>
      </w:r>
      <w:r>
        <w:rPr/>
        <w:t>.</w:t>
      </w:r>
    </w:p>
    <w:p>
      <w:pPr>
        <w:pStyle w:val="Normal"/>
        <w:rPr/>
      </w:pPr>
      <w:r>
        <w:rPr/>
        <w:t>มนัส  ประเทืองจิตร</w:t>
      </w:r>
      <w:r>
        <w:rPr/>
        <w:t xml:space="preserve">. (2541).  </w:t>
      </w:r>
      <w:r>
        <w:rPr>
          <w:i/>
          <w:i/>
          <w:iCs/>
        </w:rPr>
        <w:t>การพัฒนาชุดการเรียนด้วยตนเอง  เพื่อฝึกทักษะกราฟิคเบื้องต้นสำหรับเจ้าหน้าที่</w:t>
      </w:r>
      <w:r>
        <w:rPr>
          <w:i/>
          <w:iCs/>
        </w:rPr>
        <w:tab/>
      </w:r>
      <w:r>
        <w:rPr>
          <w:i/>
          <w:i/>
          <w:iCs/>
        </w:rPr>
        <w:t>สาธารณสุข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ศรีนครินทรวิโรฒ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มะลิ  จุลวงษ์</w:t>
      </w:r>
      <w:r>
        <w:rPr/>
        <w:t xml:space="preserve">. (2530).  </w:t>
      </w:r>
      <w:r>
        <w:rPr>
          <w:i/>
          <w:i/>
          <w:iCs/>
        </w:rPr>
        <w:t>การศึกษาผลสัมฤทธิ์ทางการเรียนซ่อมเสริมและแรงจูงใจใฝ่สัมฤทธิ์  ในการเรียน</w:t>
      </w:r>
      <w:r>
        <w:rPr>
          <w:i/>
          <w:iCs/>
        </w:rPr>
        <w:tab/>
      </w:r>
      <w:r>
        <w:rPr>
          <w:i/>
          <w:i/>
          <w:iCs/>
        </w:rPr>
        <w:t xml:space="preserve">คณิตศาสตร์ของนักเรียนชั้นมัธยมศึกษาปีที่  </w:t>
      </w:r>
      <w:r>
        <w:rPr>
          <w:i/>
          <w:iCs/>
        </w:rPr>
        <w:t xml:space="preserve">1  </w:t>
      </w:r>
      <w:r>
        <w:rPr>
          <w:i/>
          <w:i/>
          <w:iCs/>
        </w:rPr>
        <w:t>ที่เรียนจากคอมพิวเตอร์ช่วยสอน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  <w:tab/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ศรีนครินทร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ยืน  ภู่วรวรรณ</w:t>
      </w:r>
      <w:r>
        <w:rPr/>
        <w:t>. (2529).  “</w:t>
      </w:r>
      <w:r>
        <w:rPr/>
        <w:t>การใช้ไมโครคอมพิวเตอร์ช่วยในการสอน</w:t>
      </w:r>
      <w:r>
        <w:rPr/>
        <w:t xml:space="preserve">,”  </w:t>
      </w:r>
      <w:r>
        <w:rPr/>
        <w:t xml:space="preserve">ใน </w:t>
      </w:r>
      <w:r>
        <w:rPr>
          <w:i/>
          <w:i/>
          <w:iCs/>
        </w:rPr>
        <w:t>เอกสารประกอบการศึกษา อบรมและ</w:t>
      </w:r>
      <w:r>
        <w:rPr>
          <w:i/>
          <w:iCs/>
        </w:rPr>
        <w:tab/>
      </w:r>
      <w:r>
        <w:rPr>
          <w:i/>
          <w:i/>
          <w:iCs/>
        </w:rPr>
        <w:t>สัมนาคอมพิวเตอร์ช่วยในการสอน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มหาวิทยาลัย</w:t>
      </w:r>
      <w:r>
        <w:rPr/>
        <w:tab/>
      </w:r>
      <w:r>
        <w:rPr/>
        <w:t>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รวีวรรณ  ชินะตระกูล</w:t>
      </w:r>
      <w:r>
        <w:rPr/>
        <w:t xml:space="preserve">. (2538). </w:t>
      </w:r>
      <w:r>
        <w:rPr>
          <w:i/>
          <w:i/>
          <w:iCs/>
        </w:rPr>
        <w:t>วิธีวิจัยการศึกษา</w:t>
      </w:r>
      <w:r>
        <w:rPr>
          <w:i/>
          <w:iCs/>
        </w:rPr>
        <w:t xml:space="preserve">. </w:t>
      </w:r>
      <w:r>
        <w:rPr/>
        <w:t xml:space="preserve">พิมพ์ครั้งที่  </w:t>
      </w:r>
      <w:r>
        <w:rPr/>
        <w:t xml:space="preserve">2. </w:t>
      </w:r>
      <w:r>
        <w:rPr/>
        <w:t xml:space="preserve">กรุงเทพฯ </w:t>
      </w:r>
      <w:r>
        <w:rPr/>
        <w:t xml:space="preserve">: </w:t>
      </w:r>
      <w:r>
        <w:rPr/>
        <w:t>ภาพพิมพ์</w:t>
      </w:r>
      <w:r>
        <w:rPr/>
        <w:t>.</w:t>
      </w:r>
    </w:p>
    <w:p>
      <w:pPr>
        <w:pStyle w:val="Normal"/>
        <w:rPr/>
      </w:pPr>
      <w:r>
        <w:rPr/>
        <w:t>รุ่งโรจน์  แก้วอุไร</w:t>
      </w:r>
      <w:r>
        <w:rPr/>
        <w:t xml:space="preserve">. (2531).  </w:t>
      </w:r>
      <w:r>
        <w:rPr/>
        <w:t xml:space="preserve">การศึกษาเปรียบเทียบผลการเรียนรู้จากการใช้คอมพิวเตอร์ช่วยสอนที่มี  </w:t>
      </w:r>
    </w:p>
    <w:p>
      <w:pPr>
        <w:pStyle w:val="Normal"/>
        <w:rPr/>
      </w:pPr>
      <w:r>
        <w:rPr/>
        <w:tab/>
      </w:r>
      <w:r>
        <w:rPr/>
        <w:t>การเสริมแรงบีบเสียงสัญญาณประกอบกับไม่มีสัญญาณประกอบ</w:t>
      </w:r>
      <w:r>
        <w:rPr/>
        <w:t xml:space="preserve">.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  <w:tab/>
      </w:r>
      <w:r>
        <w:rPr/>
        <w:t>บัณฑิตวิทยาลัย  มหาวิทยาลัยศรีนครินทร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ล้วน  สายยศ  และอังคณา  สายยศ</w:t>
      </w:r>
      <w:r>
        <w:rPr/>
        <w:t xml:space="preserve">. (2536).  </w:t>
      </w:r>
      <w:r>
        <w:rPr/>
        <w:t>หลักการวิจัยทางการศึกษา</w:t>
      </w:r>
      <w:r>
        <w:rPr/>
        <w:t xml:space="preserve">. </w:t>
      </w:r>
      <w:r>
        <w:rPr/>
        <w:t xml:space="preserve">พิมพ์ครั้งที่  </w:t>
      </w:r>
      <w:r>
        <w:rPr/>
        <w:t xml:space="preserve">3.  </w:t>
      </w:r>
      <w:r>
        <w:rPr/>
        <w:t xml:space="preserve">กรุงเทพฯ </w:t>
      </w:r>
      <w:r>
        <w:rPr/>
        <w:t xml:space="preserve">:  </w:t>
      </w:r>
    </w:p>
    <w:p>
      <w:pPr>
        <w:pStyle w:val="Normal"/>
        <w:rPr/>
      </w:pPr>
      <w:r>
        <w:rPr/>
        <w:tab/>
      </w:r>
      <w:r>
        <w:rPr/>
        <w:t>ชวนพิมพ์</w:t>
      </w:r>
      <w:r>
        <w:rPr/>
        <w:t>.</w:t>
      </w:r>
    </w:p>
    <w:p>
      <w:pPr>
        <w:pStyle w:val="Normal"/>
        <w:rPr/>
      </w:pPr>
      <w:r>
        <w:rPr/>
        <w:t>วชิระ อินทร์อุดม</w:t>
      </w:r>
      <w:r>
        <w:rPr/>
        <w:t xml:space="preserve">. (2537).  </w:t>
      </w:r>
      <w:r>
        <w:rPr>
          <w:i/>
          <w:i/>
          <w:iCs/>
        </w:rPr>
        <w:t>ผลของการสรุปเนื้อหาในคอมพิวเตอร์ช่วยสอนและวิธีการจัดการเรียนที่มีต่อ</w:t>
      </w:r>
      <w:r>
        <w:rPr>
          <w:i/>
          <w:iCs/>
        </w:rPr>
        <w:tab/>
      </w:r>
      <w:r>
        <w:rPr>
          <w:i/>
          <w:i/>
          <w:iCs/>
        </w:rPr>
        <w:t>ผลสัมฤทธิ์ทางการเรียน</w:t>
      </w:r>
      <w:r>
        <w:rPr>
          <w:i/>
          <w:iCs/>
        </w:rPr>
        <w:t>.</w:t>
      </w:r>
      <w:r>
        <w:rPr/>
        <w:t xml:space="preserve">  </w:t>
      </w:r>
      <w:r>
        <w:rPr/>
        <w:t>ปริญญานิพนธ์  กศ</w:t>
      </w:r>
      <w:r>
        <w:rPr/>
        <w:t>.</w:t>
      </w:r>
      <w:r>
        <w:rPr/>
        <w:t>ด</w:t>
      </w:r>
      <w:r>
        <w:rPr/>
        <w:t>.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</w:t>
      </w:r>
    </w:p>
    <w:p>
      <w:pPr>
        <w:pStyle w:val="Normal"/>
        <w:rPr/>
      </w:pPr>
      <w:r>
        <w:rPr/>
        <w:tab/>
      </w:r>
      <w:r>
        <w:rPr/>
        <w:t>ศรีนครินทร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วาณิช  กาญจนรัตน์</w:t>
      </w:r>
      <w:r>
        <w:rPr/>
        <w:t xml:space="preserve">. (2543).  </w:t>
      </w:r>
      <w:r>
        <w:rPr>
          <w:i/>
          <w:i/>
          <w:iCs/>
        </w:rPr>
        <w:t>การพัฒนาบทเรียนคอมพิวเตอร์มัลติมีเดียวิชา  การออกแบบและจัดหน้าสำหรับ</w:t>
      </w:r>
      <w:r>
        <w:rPr>
          <w:i/>
          <w:iCs/>
        </w:rPr>
        <w:tab/>
      </w:r>
      <w:r>
        <w:rPr>
          <w:i/>
          <w:i/>
          <w:iCs/>
        </w:rPr>
        <w:t>ศึกษาระดับปริญญาตรี</w:t>
      </w:r>
      <w:r>
        <w:rPr/>
        <w:t xml:space="preserve">. </w:t>
      </w:r>
      <w:r>
        <w:rPr/>
        <w:t>ปริญญานิพนธ์ กศ</w:t>
      </w:r>
      <w:r>
        <w:rPr/>
        <w:t>.</w:t>
      </w:r>
      <w:r>
        <w:rPr/>
        <w:t>ด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</w:t>
      </w:r>
    </w:p>
    <w:p>
      <w:pPr>
        <w:pStyle w:val="Normal"/>
        <w:rPr/>
      </w:pPr>
      <w:r>
        <w:rPr/>
        <w:tab/>
      </w:r>
      <w:r>
        <w:rPr/>
        <w:t>ศรีนครินทร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วารินทร์  รัศมีพรหม</w:t>
      </w:r>
      <w:r>
        <w:rPr/>
        <w:t xml:space="preserve">. (2531).  </w:t>
      </w:r>
      <w:r>
        <w:rPr>
          <w:i/>
          <w:i/>
          <w:iCs/>
        </w:rPr>
        <w:t>สื่อการสอนเทคโนโลยีทางการศึกษาและการสอนร่วมสมัย</w:t>
      </w:r>
      <w:r>
        <w:rPr>
          <w:i/>
          <w:iCs/>
        </w:rPr>
        <w:t>.</w:t>
      </w:r>
      <w:r>
        <w:rPr/>
        <w:t xml:space="preserve">  </w:t>
      </w:r>
      <w:r>
        <w:rPr/>
        <w:t xml:space="preserve">กรุงเทพฯ </w:t>
      </w:r>
      <w:r>
        <w:rPr/>
        <w:t xml:space="preserve">: </w:t>
      </w:r>
    </w:p>
    <w:p>
      <w:pPr>
        <w:pStyle w:val="Normal"/>
        <w:rPr/>
      </w:pPr>
      <w:r>
        <w:rPr/>
        <w:tab/>
      </w:r>
      <w:r>
        <w:rPr/>
        <w:t>ชวนพิมพ์</w:t>
      </w:r>
      <w:r>
        <w:rPr/>
        <w:t>.</w:t>
      </w:r>
    </w:p>
    <w:p>
      <w:pPr>
        <w:pStyle w:val="Normal"/>
        <w:rPr/>
      </w:pPr>
      <w:r>
        <w:rPr/>
        <w:t>วชิราพร  อัจฉริยโกศล</w:t>
      </w:r>
      <w:r>
        <w:rPr/>
        <w:t xml:space="preserve">. (2527, </w:t>
      </w:r>
      <w:r>
        <w:rPr/>
        <w:t>เมษายน</w:t>
      </w:r>
      <w:r>
        <w:rPr/>
        <w:t>-</w:t>
      </w:r>
      <w:r>
        <w:rPr/>
        <w:t>พฤษภาคม</w:t>
      </w:r>
      <w:r>
        <w:rPr/>
        <w:t>). “</w:t>
      </w:r>
      <w:r>
        <w:rPr/>
        <w:t>การศึกษาเอกเทศกับการศึกษารายบุคคล</w:t>
      </w:r>
      <w:r>
        <w:rPr/>
        <w:t xml:space="preserve">,”  </w:t>
      </w:r>
    </w:p>
    <w:p>
      <w:pPr>
        <w:pStyle w:val="Normal"/>
        <w:rPr/>
      </w:pPr>
      <w:r>
        <w:rPr/>
        <w:tab/>
      </w:r>
      <w:r>
        <w:rPr/>
        <w:t>สารพัฒนาหลักสูตร</w:t>
      </w:r>
      <w:r>
        <w:rPr/>
        <w:t>. (28) : 71-74.</w:t>
      </w:r>
    </w:p>
    <w:p>
      <w:pPr>
        <w:pStyle w:val="Normal"/>
        <w:rPr/>
      </w:pPr>
      <w:r>
        <w:rPr/>
        <w:t>วรวรรณ  ศรีสงคราม</w:t>
      </w:r>
      <w:r>
        <w:rPr/>
        <w:t xml:space="preserve">. (2544).  </w:t>
      </w:r>
      <w:r>
        <w:rPr/>
        <w:t xml:space="preserve">การพัฒนาบทเรียนคอมพิวเตอร์มัลติมีเดีย  วิชา  ออกแบบ  </w:t>
      </w:r>
      <w:r>
        <w:rPr/>
        <w:t xml:space="preserve">1  </w:t>
      </w:r>
      <w:r>
        <w:rPr/>
        <w:t>ระดับมัธยมศึกษา</w:t>
      </w:r>
      <w:r>
        <w:rPr/>
        <w:tab/>
      </w:r>
      <w:r>
        <w:rPr/>
        <w:t>ตอนปลาย</w:t>
      </w:r>
      <w:r>
        <w:rPr/>
        <w:t xml:space="preserve">. </w:t>
      </w:r>
      <w:r>
        <w:rPr/>
        <w:t>สาร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มหาวิทยาลัยศรีนครินทรวิโรฒ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วรา  ปั้นสนธิ  และคณะ</w:t>
      </w:r>
      <w:r>
        <w:rPr/>
        <w:t>. (</w:t>
      </w:r>
      <w:r>
        <w:rPr/>
        <w:t>ม</w:t>
      </w:r>
      <w:r>
        <w:rPr/>
        <w:t>.</w:t>
      </w:r>
      <w:r>
        <w:rPr/>
        <w:t>ป</w:t>
      </w:r>
      <w:r>
        <w:rPr/>
        <w:t>.</w:t>
      </w:r>
      <w:r>
        <w:rPr/>
        <w:t>ป</w:t>
      </w:r>
      <w:r>
        <w:rPr/>
        <w:t xml:space="preserve">.).  </w:t>
      </w:r>
      <w:r>
        <w:rPr/>
        <w:t xml:space="preserve">ความรู้ทั่วไปทางศิลป์  </w:t>
      </w:r>
      <w:r>
        <w:rPr/>
        <w:t xml:space="preserve">FOR ENTRANCE.  </w:t>
      </w:r>
      <w:r>
        <w:rPr/>
        <w:t xml:space="preserve">กรุงเทพฯ </w:t>
      </w:r>
      <w:r>
        <w:rPr/>
        <w:t xml:space="preserve">: </w:t>
      </w:r>
      <w:r>
        <w:rPr/>
        <w:t>ไทยวัฒนาพานิช</w:t>
      </w:r>
      <w:r>
        <w:rPr/>
        <w:t xml:space="preserve">.  </w:t>
      </w:r>
    </w:p>
    <w:p>
      <w:pPr>
        <w:pStyle w:val="Normal"/>
        <w:rPr/>
      </w:pPr>
      <w:r>
        <w:rPr/>
        <w:t>วิไล  กัลยาณวัจน์</w:t>
      </w:r>
      <w:r>
        <w:rPr/>
        <w:t xml:space="preserve">. (2541).  </w:t>
      </w:r>
      <w:r>
        <w:rPr/>
        <w:t>การศึกษาการใช้บทเรียนคอมพิวเตอร์ช่วยสอนระบบมัลติมีเดียเรื่องเมืองไทย</w:t>
      </w:r>
    </w:p>
    <w:p>
      <w:pPr>
        <w:pStyle w:val="Normal"/>
        <w:rPr/>
      </w:pPr>
      <w:r>
        <w:rPr/>
        <w:tab/>
      </w:r>
      <w:r>
        <w:rPr/>
        <w:t>ของเรา</w:t>
      </w:r>
      <w:r>
        <w:rPr/>
        <w:t xml:space="preserve">. 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มหาวิทยาลัยศรีนครินทรวิโรฒ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วิรัตน์  พิชญไพบูรณ์</w:t>
      </w:r>
      <w:r>
        <w:rPr/>
        <w:t xml:space="preserve">. (2524).  </w:t>
      </w:r>
      <w:r>
        <w:rPr/>
        <w:t>ความเข้าใจศิลปะ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ไทยวัฒนาพานิช</w:t>
      </w:r>
      <w:r>
        <w:rPr/>
        <w:t>.</w:t>
      </w:r>
    </w:p>
    <w:p>
      <w:pPr>
        <w:pStyle w:val="Normal"/>
        <w:rPr/>
      </w:pPr>
      <w:r>
        <w:rPr/>
        <w:t>วุฒิ   วัฒนสิน</w:t>
      </w:r>
      <w:r>
        <w:rPr/>
        <w:t xml:space="preserve">. (2541).  </w:t>
      </w:r>
      <w:r>
        <w:rPr/>
        <w:t xml:space="preserve">ศิลปะระดับมัธยมศึกษา </w:t>
      </w:r>
      <w:r>
        <w:rPr/>
        <w:t xml:space="preserve">Art in Secondary Education.  </w:t>
      </w:r>
      <w:r>
        <w:rPr/>
        <w:t xml:space="preserve">ปัตตานี </w:t>
      </w:r>
      <w:r>
        <w:rPr/>
        <w:t xml:space="preserve">: </w:t>
      </w:r>
      <w:r>
        <w:rPr/>
        <w:t>มหาวิทยาลัย</w:t>
      </w:r>
      <w:r>
        <w:rPr/>
        <w:tab/>
      </w:r>
      <w:r>
        <w:rPr/>
        <w:t>สงขลานครินทร์ วิทยาเขตปัตตานี</w:t>
      </w:r>
      <w:r>
        <w:rPr/>
        <w:t>.</w:t>
      </w:r>
    </w:p>
    <w:p>
      <w:pPr>
        <w:pStyle w:val="Normal"/>
        <w:rPr/>
      </w:pPr>
      <w:r>
        <w:rPr/>
        <w:t>ศรีสมร  ฉุยฉาย</w:t>
      </w:r>
      <w:r>
        <w:rPr/>
        <w:t xml:space="preserve">. (2536).  </w:t>
      </w:r>
      <w:r>
        <w:rPr>
          <w:i/>
          <w:i/>
          <w:iCs/>
        </w:rPr>
        <w:t>การทดลองใช้บทเรียนคอมพิวเตอร์ที่เสนอภาพแบบเคลื่อนไหว  และแบบซ้อนภาพ</w:t>
      </w:r>
      <w:r>
        <w:rPr>
          <w:i/>
          <w:iCs/>
        </w:rPr>
        <w:tab/>
      </w:r>
      <w:r>
        <w:rPr>
          <w:i/>
          <w:i/>
          <w:iCs/>
        </w:rPr>
        <w:t xml:space="preserve">ผ่านจอแอลซีดีในการสอนวิชาถ่ายภาพ  </w:t>
      </w:r>
      <w:r>
        <w:rPr>
          <w:i/>
          <w:iCs/>
        </w:rPr>
        <w:t>1</w:t>
      </w:r>
      <w:r>
        <w:rPr/>
        <w:t xml:space="preserve">.  </w:t>
      </w:r>
      <w:r>
        <w:rPr/>
        <w:t>ปริญญานิพนธ์ คอ</w:t>
      </w:r>
      <w:r>
        <w:rPr/>
        <w:t>.</w:t>
      </w:r>
      <w:r>
        <w:rPr/>
        <w:t>ม</w:t>
      </w:r>
      <w:r>
        <w:rPr/>
        <w:t xml:space="preserve">.  </w:t>
      </w:r>
      <w:r>
        <w:rPr/>
        <w:t xml:space="preserve">กรุงเทพฯ </w:t>
      </w:r>
      <w:r>
        <w:rPr/>
        <w:t xml:space="preserve">:  </w:t>
      </w:r>
      <w:r>
        <w:rPr/>
        <w:t>สถาบันเทคโนโลยี</w:t>
      </w:r>
    </w:p>
    <w:p>
      <w:pPr>
        <w:pStyle w:val="Normal"/>
        <w:rPr/>
      </w:pPr>
      <w:r>
        <w:rPr/>
        <w:tab/>
      </w:r>
      <w:r>
        <w:rPr/>
        <w:t>พระจอมเกล้าพระนครเหนือ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สงวน  รอดบุญ</w:t>
      </w:r>
      <w:r>
        <w:rPr/>
        <w:t xml:space="preserve">. (2522).  </w:t>
      </w:r>
      <w:r>
        <w:rPr>
          <w:i/>
          <w:i/>
          <w:iCs/>
        </w:rPr>
        <w:t>ลัทธิและสกุลช่างศิลปตะวันตก</w:t>
      </w:r>
      <w:r>
        <w:rPr>
          <w:i/>
          <w:iCs/>
        </w:rPr>
        <w:t>.</w:t>
      </w:r>
      <w:r>
        <w:rPr/>
        <w:t xml:space="preserve">  </w:t>
      </w:r>
      <w:r>
        <w:rPr/>
        <w:t xml:space="preserve">กรุงเทพฯ </w:t>
      </w:r>
      <w:r>
        <w:rPr/>
        <w:t xml:space="preserve">: </w:t>
      </w:r>
      <w:r>
        <w:rPr/>
        <w:t>ภาควิชาศิลป  คณะวิชามนุษยศาสตร์</w:t>
      </w:r>
      <w:r>
        <w:rPr/>
        <w:tab/>
      </w:r>
      <w:r>
        <w:rPr/>
        <w:t>และสังคมศาสตร์ วิทยาลัยครูธนบุรี</w:t>
      </w:r>
      <w:r>
        <w:rPr/>
        <w:t>.</w:t>
      </w:r>
    </w:p>
    <w:p>
      <w:pPr>
        <w:pStyle w:val="Normal"/>
        <w:rPr/>
      </w:pPr>
      <w:r>
        <w:rPr/>
        <w:t>สันติ  ม่วงปาน</w:t>
      </w:r>
      <w:r>
        <w:rPr/>
        <w:t xml:space="preserve">. (2530). </w:t>
      </w:r>
      <w:r>
        <w:rPr>
          <w:i/>
          <w:i/>
          <w:iCs/>
        </w:rPr>
        <w:t>การพัฒนาบทเรียนโปรแกรมไมโครคอมพิวเตอร์เพื่อการเรียนซ่อมเสริมวิชา  ฟิสิกส์</w:t>
      </w:r>
      <w:r>
        <w:rPr>
          <w:i/>
          <w:iCs/>
        </w:rPr>
        <w:t>.</w:t>
      </w:r>
      <w:r>
        <w:rPr/>
        <w:t xml:space="preserve"> </w:t>
        <w:tab/>
      </w:r>
      <w:r>
        <w:rPr/>
        <w:t>วิทยานิพนธ์ ศ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เกษตรศาสตร์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สันติ  คุณประเสริฐ และสมใจ  สิทธิชัย</w:t>
      </w:r>
      <w:r>
        <w:rPr/>
        <w:t xml:space="preserve">. (2535).  </w:t>
      </w:r>
      <w:r>
        <w:rPr/>
        <w:t>ศิลปศึกษา</w:t>
      </w:r>
      <w:r>
        <w:rPr/>
        <w:t>-</w:t>
      </w:r>
      <w:r>
        <w:rPr/>
        <w:t xml:space="preserve">ศึกษาศิลปะ  ครุศิลป์ </w:t>
      </w:r>
      <w:r>
        <w:rPr/>
        <w:t xml:space="preserve">4. </w:t>
      </w:r>
      <w:r>
        <w:rPr/>
        <w:t xml:space="preserve">กรุงเทพฯ </w:t>
      </w:r>
      <w:r>
        <w:rPr/>
        <w:t>:</w:t>
      </w:r>
    </w:p>
    <w:p>
      <w:pPr>
        <w:pStyle w:val="Normal"/>
        <w:rPr/>
      </w:pPr>
      <w:r>
        <w:rPr/>
        <w:tab/>
      </w:r>
      <w:r>
        <w:rPr/>
        <w:t>จุฬาลงกรณ์มหาวิทยาลัย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สันทัด  และพิมพ์ใจ  ภิบาลสุข</w:t>
      </w:r>
      <w:r>
        <w:rPr/>
        <w:t>. (2524).  “</w:t>
      </w:r>
      <w:r>
        <w:rPr/>
        <w:t>วิดีโอกับการศึกษา</w:t>
      </w:r>
      <w:r>
        <w:rPr/>
        <w:t xml:space="preserve">,”  </w:t>
      </w:r>
      <w:r>
        <w:rPr/>
        <w:t>ใน</w:t>
      </w:r>
      <w:r>
        <w:rPr>
          <w:i/>
          <w:i/>
          <w:iCs/>
        </w:rPr>
        <w:t>รวมบทความเกี่ยวกับเทคโนโลยี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/>
          <w:iCs/>
        </w:rPr>
        <w:t>และนวัตกรรมการศึกษา</w:t>
      </w:r>
      <w:r>
        <w:rPr>
          <w:i/>
          <w:iCs/>
        </w:rPr>
        <w:t>.</w:t>
      </w:r>
      <w:r>
        <w:rPr/>
        <w:t xml:space="preserve"> 24.</w:t>
      </w:r>
    </w:p>
    <w:p>
      <w:pPr>
        <w:pStyle w:val="Normal"/>
        <w:rPr/>
      </w:pPr>
      <w:r>
        <w:rPr/>
        <w:t>สุกรี  รอดโพธิ์ทอง</w:t>
      </w:r>
      <w:r>
        <w:rPr/>
        <w:t xml:space="preserve">. (2532).  </w:t>
      </w:r>
      <w:r>
        <w:rPr>
          <w:i/>
          <w:i/>
          <w:iCs/>
        </w:rPr>
        <w:t>การออกแบบคอมพิวเตอร์ช่วยสอน</w:t>
      </w:r>
      <w:r>
        <w:rPr>
          <w:i/>
          <w:iCs/>
        </w:rPr>
        <w:t>.</w:t>
      </w:r>
      <w:r>
        <w:rPr/>
        <w:t xml:space="preserve">  </w:t>
      </w:r>
      <w:r>
        <w:rPr/>
        <w:t xml:space="preserve">กรุงเทพฯ </w:t>
      </w:r>
      <w:r>
        <w:rPr/>
        <w:t xml:space="preserve">: </w:t>
      </w:r>
      <w:r>
        <w:rPr/>
        <w:t>มหาวิทยาลัยรามคำแหง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สุนันทา  มนัสมงคล</w:t>
      </w:r>
      <w:r>
        <w:rPr/>
        <w:t xml:space="preserve">. (2542).  </w:t>
      </w:r>
      <w:r>
        <w:rPr>
          <w:i/>
          <w:i/>
          <w:iCs/>
        </w:rPr>
        <w:t xml:space="preserve">การพัฒนาบทเรียนคอมพิวเตอร์ช่วยสอนอเนกทัศน์ เรื่อง  มรดกทางพันธุ์กรรม  </w:t>
      </w:r>
      <w:r>
        <w:rPr>
          <w:i/>
          <w:iCs/>
        </w:rPr>
        <w:tab/>
      </w:r>
      <w:r>
        <w:rPr>
          <w:i/>
          <w:i/>
          <w:iCs/>
        </w:rPr>
        <w:t>สำหรับนักเรียนมัธยมศึกษาตอนปลาย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 กศ</w:t>
      </w:r>
      <w:r>
        <w:rPr/>
        <w:t>.</w:t>
      </w:r>
      <w:r>
        <w:rPr/>
        <w:t>ด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 xml:space="preserve">บัณฑิตวิทยาลัย  </w:t>
      </w:r>
      <w:r>
        <w:rPr/>
        <w:tab/>
      </w:r>
      <w:r>
        <w:rPr/>
        <w:t>มหาวิทยาลัย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สมเกียรติ  บุญคง</w:t>
      </w:r>
      <w:r>
        <w:rPr/>
        <w:t xml:space="preserve">. (2542).  </w:t>
      </w:r>
      <w:r>
        <w:rPr>
          <w:i/>
          <w:i/>
          <w:iCs/>
        </w:rPr>
        <w:t xml:space="preserve">ผลการใช้บทเรียนคอมพิวเตอร์ช่วยสอน  ชุดระบบโครงร่างของร่างกาย  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/>
          <w:iCs/>
        </w:rPr>
        <w:t>สำหรับนักศึกษาพยาบาล วิทยาลัยพยาบาลบรมราชชนนี  นครราชสีมา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  <w:tab/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 มหาวิทยาลัยศรีนครินทร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สมชัย ชินะตระกูล</w:t>
      </w:r>
      <w:r>
        <w:rPr/>
        <w:t>. (2531).  “</w:t>
      </w:r>
      <w:r>
        <w:rPr/>
        <w:t>การใช้คอมพิวเตอร์ในการเรียนการสอนคณิตศาสตร์</w:t>
      </w:r>
      <w:r>
        <w:rPr/>
        <w:t xml:space="preserve">,” </w:t>
      </w:r>
      <w:r>
        <w:rPr/>
        <w:t xml:space="preserve">ใน </w:t>
      </w:r>
      <w:r>
        <w:rPr>
          <w:i/>
          <w:i/>
          <w:iCs/>
        </w:rPr>
        <w:t>คอมพิวเตอร์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/>
          <w:iCs/>
        </w:rPr>
        <w:t>เพื่อการศึกษา</w:t>
      </w:r>
      <w:r>
        <w:rPr>
          <w:i/>
          <w:iCs/>
        </w:rPr>
        <w:t>.</w:t>
      </w:r>
      <w:r>
        <w:rPr/>
        <w:t xml:space="preserve"> 29-43.</w:t>
      </w:r>
    </w:p>
    <w:p>
      <w:pPr>
        <w:pStyle w:val="Normal"/>
        <w:rPr/>
      </w:pPr>
      <w:r>
        <w:rPr/>
        <w:t>สมบูรณ์  สงวนญาติ</w:t>
      </w:r>
      <w:r>
        <w:rPr/>
        <w:t xml:space="preserve">. (2534). </w:t>
      </w:r>
      <w:r>
        <w:rPr>
          <w:i/>
          <w:i/>
          <w:iCs/>
        </w:rPr>
        <w:t>เทคโนโลยีทางการเรียนการสอน</w:t>
      </w:r>
      <w:r>
        <w:rPr>
          <w:i/>
          <w:iCs/>
        </w:rPr>
        <w:t>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</w:r>
      <w:r>
        <w:rPr/>
        <w:t>ภาคพัฒนาตำราและเอกสาร</w:t>
      </w:r>
    </w:p>
    <w:p>
      <w:pPr>
        <w:pStyle w:val="Normal"/>
        <w:rPr/>
      </w:pPr>
      <w:r>
        <w:rPr/>
        <w:tab/>
      </w:r>
      <w:r>
        <w:rPr/>
        <w:t>ทางวิชาการ  หน่วยศึกษานิเทศก์ กรมการฝึกหัดครู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สมปรารถนา  วงค์บุญหนัก</w:t>
      </w:r>
      <w:r>
        <w:rPr/>
        <w:t xml:space="preserve">. (2541). </w:t>
      </w:r>
      <w:r>
        <w:rPr>
          <w:i/>
          <w:i/>
          <w:iCs/>
        </w:rPr>
        <w:t xml:space="preserve">การพัฒนานวัตกรรมคอมพิวเตอร์ช่วยสอน แบบมัลติมีเดีย  </w:t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/>
          <w:iCs/>
        </w:rPr>
        <w:t>สำหรับการสอนฟิสิกส์  เรื่อง  ปรากฎการณ์คลื่น</w:t>
      </w:r>
      <w:r>
        <w:rPr>
          <w:i/>
          <w:iCs/>
        </w:rPr>
        <w:t>.</w:t>
      </w:r>
      <w:r>
        <w:rPr/>
        <w:t xml:space="preserve"> </w:t>
      </w:r>
      <w:r>
        <w:rPr/>
        <w:t>ปริญญานิพนธ์ กศ</w:t>
      </w:r>
      <w:r>
        <w:rPr/>
        <w:t>.</w:t>
      </w:r>
      <w:r>
        <w:rPr/>
        <w:t>ด</w:t>
      </w:r>
      <w:r>
        <w:rPr/>
        <w:t xml:space="preserve">.  </w:t>
      </w:r>
      <w:r>
        <w:rPr/>
        <w:t xml:space="preserve">กรุงเทพฯ </w:t>
      </w:r>
      <w:r>
        <w:rPr/>
        <w:t xml:space="preserve">: </w:t>
      </w:r>
      <w:r>
        <w:rPr/>
        <w:t xml:space="preserve">บัณฑิตวิทยาลัย  </w:t>
      </w:r>
      <w:r>
        <w:rPr/>
        <w:tab/>
      </w:r>
      <w:r>
        <w:rPr/>
        <w:t>มหาวิทยาลัยศรีนครินทร์วิโรฒ</w:t>
      </w:r>
      <w:r>
        <w:rPr/>
        <w:t xml:space="preserve">. 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สอ  เสถบุตร</w:t>
      </w:r>
      <w:r>
        <w:rPr/>
        <w:t>. (</w:t>
      </w:r>
      <w:r>
        <w:rPr/>
        <w:t>ม</w:t>
      </w:r>
      <w:r>
        <w:rPr/>
        <w:t>.</w:t>
      </w:r>
      <w:r>
        <w:rPr/>
        <w:t>ป</w:t>
      </w:r>
      <w:r>
        <w:rPr/>
        <w:t>.</w:t>
      </w:r>
      <w:r>
        <w:rPr/>
        <w:t>ป</w:t>
      </w:r>
      <w:r>
        <w:rPr/>
        <w:t xml:space="preserve">.)  </w:t>
      </w:r>
      <w:r>
        <w:rPr>
          <w:i/>
          <w:i/>
          <w:iCs/>
        </w:rPr>
        <w:t>พจนานุกรมอังกฤษ</w:t>
      </w:r>
      <w:r>
        <w:rPr>
          <w:i/>
          <w:iCs/>
        </w:rPr>
        <w:t>-</w:t>
      </w:r>
      <w:r>
        <w:rPr>
          <w:i/>
          <w:i/>
          <w:iCs/>
        </w:rPr>
        <w:t>ไทย</w:t>
      </w:r>
      <w:r>
        <w:rPr>
          <w:i/>
          <w:iCs/>
        </w:rPr>
        <w:t>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</w:r>
      <w:r>
        <w:rPr/>
        <w:t>ไทยวัฒนาพานิช</w:t>
      </w:r>
      <w:r>
        <w:rPr/>
        <w:t>.</w:t>
      </w:r>
    </w:p>
    <w:p>
      <w:pPr>
        <w:pStyle w:val="Normal"/>
        <w:rPr/>
      </w:pPr>
      <w:r>
        <w:rPr/>
        <w:t>สำนักงานคณะกรรมการวัฒนธรรมแห่งชาติ  กระทรวงศึกษาธิการ</w:t>
      </w:r>
      <w:r>
        <w:rPr/>
        <w:t xml:space="preserve">. (2529).  </w:t>
      </w:r>
      <w:r>
        <w:rPr>
          <w:i/>
          <w:i/>
          <w:iCs/>
        </w:rPr>
        <w:t>ศิลปะเด็ก</w:t>
      </w:r>
      <w:r>
        <w:rPr/>
        <w:t xml:space="preserve"> </w:t>
      </w:r>
      <w:r>
        <w:rPr/>
        <w:t xml:space="preserve">: </w:t>
      </w:r>
      <w:r>
        <w:rPr/>
        <w:t>สภาพปัจจุบัน</w:t>
      </w:r>
    </w:p>
    <w:p>
      <w:pPr>
        <w:pStyle w:val="Normal"/>
        <w:rPr/>
      </w:pPr>
      <w:r>
        <w:rPr/>
        <w:tab/>
      </w:r>
      <w:r>
        <w:rPr/>
        <w:t>และอนาคต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อมรินทร์การพิมพ์</w:t>
      </w:r>
      <w:r>
        <w:rPr/>
        <w:t>.</w:t>
      </w:r>
    </w:p>
    <w:p>
      <w:pPr>
        <w:pStyle w:val="Normal"/>
        <w:rPr/>
      </w:pPr>
      <w:r>
        <w:rPr/>
        <w:t>เสาวณีย์  สิกขาบัณฑิต</w:t>
      </w:r>
      <w:r>
        <w:rPr/>
        <w:t xml:space="preserve">. (2528). </w:t>
      </w:r>
      <w:r>
        <w:rPr>
          <w:i/>
          <w:i/>
          <w:iCs/>
        </w:rPr>
        <w:t>เทคโนโลยีทางการศึกษา</w:t>
      </w:r>
      <w:r>
        <w:rPr>
          <w:i/>
          <w:iCs/>
        </w:rPr>
        <w:t>.</w:t>
      </w:r>
      <w:r>
        <w:rPr/>
        <w:t xml:space="preserve"> </w:t>
      </w:r>
      <w:r>
        <w:rPr/>
        <w:t xml:space="preserve">กรุงเทพฯ </w:t>
      </w:r>
      <w:r>
        <w:rPr/>
        <w:t xml:space="preserve">: </w:t>
      </w:r>
      <w:r>
        <w:rPr/>
        <w:t>โรงพิมพ์สถาบันเทคโนโลยีพระจอมเกล้า</w:t>
      </w:r>
      <w:r>
        <w:rPr/>
        <w:tab/>
      </w:r>
      <w:r>
        <w:rPr/>
        <w:t>พระนครเหนือ</w:t>
      </w:r>
      <w:r>
        <w:rPr/>
        <w:t>.</w:t>
      </w:r>
    </w:p>
    <w:p>
      <w:pPr>
        <w:pStyle w:val="Normal"/>
        <w:rPr/>
      </w:pPr>
      <w:r>
        <w:rPr/>
        <w:t>เอษณะ  สัจจสวัสดิ์</w:t>
      </w:r>
      <w:r>
        <w:rPr/>
        <w:t xml:space="preserve">. (2538).  </w:t>
      </w:r>
      <w:r>
        <w:rPr/>
        <w:t>ผล</w:t>
      </w:r>
      <w:r>
        <w:rPr>
          <w:i/>
          <w:i/>
          <w:iCs/>
        </w:rPr>
        <w:t>ของเกมการสอนที่เสนอในช่วงเวลาที่ต่างกันในบทเรียนคอมพิวเตอร์ช่วยสอน</w:t>
      </w:r>
      <w:r>
        <w:rPr>
          <w:i/>
          <w:iCs/>
        </w:rPr>
        <w:t>.</w:t>
      </w:r>
      <w:r>
        <w:rPr/>
        <w:t xml:space="preserve"> </w:t>
        <w:tab/>
      </w:r>
      <w:r>
        <w:rPr/>
        <w:t>ปริญญานิพนธ์ กศ</w:t>
      </w:r>
      <w:r>
        <w:rPr/>
        <w:t>.</w:t>
      </w:r>
      <w:r>
        <w:rPr/>
        <w:t>ม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บัณฑิตวิทยาลัย มหาวิทยาลัยศรีนครินทรวิโรฒ</w:t>
      </w:r>
      <w:r>
        <w:rPr/>
        <w:t xml:space="preserve">. </w:t>
      </w:r>
      <w:r>
        <w:rPr/>
        <w:t>ถ่ายเอกสาร</w:t>
      </w:r>
      <w:r>
        <w:rPr/>
        <w:t>.</w:t>
      </w:r>
    </w:p>
    <w:p>
      <w:pPr>
        <w:pStyle w:val="Normal"/>
        <w:rPr/>
      </w:pPr>
      <w:r>
        <w:rPr/>
        <w:t>อุบล  ตู้จินดา</w:t>
      </w:r>
      <w:r>
        <w:rPr/>
        <w:t xml:space="preserve">. (2532).  </w:t>
      </w:r>
      <w:r>
        <w:rPr/>
        <w:t>หลักการและวิธีสอนศิลปะ</w:t>
      </w:r>
      <w:r>
        <w:rPr/>
        <w:t xml:space="preserve">. </w:t>
      </w:r>
      <w:r>
        <w:rPr/>
        <w:t xml:space="preserve">กรุงเทพฯ </w:t>
      </w:r>
      <w:r>
        <w:rPr/>
        <w:t xml:space="preserve">: </w:t>
      </w:r>
      <w:r>
        <w:rPr/>
        <w:t>โอเดียนสโตร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ภาคผนวก ง</w:t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แบบประเมินคุณภาพบทเรียนคอมพิวเตอร์มัลติมีเดียด้านเนื้อหา</w:t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แบบประเมินบทเรียนคอมพิวเตอร์เพื่องานอาชีพ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เรื่อง  มัลติมีเดีย องค์ประกอบศิลป์  สำหรับนักเรียนประกาศนียบัตรวิชาชีพ ปีที่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ประเมินด้านเนื้อหา</w:t>
      </w:r>
      <w:r>
        <w:rPr>
          <w:b/>
          <w:bCs/>
        </w:rPr>
        <w:t>)</w:t>
      </w:r>
    </w:p>
    <w:p>
      <w:pPr>
        <w:pStyle w:val="Normal"/>
        <w:rPr/>
      </w:pPr>
      <w:r>
        <w:rPr/>
        <w:t>ผู้ผลิต</w:t>
      </w:r>
      <w:r>
        <w:rPr/>
        <w:tab/>
      </w:r>
      <w:r>
        <w:rPr/>
        <w:t xml:space="preserve">นายอนุชา  วิจารณ์  </w:t>
      </w:r>
    </w:p>
    <w:p>
      <w:pPr>
        <w:pStyle w:val="Normal"/>
        <w:rPr/>
      </w:pPr>
      <w:r>
        <w:rPr/>
        <w:t xml:space="preserve">ผู้ประเมิน </w:t>
      </w:r>
      <w:r>
        <w:rPr/>
        <w:t>...........................................................................</w:t>
      </w:r>
      <w:r>
        <w:rPr/>
        <w:t>ตำแหน่ง</w:t>
      </w:r>
      <w:r>
        <w:rPr/>
        <w:t>............................................................</w:t>
      </w:r>
    </w:p>
    <w:p>
      <w:pPr>
        <w:pStyle w:val="Normal"/>
        <w:rPr/>
      </w:pPr>
      <w:r>
        <w:rPr/>
        <w:t>หน่วยงาน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1  </w:t>
      </w:r>
      <w:r>
        <w:rPr/>
        <w:t>ความหมายและความสำคัญขององค์ประกอบศิลป์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498"/>
        <w:gridCol w:w="542"/>
        <w:gridCol w:w="540"/>
        <w:gridCol w:w="540"/>
        <w:gridCol w:w="720"/>
        <w:gridCol w:w="540"/>
        <w:gridCol w:w="1087"/>
      </w:tblGrid>
      <w:tr>
        <w:trPr/>
        <w:tc>
          <w:tcPr>
            <w:tcW w:w="4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/>
              <w:t>ควร</w:t>
            </w:r>
            <w:r>
              <w:rPr>
                <w:sz w:val="30"/>
                <w:sz w:val="30"/>
                <w:szCs w:val="30"/>
              </w:rPr>
              <w:t>ปรับปรุง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ถูกต้องของเนื้อห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นื้อหาสอดคล้องกับวัตถุประสงค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3  </w:t>
            </w:r>
            <w:r>
              <w:rPr>
                <w:sz w:val="30"/>
                <w:sz w:val="30"/>
                <w:szCs w:val="30"/>
              </w:rPr>
              <w:t>ความเหมาะสมของปริมาณเนื้อหาในแต่ละหน่วย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ชัดเจนในการอธิบายเนื้อห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 </w:t>
            </w:r>
            <w:r>
              <w:rPr/>
              <w:t>ความเหมาะสมของการสรุปเนื้อห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ความชัดเจนของคำถา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ความเหมาะสมของจำนวนแบบฝึกหั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ฝึกหั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ความชัดเจนของคำถา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  <w:r>
              <w:rPr/>
              <w:t>ความเหมาะสมของจำนวนแบบทดสอ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ทดสอ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2  </w:t>
      </w:r>
      <w:r>
        <w:rPr/>
        <w:t>ส่วนประกอบขององค์ประกอบศิลป์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540"/>
        <w:gridCol w:w="540"/>
        <w:gridCol w:w="540"/>
        <w:gridCol w:w="720"/>
        <w:gridCol w:w="540"/>
        <w:gridCol w:w="1087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ปรับปรุ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ถูกต้องของ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นื้อหาสอดคล้องกับวัตถุประสงค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30"/>
                <w:szCs w:val="30"/>
              </w:rPr>
              <w:t xml:space="preserve">3  </w:t>
            </w:r>
            <w:r>
              <w:rPr>
                <w:sz w:val="30"/>
                <w:sz w:val="30"/>
                <w:szCs w:val="30"/>
              </w:rPr>
              <w:t>ความเหมาะสมของปริมาณเนื้อหาในแต่ละหน่ว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ชัดเจนในการอธิบาย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 </w:t>
            </w:r>
            <w:r>
              <w:rPr/>
              <w:t>ความเหมาะสมของการสรุป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ความชัดเจนของคำถา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ความเหมาะสมของจำนวน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ความชัดเจนของคำถา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  <w:r>
              <w:rPr/>
              <w:t>ความเหมาะสมของจำนวน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3  </w:t>
      </w:r>
      <w:r>
        <w:rPr/>
        <w:t>หลักการจัดองค์ประกอบศิลป์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540"/>
        <w:gridCol w:w="540"/>
        <w:gridCol w:w="540"/>
        <w:gridCol w:w="720"/>
        <w:gridCol w:w="540"/>
        <w:gridCol w:w="1087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ปรับปรุ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นื้อหาและการลำดับเรื่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ถูกต้องของ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นื้อหาสอดคล้องกับวัตถุประสงค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3  </w:t>
            </w:r>
            <w:r>
              <w:rPr>
                <w:sz w:val="30"/>
                <w:sz w:val="30"/>
                <w:szCs w:val="30"/>
              </w:rPr>
              <w:t>ความเหมาะสมของปริมาณเนื้อหาในแต่ละหน่ว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ชัดเจนในการอธิบาย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 </w:t>
            </w:r>
            <w:r>
              <w:rPr/>
              <w:t>ความเหมาะสมของเนื้อหากับระดับของผู้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 </w:t>
            </w:r>
            <w:r>
              <w:rPr/>
              <w:t>ความเหมาะสมของการสรุปเนื้อห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 </w:t>
            </w:r>
            <w:r>
              <w:rPr/>
              <w:t>ความน่าสนใจในการดำเนินเรื่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ความชัดเจนของคำถา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ความเหมาะสมของจำนวน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ฝึกหั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ความชัดเจนของคำถา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  <w:r>
              <w:rPr/>
              <w:t>ความเหมาะสมของจำนวน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 </w:t>
            </w:r>
            <w:r>
              <w:rPr>
                <w:sz w:val="28"/>
                <w:sz w:val="28"/>
                <w:szCs w:val="28"/>
              </w:rPr>
              <w:t>ความชัดเจนในการสรุปผลคะแนนท้ายแบบทด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เหมาะสมของการเสริมแร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83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ลงชื่อ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....................................................................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วันที่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ภาคผนวก จ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แบบประเมินคุณภาพบทเรียนคอมพิวเตอร์มัลติมีเดียด้านสื่อคอมพิวเตอร์มัลติมีเดี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center" w:pos="4153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แบบประเมินบทเรียนคอมพิวเตอร์เพื่องานอาชีพ</w:t>
      </w:r>
    </w:p>
    <w:p>
      <w:pPr>
        <w:pStyle w:val="Normal"/>
        <w:jc w:val="center"/>
        <w:rPr/>
      </w:pPr>
      <w:r>
        <w:rPr>
          <w:b/>
          <w:b/>
          <w:bCs/>
        </w:rPr>
        <w:t xml:space="preserve">เรื่อง  มัลติมีเดีย องค์ประกอบศิลป์  สำหรับนักเรียนประกาศนียบัตรวิชาชีพ ปีที่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ประเมินด้านเนื้อหา</w:t>
      </w:r>
      <w:r>
        <w:rPr>
          <w:b/>
          <w:bCs/>
        </w:rPr>
        <w:t>)</w:t>
      </w:r>
    </w:p>
    <w:p>
      <w:pPr>
        <w:pStyle w:val="Normal"/>
        <w:rPr/>
      </w:pPr>
      <w:r>
        <w:rPr/>
        <w:t>ผู้ผลิต</w:t>
      </w:r>
      <w:r>
        <w:rPr/>
        <w:tab/>
      </w:r>
      <w:r>
        <w:rPr/>
        <w:t xml:space="preserve">นายอนุชา  วิจารณ์  </w:t>
      </w:r>
    </w:p>
    <w:p>
      <w:pPr>
        <w:pStyle w:val="Normal"/>
        <w:rPr/>
      </w:pPr>
      <w:r>
        <w:rPr/>
        <w:t xml:space="preserve">ผู้ประเมิน </w:t>
      </w:r>
      <w:r>
        <w:rPr/>
        <w:t>...........................................................................</w:t>
      </w:r>
      <w:r>
        <w:rPr/>
        <w:t>ตำแหน่ง</w:t>
      </w:r>
      <w:r>
        <w:rPr/>
        <w:t>............................................................</w:t>
      </w:r>
    </w:p>
    <w:p>
      <w:pPr>
        <w:pStyle w:val="Normal"/>
        <w:rPr/>
      </w:pPr>
      <w:r>
        <w:rPr/>
        <w:t>หน่วยงาน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1  </w:t>
      </w:r>
      <w:r>
        <w:rPr/>
        <w:t>ความหมายและความสำคัญขององค์ประกอบศิลป์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540"/>
        <w:gridCol w:w="540"/>
        <w:gridCol w:w="540"/>
        <w:gridCol w:w="720"/>
        <w:gridCol w:w="540"/>
        <w:gridCol w:w="1087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ปรับปรุ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พและเสีย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เหมาะสมของ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สียงบรรยาย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 </w:t>
            </w:r>
            <w:r>
              <w:rPr/>
              <w:t>เสียงดนตรี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ักษรส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ขนาดของตัวอักษร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รูปแบบของตัวอักษรที่ใช้ในการนำเสน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ลือกสีพื้นจอ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การออกแบบหน้าจ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 </w:t>
            </w:r>
            <w:r>
              <w:rPr>
                <w:sz w:val="28"/>
                <w:sz w:val="28"/>
                <w:szCs w:val="28"/>
              </w:rPr>
              <w:t>ความเหมาะสมของเทคนิคการนำเสนอ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 </w:t>
            </w:r>
            <w:r>
              <w:rPr/>
              <w:t>วิธีการโต้ตอบบทเรียนโดยภาพร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2  </w:t>
      </w:r>
      <w:r>
        <w:rPr/>
        <w:t>ส่วนประกอบขององค์ประกอบศิลป์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540"/>
        <w:gridCol w:w="540"/>
        <w:gridCol w:w="540"/>
        <w:gridCol w:w="720"/>
        <w:gridCol w:w="540"/>
        <w:gridCol w:w="1087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ปรับปรุ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พและเสีย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เหมาะสมของ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สียงบรรยาย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 </w:t>
            </w:r>
            <w:r>
              <w:rPr/>
              <w:t>เสียงดนตรี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ักษรส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ขนาดของตัวอักษร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รูปแบบของตัวอักษรที่ใช้ในการนำเสน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ลือกสีพื้นจอ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การออกแบบหน้าจ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 </w:t>
            </w:r>
            <w:r>
              <w:rPr>
                <w:sz w:val="28"/>
                <w:sz w:val="28"/>
                <w:szCs w:val="28"/>
              </w:rPr>
              <w:t>ความเหมาะสมของเทคนิคการนำเสนอ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 </w:t>
            </w:r>
            <w:r>
              <w:rPr/>
              <w:t>วิธีการโต้ตอบบทเรียนโดยภาพร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เรื่องที่  </w:t>
      </w:r>
      <w:r>
        <w:rPr/>
        <w:t xml:space="preserve">3  </w:t>
      </w:r>
      <w:r>
        <w:rPr/>
        <w:t>หลักการจัดองค์ประกอบศิลป์</w:t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540"/>
        <w:gridCol w:w="540"/>
        <w:gridCol w:w="540"/>
        <w:gridCol w:w="720"/>
        <w:gridCol w:w="540"/>
        <w:gridCol w:w="1229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ัวข้อประเมิน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คิดเห็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มาก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ดี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พอใช้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ปรับปรุ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ใช้ไม่ได้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พและเสีย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  <w:r>
              <w:rPr/>
              <w:t>ความเหมาะสมของ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 </w:t>
            </w:r>
            <w:r>
              <w:rPr/>
              <w:t>เสียงบรรยาย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 </w:t>
            </w:r>
            <w:r>
              <w:rPr/>
              <w:t>เสียงดนตรี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 </w:t>
            </w:r>
            <w:r>
              <w:rPr/>
              <w:t>ความสอดคล้องของภาพกับเสียงบรรยา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อักษรส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  <w:r>
              <w:rPr/>
              <w:t>ขนาดของตัวอักษรที่ใช้ประกอบ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รูปแบบของตัวอักษรที่ใช้ในการนำเสน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 </w:t>
            </w:r>
            <w:r>
              <w:rPr/>
              <w:t>ความเหมาะสมของการเลือกใช้สีตัวอักษ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 </w:t>
            </w:r>
            <w:r>
              <w:rPr/>
              <w:t>ความเหมาะสมของการเลือกสีพื้นจอ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ัด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  <w:r>
              <w:rPr/>
              <w:t>การออกแบบหน้าจ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 </w:t>
            </w:r>
            <w:r>
              <w:rPr/>
              <w:t>ความเหมาะสมของเทคนิคการนำเสนอ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 </w:t>
            </w:r>
            <w:r>
              <w:rPr/>
              <w:t>วิธีการโต้ตอบบทเรียนโดยภาพร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 </w:t>
            </w:r>
            <w:r>
              <w:rPr/>
              <w:t>ความสะดวกในการใช้บท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/>
        <w:t xml:space="preserve">ข้อเสนอแนะอื่น ๆ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ลงชื่อ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....................................................................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วันที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985" w:right="1133" w:gutter="0" w:header="706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6">
    <w:name w:val="หัว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วันที่"/>
    <w:basedOn w:val="Normal"/>
    <w:next w:val="Normal"/>
    <w:qFormat/>
    <w:pPr/>
    <w:rPr>
      <w:szCs w:val="3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34:00Z</dcterms:created>
  <dc:creator>iLLuSioN</dc:creator>
  <dc:description/>
  <cp:keywords/>
  <dc:language>en-US</dc:language>
  <cp:lastModifiedBy>ACER</cp:lastModifiedBy>
  <cp:lastPrinted>2011-04-03T21:24:00Z</cp:lastPrinted>
  <dcterms:modified xsi:type="dcterms:W3CDTF">2012-02-07T16:16:00Z</dcterms:modified>
  <cp:revision>7</cp:revision>
  <dc:subject/>
  <dc:title>บทที่  1</dc:title>
</cp:coreProperties>
</file>