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16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รางวัลเพื่อส่งเสริมเจตคติต่อ</w:t>
      </w:r>
      <w:r>
        <w:rPr>
          <w:rFonts w:ascii="Angsana New" w:hAnsi="Angsana New" w:cs="Angsana New"/>
        </w:rPr>
        <w:t>การส่งงานในราย</w:t>
      </w:r>
      <w:r>
        <w:rPr>
          <w:rFonts w:ascii="Angsana New" w:hAnsi="Angsana New" w:cs="Angsana New"/>
        </w:rPr>
        <w:t xml:space="preserve">วิชา </w:t>
      </w:r>
      <w:r>
        <w:rPr>
          <w:rFonts w:ascii="Angsana New" w:hAnsi="Angsana New" w:cs="Angsana New"/>
        </w:rPr>
        <w:t>งานเครื่องมือกลเบื้องต้น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องนักเรียนระดับชั้น ปวช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าขา</w:t>
      </w:r>
      <w:r>
        <w:rPr>
          <w:rFonts w:ascii="Angsana New" w:hAnsi="Angsana New" w:cs="Angsana New"/>
        </w:rPr>
        <w:t>งานอิเล็กทรอนิกส์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ทยาลัยสารพัดช่างปราจีนบุรี  ปีการศึกษา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29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</w:t>
      </w:r>
    </w:p>
    <w:p>
      <w:pPr>
        <w:pStyle w:val="Heading"/>
        <w:rPr/>
      </w:pPr>
      <w:r>
        <w:rPr>
          <w:rFonts w:ascii="Angsana New" w:hAnsi="Angsana New" w:cs="Angsana New"/>
        </w:rPr>
        <w:t>นายพีรพงษ์  ศรีทองคำ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ขาวิชา</w:t>
      </w:r>
      <w:r>
        <w:rPr>
          <w:rFonts w:ascii="Angsana New" w:hAnsi="Angsana New" w:cs="Angsana New"/>
        </w:rPr>
        <w:t xml:space="preserve">ช่างอุตสาหกรรม   </w:t>
      </w:r>
      <w:r>
        <w:rPr>
          <w:rFonts w:ascii="Angsana New" w:hAnsi="Angsana New" w:cs="Angsana New"/>
        </w:rPr>
        <w:t xml:space="preserve">  สาขางาน</w:t>
      </w:r>
      <w:r>
        <w:rPr>
          <w:rFonts w:ascii="Angsana New" w:hAnsi="Angsana New" w:cs="Angsana New"/>
        </w:rPr>
        <w:t>เทคนิคพื้นฐาน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วิทยาลัยสารพัดช่างปราจีนบุรี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สำนักงานคณะกรรมการการอาชีวศึกษา   กระทรวงศึกษาธิการ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ind w:left="4320" w:hanging="0"/>
        <w:jc w:val="left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รบัญ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นำ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เป็นมา และความสำคัญของปัญห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>1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ตถุประสงค์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บเขต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ิยามศัพท์เฉพา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อกสารและทฤษฎี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กี่ยวข้อง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ธีการดำเนินการวิจัย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และกลุ่มตัวอย่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ยะเวลา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และสถิติที่ใช้ในการ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6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และ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7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ภิปรายผ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และข้อเสนอแนะ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  </w:t>
        <w:tab/>
        <w:tab/>
        <w:tab/>
        <w:tab/>
        <w:t xml:space="preserve">               9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0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>1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320</wp:posOffset>
                </wp:positionH>
                <wp:positionV relativeFrom="paragraph">
                  <wp:posOffset>-473075</wp:posOffset>
                </wp:positionV>
                <wp:extent cx="4095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7.25pt;mso-position-vertical-relative:text;margin-left:4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นำ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ประเทศหนึ่งที่อยู่ท่ามกลางกระแสการเปลี่ยนแปลงนั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ห้สังคมไทยก้าวทันโลกยุคโลกาภิวัฒน์ สังคมไทยต้องปรับเปลี่ยนแนวคิดในการปฏิรูปการศึกษา  การพัฒนาคุณภาพชีวิตของประชากรในการสร้างนิส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ิดเป็น  ทำ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ก้ปัญหาเป็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ความใฝ่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ฝ่เรียน  มีความคิดริเริ่มสร้างสรรค์ ให้เป็นคนยุคใหม่  ก้าวทันโลกแห่งความเจริญในปัจจุบันและอนาคต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ามารถปรับตัว  “ ให้อยู่รอด ก้าวทัน ก้าวหน้า ก้าวนำ 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ปลี่ยนแปลงทางสังคมได้อย่างมีประสิทธิภาพ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ศึกษาของไทยมีการปฏิรูปครั้งใหญ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ีวิวัฒนาการมาจนถึงการมีรัฐธรรมนูญแห่งราชอาณาจักรไท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ุทธศักราช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0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แม่บทสำคัญก่อให้เกิดการปฏิรูป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กำหนดไว้ในมาตรา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ช่น 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0 ,42 , 43, 46 , 53 ,54 , 6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เฉพาะมาตร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กฎหมายทางการศึกษาฉบับแรกของประเทศไทย ซ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วามสำคัญเรื่องต่าง ๆ เช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าตร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การศึกษาต้องเป็นไปเพื่อพัฒนาคนไทยให้เป็นมนุษย์ที่สมบูรณ์ทั้งร่างกา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ิต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สติปัญ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และคุณธรร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ีจริยธรรมและวัฒนธรรมในการดำร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ีวิตที่สามารถอยู่ร่วม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ู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ได้อย่างมีความสุข ในหมว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แต่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2 –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  หัวใจการปฏิรูปการเรียนรู้ที่ยึด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เป็นศูนย์กลางการเรียนรู้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Child Centered )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(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มาต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บุโดยสรุปว่า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ห้สถานศึกษาส่งเสริมให้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มารถวิจัยเพื่อพัฒนาการเรียนรู้ ที่เหมาะสมกับผู้เรียน 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 การจัดกระบวนการเรียนการ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การเรียนการสอนมีประสิทธิภาพและมีผลสัมฤทธิ์ทางการเรียนสู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วัตถุประสงค์ของการวิจัย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1970</wp:posOffset>
                </wp:positionH>
                <wp:positionV relativeFrom="paragraph">
                  <wp:posOffset>-320675</wp:posOffset>
                </wp:positionV>
                <wp:extent cx="4095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5.25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สริมสร้าง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ขอบเขต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็น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ปีการศึกษา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 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นิยามศัพท์เฉพา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ความรู้สึกที่แสดงออกมาในทางบวก หรือทางลบ เช่น ความพอใจ – ความไม่พอใจ ในการส่งงาน ความรับผิดชอบต่องานที่ได้รับมอบหมาย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 หมายถึง แบบฝึกหัดที่ครูให้ในชั่วโมงเรียน แบบฝึกหัดการบ้าน ใบงาน รวมถึงการทำงานเป็นกลุ่มหรือชิ้น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ประโยชน์ที่คาดว่าจะได้รับจากงาน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แนวทางให้ครูผู้สอนในราย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ศึกษาและนำไปสำรวจเจตคติทางนักเรียนใ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นเรื่องของเจตคติต่อการส่ง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05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และทฤษฎี</w:t>
      </w:r>
      <w:r>
        <w:rPr>
          <w:rFonts w:ascii="Angsana New" w:hAnsi="Angsana New" w:cs="Angsana New"/>
        </w:rPr>
        <w:t>ที่เกี่ยวข้อง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 หมายถึ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สึกที่แสดงออกมาในทางบว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ทางล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ช่น พอใจ ไม่พอ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ห็นด้วย ไม่เห็นด้วย ชอบหรือไม่ชอบต่อบุคคลหรือสิ่งใดสิ่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ามรูสึกโน้มเอียงของจิตใจที่มีต่อสิ่งใดสิ่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ใ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แบ่ง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ักษณะ คื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ชิงนิม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เชิงนิเสธ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ฤษณา ศักดิ์ศ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30 :185 – 188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กล่าวถึงลักษณะที่สำคัญของเจตคติ  สรุปได้ดังนี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รียนรู้หรือประสบการณ์ของบุคคลที่ไม่ใช่เป็นสิ่งที่ติดตัวมาแต่กำเนิด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ที่เปลี่ยนแปลงได้ขึ้นอยู่กับสภาพแวดล้อม สถานการณ์และเหตุการณ์ที่เปลี่ยนแปลงไป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ป็นตัวกำหนดพฤติกรรมทั้งภายนอกและภายใน เราจะสังเกตได้ว่าบุคคลมีเจตคติในทางยอมรับหรือไม่ยอมรับ โดยสังเกตพฤติกรรมที่บุคคลนั้นแสดงออกม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4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5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ลียนแบบ สามารถถ่ายทอดไปสู่บุคคล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6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ิศทางของเจตคติ ม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ทาง คือ สนับสนุนหรือต่อต้านและปริมาณของเจตคติมีตั้ง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7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มีลักษณะคงทนถาวรพอสมควร กว่าบุคคลจะมีเจตติต่อสิ่งใดได้ต้องใช้เวลา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9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คคลแต่ละบุคคลย่อมมีเจตคติต่อบุคคล สถานการณ์สิ่งเดียวกัน แตกต่างกันได้ ทั้งนี้ขึ้นอยู่กับประสบการณ์ของบุคคล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เจตค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8170</wp:posOffset>
                </wp:positionH>
                <wp:positionV relativeFrom="paragraph">
                  <wp:posOffset>-1587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.2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ภาเพ็ญ สุวรร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26 : 34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องค์ประกอบของเจตคติไว้ดัง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Cognitive component)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Affective component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ส่วนประกอบใน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Beharioral component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6245</wp:posOffset>
                </wp:positionH>
                <wp:positionV relativeFrom="paragraph">
                  <wp:posOffset>-1397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1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ดำเนินการวิจัย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เรื่อง  “การส่งเสริมเจตคติ 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โดยมีรายละเอียดเกี่ยวกับการดำเนินการวิจัย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cs="Angsana New" w:ascii="Angsana New" w:hAnsi="Angsana New"/>
          <w:sz w:val="36"/>
          <w:szCs w:val="36"/>
        </w:rPr>
        <w:t xml:space="preserve">3.1  </w:t>
      </w:r>
      <w:r>
        <w:rPr>
          <w:rFonts w:ascii="Angsana New" w:hAnsi="Angsana New" w:cs="Angsana New"/>
          <w:sz w:val="36"/>
          <w:sz w:val="36"/>
          <w:szCs w:val="36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โดยเลือกการสุ่มตัวอย่างเจาะจงเฉพาะนักเรียนระดับประกาศนียบัตรวิชาชีพ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ระยะเวลาที่ใช้ใน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ลอด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4  </w:t>
      </w:r>
      <w:r>
        <w:rPr>
          <w:rFonts w:ascii="Angsana New" w:hAnsi="Angsana New" w:cs="Angsana New"/>
          <w:sz w:val="36"/>
          <w:sz w:val="36"/>
          <w:szCs w:val="36"/>
        </w:rPr>
        <w:t>การเก็บรวบรวมข้อมู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จัดทำตาราง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ิ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จัดทำเป็นตารางกราฟแสดงข้อมูลเปรียบเทียบ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5 </w:t>
      </w:r>
      <w:r>
        <w:rPr>
          <w:rFonts w:ascii="Angsana New" w:hAnsi="Angsana New" w:cs="Angsana New"/>
          <w:sz w:val="36"/>
          <w:sz w:val="36"/>
          <w:szCs w:val="36"/>
        </w:rPr>
        <w:t>การวิเคราะห์ข้อมูลและสถิติที่ใช้ในการวิเคราะห์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1920</wp:posOffset>
                </wp:positionH>
                <wp:positionV relativeFrom="paragraph">
                  <wp:posOffset>-38735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0.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5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 คณะผู้วิจัยดำเนินการดังต่อไปนี้</w:t>
      </w:r>
    </w:p>
    <w:p>
      <w:pPr>
        <w:pStyle w:val="Heading"/>
        <w:ind w:left="720" w:hanging="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ตารางบันทึกการ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บบฝึกหัดในเวลา แบบฝึกหัดการบ้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บงาน รวมถ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ึ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งานเป็นกลุ่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</w:p>
    <w:p>
      <w:pPr>
        <w:pStyle w:val="Heading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วบรวมหาเป็นค่าเฉลี่ยร้อยล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ันทึกการส่งงานอย่างต่อเนื่อง หลังจากการส่งเสริมเจตคติ และนำมาหาเป็นค่าเฉลี่ยร้อยละนำค่าเฉลี่ยร้อยละของการส่งงา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าเปรียบเทียบกับค่าเฉลี่ยของการส่งงาน ช่วงปลาย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3970</wp:posOffset>
                </wp:positionH>
                <wp:positionV relativeFrom="paragraph">
                  <wp:posOffset>44132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34.75pt;mso-position-vertical-relative:text;margin-left:5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ลการวิจัยและอภิปราย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4370</wp:posOffset>
                </wp:positionH>
                <wp:positionV relativeFrom="paragraph">
                  <wp:posOffset>-485140</wp:posOffset>
                </wp:positionV>
                <wp:extent cx="40957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8.2pt;mso-position-vertical-relative:text;margin-left:4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ครั้งนี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ส่งเสริม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ดำเนิน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วิเคราะห์ข้อมูลจะนำเสนอผลการวิจัยและอภิปรายผลต่อไป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1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จัย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ระดับประกาศนียบัตรวิชาชีพ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รางแสดง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ข</w:t>
      </w:r>
      <w:r>
        <w:rPr>
          <w:rFonts w:ascii="Angsana New" w:hAnsi="Angsana New" w:cs="Angsana New"/>
          <w:sz w:val="32"/>
          <w:sz w:val="32"/>
          <w:szCs w:val="32"/>
        </w:rPr>
        <w:t>ข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่อนเสริมเจตคติ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70"/>
        <w:gridCol w:w="2520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อิเล็กทรอนิกส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0%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75pt;margin-top:14pt;width:216pt;height:14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6569156" r:id="rId3"/>
        </w:object>
      </w:r>
    </w:p>
    <w:p>
      <w:pPr>
        <w:pStyle w:val="Heading"/>
        <w:tabs>
          <w:tab w:val="clear" w:pos="720"/>
          <w:tab w:val="left" w:pos="1335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ของนักเรียน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บัญชี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มีนักเรียนส่งงานคิดเป็น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เปรียบเทียบ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นักเรียน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ลังจาก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8770</wp:posOffset>
                </wp:positionH>
                <wp:positionV relativeFrom="paragraph">
                  <wp:posOffset>746125</wp:posOffset>
                </wp:positionV>
                <wp:extent cx="409575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58.75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1495</wp:posOffset>
                </wp:positionH>
                <wp:positionV relativeFrom="paragraph">
                  <wp:posOffset>-206375</wp:posOffset>
                </wp:positionV>
                <wp:extent cx="409575" cy="2952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6.25pt;mso-position-vertical-relative:text;margin-left:4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รางแสดงการส่งงานของนักเรีย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เสริมเจตค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6370</wp:posOffset>
                </wp:positionH>
                <wp:positionV relativeFrom="paragraph">
                  <wp:posOffset>319405</wp:posOffset>
                </wp:positionV>
                <wp:extent cx="409575" cy="295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25.15pt;mso-position-vertical-relative:text;margin-left:5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80"/>
        <w:gridCol w:w="3330"/>
      </w:tblGrid>
      <w:tr>
        <w:trPr>
          <w:trHeight w:val="255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10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านยนต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0%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9.25pt;margin-top:12.6pt;width:216pt;height:14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07697577" r:id="rId5"/>
        </w:objec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แผนภูมิ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ประกาศนียบัตรวิชาชีพ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นักเรียนร้อยละ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พฤติกรรมเปลี่ยนไปในทางบวก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เมื่อคิดเป็นร้อยละ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ไ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ูงกว่าก่อนได้รับการส่งเสริมเจตคติสูงขึ้นจาก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2  </w:t>
      </w:r>
      <w:r>
        <w:rPr>
          <w:rFonts w:ascii="Angsana New" w:hAnsi="Angsana New" w:cs="Angsana New"/>
          <w:sz w:val="36"/>
          <w:sz w:val="36"/>
          <w:szCs w:val="36"/>
        </w:rPr>
        <w:t>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อบหมายงานหรือแบบฝึกหัดให้นักเรียนทำส่งครู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เป็นการตรวจสอบความเข้าใจของนักเรียนว่า นักเรียนมีความเข้าใจมากน้อยเพียงใ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บว่าหลังจากการที่ครูผู้สอนให้การเสริมแรงเป็นการให้คำพูดชมเช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ารให้รางวัลหรือสัญลักษณ์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สมุด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พฤติกรรมเปลี่ยนไป คือมีการส่งงานเพิ่มขึ้นจากเดิม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8620</wp:posOffset>
                </wp:positionH>
                <wp:positionV relativeFrom="paragraph">
                  <wp:posOffset>-292100</wp:posOffset>
                </wp:positionV>
                <wp:extent cx="409575" cy="2952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3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วิจัยและข้อเสนอแนะ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เรื่อง ” การส่งเสริมเจตคติในการส่งงานของนักเรียนระดับ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”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วิจัยได้ดำเนิ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รุปผล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ข้อเสนอแน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ะนำเสนอรายละเอียด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1 </w:t>
      </w: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สร้าง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ลุ่มตัวอย่างที่ใช้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ลือกการส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ก็บรวบรวมข้อมูล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วิจัยได้มีแบบบันทึกการส่งงานเป็นรายบุคคลของนักเรียนและแสดงผลในรูปของกราฟเปรียบเทีย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ร้อยละการส่ง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ก่อน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หลัง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วิชาเทคนิคพื้นฐาน 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ชั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เกณฑ์ ร้อยละ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หลังการส่งเสริมเจตคติพบว่าสูงขึ้นกว่าเดิม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ให้สรุปได้ว่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ที่ครูผู้สอนได้ศึกษานักเรียนเป็นรายบุคคลเพื่อถามถึงสาเหตุการไม่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ให้แรงเสริมเป็นเจตคติในด้านการใช้รางวัลเพื่อ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นักเรียนในระดับประกาศนียบัตรวิชาชีพ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มีการส่งงานสูงขึ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1945</wp:posOffset>
                </wp:positionH>
                <wp:positionV relativeFrom="paragraph">
                  <wp:posOffset>-358775</wp:posOffset>
                </wp:positionV>
                <wp:extent cx="466725" cy="3714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9.25pt;mso-wrap-distance-left:9.05pt;mso-wrap-distance-right:9.05pt;mso-wrap-distance-top:0pt;mso-wrap-distance-bottom:0pt;margin-top:-28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ข้อเสนอแน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ใน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รมีการสำรวจถึงเจตคติของนักเรียนที่มีต่อพฤติกรรมในการส่งงานของนัก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ตรวจสอบความเข้าใจของนักเรียนเป็นรายบุคคล   ในการสอ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ต้องเอาใจใส่อย่างใกล้ชิ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ิดโอกาสให้นักเรียนได้ซักถามข้อสงสัยในขณะทำการเรียนการสอนให้มากที่สุด    ควรมีการเสริมแร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ยกย่องชมเช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ให้กำลังใจกับนักเรียนอย่างสม่ำเสม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62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ฤษณา   ศักดิ์ศร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จิตวิทยา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นักพิมพ์นิยมวิท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0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ญจนา  วังฆายุ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4.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ญชม   ศรี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เบื้องต้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มรมเด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5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ภาเพ็ญ   สุวรรณ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พิมพ์โอเดียนสโตร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26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 254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พริกหวานกราฟฟิกจำกัด 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วัติ เอราวรรณ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พิมพ์ดอกหญ้าวิชาการ จำกั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หลักสูตรและกระบวนการเรียนการสอ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หาวิทยาลัยสุโขทัยธรรมาธิราช นนทบุ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0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43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50"/>
      <w:szCs w:val="5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sz w:val="23"/>
      <w:szCs w:val="23"/>
      <w:lang w:val="en-US" w:bidi="th-TH"/>
    </w:rPr>
  </w:style>
  <w:style w:type="character" w:styleId="2">
    <w:name w:val="เนื้อความ 2 อักขระ"/>
    <w:basedOn w:val="Style5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46"/>
      <w:szCs w:val="4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426" w:hanging="426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22">
    <w:name w:val="การเยื้องเนื้อความ 2"/>
    <w:basedOn w:val="Normal"/>
    <w:qFormat/>
    <w:pPr>
      <w:ind w:left="1080" w:hanging="1080"/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7">
    <w:name w:val="คำอธิบายภาพ"/>
    <w:basedOn w:val="Normal"/>
    <w:next w:val="Normal"/>
    <w:qFormat/>
    <w:pPr>
      <w:spacing w:lineRule="auto" w:line="252"/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23">
    <w:name w:val="2"/>
    <w:qFormat/>
    <w:pPr>
      <w:widowControl/>
      <w:bidi w:val="0"/>
    </w:pPr>
    <w:rPr>
      <w:rFonts w:ascii="BrowalliaUPC" w:hAnsi="BrowalliaUPC" w:eastAsia="Cordia New" w:cs="BrowalliaUPC"/>
      <w:color w:val="auto"/>
      <w:sz w:val="32"/>
      <w:szCs w:val="32"/>
      <w:lang w:val="en-US" w:bidi="th-TH" w:eastAsia="zh-CN"/>
    </w:rPr>
  </w:style>
  <w:style w:type="paragraph" w:styleId="24">
    <w:name w:val="รายการ 2"/>
    <w:basedOn w:val="Normal"/>
    <w:qFormat/>
    <w:pPr>
      <w:ind w:left="720" w:hanging="360"/>
    </w:pPr>
    <w:rPr>
      <w:rFonts w:ascii="AngsanaUPC" w:hAnsi="AngsanaUPC" w:eastAsia="Times New Roman" w:cs="AngsanaUPC"/>
      <w:lang w:bidi="th-TH"/>
    </w:rPr>
  </w:style>
  <w:style w:type="paragraph" w:styleId="Filenameandpath">
    <w:name w:val="Filename and path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709" w:leader="none"/>
        <w:tab w:val="left" w:pos="1134" w:leader="none"/>
      </w:tabs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8">
    <w:name w:val="ข้อความแบบบล็อก"/>
    <w:basedOn w:val="Normal"/>
    <w:qFormat/>
    <w:pPr>
      <w:tabs>
        <w:tab w:val="clear" w:pos="720"/>
        <w:tab w:val="left" w:pos="601" w:leader="none"/>
        <w:tab w:val="left" w:pos="885" w:leader="none"/>
        <w:tab w:val="left" w:pos="1134" w:leader="none"/>
        <w:tab w:val="left" w:pos="1701" w:leader="none"/>
      </w:tabs>
      <w:ind w:left="225" w:right="-108" w:hanging="225"/>
    </w:pPr>
    <w:rPr>
      <w:rFonts w:ascii="Angsana New" w:hAnsi="Angsana New" w:cs="Angsana New"/>
      <w:sz w:val="32"/>
      <w:szCs w:val="32"/>
      <w:lang w:bidi="th-TH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4:00Z</dcterms:created>
  <dc:creator>A</dc:creator>
  <dc:description/>
  <dc:language>en-US</dc:language>
  <cp:lastModifiedBy>User</cp:lastModifiedBy>
  <cp:lastPrinted>2012-02-01T12:11:00Z</cp:lastPrinted>
  <dcterms:modified xsi:type="dcterms:W3CDTF">2012-03-26T12:05:00Z</dcterms:modified>
  <cp:revision>3</cp:revision>
  <dc:subject/>
  <dc:title/>
</cp:coreProperties>
</file>