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389726189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678475262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